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» ноября 2023 г.                                  №  _</w:t>
      </w:r>
      <w:r>
        <w:rPr>
          <w:sz w:val="24"/>
          <w:szCs w:val="24"/>
          <w:u w:val="single"/>
        </w:rPr>
        <w:t>111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Индустриальной и по ул. Совхозн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8.11.2023 № 51.01/98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по ул. Индустриальной, на отрезке от ул. Совхозной до земельного участка по ул. Индустриальной, 9, и по ул. Совхозной, на отрезке от ул. К. Цеткин до                             ул. Индустриальной, утвержденный постановлением Администрации города Батайска от 29.04.2022 №1144 «Об утверждении проекта межевания территории по ул. Индустриальной и ул. Совхозной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1.11.2023 по 05.1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21.11.2023 по 05.12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1.11.2023 по 05.12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1-13T09:57:00Z</dcterms:modified>
  <cp:revision>393</cp:revision>
  <dc:subject/>
  <dc:title>  </dc:title>
</cp:coreProperties>
</file>