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1.07.2023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1864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 в 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евания территории в районе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Энгельса, 412Г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ООО Специализированный Застройщик «ДонЮг», в соответствии с пунктом 12 статьи 43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16.12.2020 № 91,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межевания территории в кадастровом квартале 61:46:0012104, в районе земельного участка с кадастровым номером 61:46:0012104:1396, расположенного по адресу: Российская Федерация, Ростовская область, городской округ «Город Батайск», город Батайск, ул. Энгельса, 412Г, утвержденного постановлением Администрации города Батайска от 19.05.2021 № 1060 «Об утверждении проекта межевания территории в районе земельного участка по ул. Энгельса, 412Г», постановлением Администрации города Батайска от 16.11.2021 № 2343 «Об утверждении проекта внесения изменений в проект межевания территории в районе земельного участка по ул. Энгельса, 412Г»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. Проект межевания территории, основная часть проекта межевания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2-02-02T15:27:00Z</cp:lastPrinted>
  <dcterms:modified xsi:type="dcterms:W3CDTF">2023-07-14T06:54:00Z</dcterms:modified>
  <cp:revision>139</cp:revision>
  <dc:subject/>
  <dc:title>  </dc:title>
</cp:coreProperties>
</file>