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Тельмана на расстоянии   7,0 м севернее и 6,0 м восточнее от юго-восточного угла жилого дома № 15 по   ул. Шмидта и на расстоянии 6,0 м от кромки проезжей части автомобильной дороги слева по ходу дви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12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2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Тельмана на расстоянии   7,0 м севернее и 6,0 м восточнее от юго-восточного угла жилого дома № 15 по ул. Шмидта и на расстоянии 6,0 м от кромки проезжей части автомобильной дороги сле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701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850,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б/н от 13.05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8505,00 (Восемь тысяч пятьсот п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1209,50 (Сто одна тысяча двести девять) рублей 5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ул. Тельмана на расстоянии   7,0 м севернее и 6,0 м восточнее от юго-восточного угла жилого дома № 15 по    ул. Шмидта и на расстоянии 6,0 м от кромки проезжей части автомобильной дороги сле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 ул. Тельмана на расстоянии 7,0 м севернее и 6,0 м восточнее от юго-восточного угла жилого дома № 15 по ул. Шмидта и на расстоянии 6,0 м от кромки проезжей части автомобильной дороги слева по ходу движения.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4:02:00Z</cp:lastPrinted>
  <dcterms:modified xsi:type="dcterms:W3CDTF">2024-05-13T13:50:36Z</dcterms:modified>
  <cp:revision>73</cp:revision>
  <dc:subject/>
  <dc:title>                                                                        «Утверждаю»</dc:title>
</cp:coreProperties>
</file>