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ул. Северной на расстоянии   3,0 м южнее и 4,0 м западнее от северо-восточного угла ограждения земельного участка № 2 по ул. Энгельса и на расстоянии 6,5 м от бордюрного камня автомобильной дороги по  ул. Энгельса сле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13 </w:t>
      </w:r>
      <w:r>
        <w:rPr>
          <w:sz w:val="24"/>
          <w:u w:val="none"/>
        </w:rPr>
        <w:t xml:space="preserve">» мая 2024 г.                                    №   13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- 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14- двух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;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36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4536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2268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5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3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м Роман Владимирович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сутствовал 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ООО  «РА Инвест» по доверенности    № 5 от 03.05.2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single"/>
        </w:rPr>
        <w:t>ИП Ким Роман Владимирович</w:t>
      </w:r>
      <w:r>
        <w:rPr>
          <w:color w:val="000000"/>
          <w:sz w:val="24"/>
          <w:u w:val="none"/>
        </w:rPr>
        <w:t>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22680,00 (Двадцать две тысячи шестьсот восемьдесят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: </w:t>
      </w:r>
      <w:r>
        <w:rPr>
          <w:color w:val="000000"/>
          <w:sz w:val="24"/>
          <w:szCs w:val="24"/>
          <w:u w:val="single"/>
        </w:rPr>
        <w:t>108864,00 (Сто восемь тысяч восемьсот шестьдесят четыре) рубля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по ул. Северной на расстоянии   3,0 м южнее и 4,0 м западнее от северо-восточного угла ограждения земельного участка № 2 по ул. Энгельса и на расстоянии 6,5 м от бордюрного камня автомобильной дороги по  ул. Энгельса слева по ходу движения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расположенном по             ул. Северной на расстоянии   3,0 м южнее и 4,0 м западнее от северо-восточного угла ограждения земельного участка № 2 по ул. Энгельса и на расстоянии 6,5 м от бордюрного камня автомобильной дороги по  ул. Энгельса слева по ходу движения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/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комиссии                            __________________  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Ярошенко Т.А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5-13T14:03:00Z</cp:lastPrinted>
  <dcterms:modified xsi:type="dcterms:W3CDTF">2024-05-13T13:47:22Z</dcterms:modified>
  <cp:revision>73</cp:revision>
  <dc:subject/>
  <dc:title>                                                                        «Утверждаю»</dc:title>
</cp:coreProperties>
</file>