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токол 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одностороннего рекламного билборда</w:t>
      </w:r>
      <w:r>
        <w:rPr>
          <w:b w:val="false"/>
          <w:bCs w:val="false"/>
          <w:color w:val="000000"/>
          <w:sz w:val="24"/>
          <w:szCs w:val="24"/>
        </w:rPr>
        <w:t xml:space="preserve"> со статичным информационным полем, </w:t>
      </w:r>
      <w:r>
        <w:rPr>
          <w:sz w:val="24"/>
        </w:rPr>
        <w:t>расположенном</w:t>
      </w:r>
      <w:r>
        <w:rPr>
          <w:sz w:val="24"/>
          <w:szCs w:val="24"/>
        </w:rPr>
        <w:t xml:space="preserve"> по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ул. Куйбышева на расстоянии 6,0 м восточнее и 18,0 м южнее от северо-восточного угла многоквартирного жилого дома № 156 по ул. Куйбышева и на расстоянии 4,0 м от бордюрного камня автомобильной дороги по  ул. Куйбышева справа по ходу дви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« 13 </w:t>
      </w:r>
      <w:r>
        <w:rPr>
          <w:sz w:val="24"/>
          <w:u w:val="none"/>
        </w:rPr>
        <w:t xml:space="preserve">» мая 2024 г.                               №   1        </w:t>
      </w:r>
      <w:r>
        <w:rPr>
          <w:sz w:val="24"/>
        </w:rPr>
        <w:t xml:space="preserve">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рганизатор торгов: Управление по архитектуре и градостроительству города </w:t>
      </w:r>
    </w:p>
    <w:p>
      <w:pPr>
        <w:pStyle w:val="Normal"/>
        <w:ind w:left="645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узьменко В.Н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3. Аукционист                                                   -   Ю.А. Пугачева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редседатель комиссии                                  -  Начальник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.Н. Кузьменко                                                   главный архитектор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Заместитель председателя комиссии            -  Заместитель начальника УАиГ города Батайска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Р.Т. Зейналов                                                       главного архитектора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Ответственный секретарь комиссии              -  Главный специалист  УАиГ города Батайска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Д. Колесникова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Члены комиссии: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УАиГ города Батайск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.С.Ягелович                                                  -  Начальник отдела бухгалтерского учета и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-главный бухгалтер УАиГ  город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А. Ярошенко                                               -   Ведущий специалист УАиГ города Батайска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1- односторонняя рекламная конструкция, размером 6х3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г. Батайск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ул. Куйбышева на расстоянии 6,0 м восточнее и 18,0 м южнее от северо-восточного угла многоквартирного жилого дома № 156 по ул. Куйбышева и на расстоянии 4,0 м от бордюрного камня автомобильной дороги по  ул. Куйбышева справа по ходу движения</w:t>
      </w:r>
      <w:r>
        <w:rPr>
          <w:color w:val="000000"/>
          <w:sz w:val="24"/>
          <w:szCs w:val="24"/>
        </w:rPr>
        <w:t xml:space="preserve">;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 18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2268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1134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5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19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ухомлинов Вячеслав Николаевич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сутствовал 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 Инвест»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 представитель ООО  «РА Инвест» по доверенности   №   5 от 03.05.20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</w:t>
      </w:r>
      <w:r>
        <w:rPr>
          <w:color w:val="000000"/>
          <w:sz w:val="24"/>
          <w:u w:val="none"/>
        </w:rPr>
        <w:t>_</w:t>
      </w:r>
      <w:r>
        <w:rPr>
          <w:color w:val="000000"/>
          <w:sz w:val="24"/>
          <w:u w:val="single"/>
        </w:rPr>
        <w:t>ИП Сухомлинов Вячеслав Николаевич</w:t>
      </w:r>
      <w:r>
        <w:rPr>
          <w:color w:val="000000"/>
          <w:sz w:val="24"/>
          <w:u w:val="none"/>
        </w:rPr>
        <w:t>_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11340,00 (Одиннадцать тысяч триста сорок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8. Размер годовой  платы по результатам аукциона : </w:t>
      </w:r>
      <w:r>
        <w:rPr>
          <w:color w:val="000000"/>
          <w:sz w:val="24"/>
          <w:szCs w:val="24"/>
          <w:u w:val="single"/>
        </w:rPr>
        <w:t>86184,00 (Восемьдесят шесть тысяч сто восемьдесят четыре) рубля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. В срок, не позднее 7-ти рабочих дней со дня подписания  настоящего протокола  заключить договор на установку и эксплуатацию рекламной конструкции, расположенной  по                       ул. Куйбышева на расстоянии 6,0 м восточнее и 18,0 м южнее от северо-восточного угла многоквартирного жилого дома № 156 по ул. Куйбышева и на расстоянии 4,0 м от бордюрного камня автомобильной дороги по  ул. Куйбышева справа по ходу движения,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</w:rPr>
        <w:t xml:space="preserve"> произвести оплату права заключения договора в безналичной формы путем перевода суммы платы за право заключения договора на реквизиты счета. Сумма внесенного задатка засчитывается в счет исполнения обязательств победителя аукциона по оплате права заключения договора. 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ий протокол составлен в 2-х экземплярах – по одному для Победителя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    участке,      расположенном   по        ул. Куйбышева на расстоянии 6,0 м восточнее и 18,0 м южнее от северо-восточного угла многоквартирного жилого дома № 156 по ул. Куйбышева и на расстоянии 4,0 м от бордюрного камня автомобильной дороги по  ул. Куйбышева справа по ходу движения.          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 /_____________________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 /</w:t>
      </w:r>
      <w:r>
        <w:rPr>
          <w:i/>
          <w:iCs/>
          <w:color w:val="000000"/>
          <w:sz w:val="24"/>
          <w:szCs w:val="24"/>
        </w:rPr>
        <w:t>Пугачева Ю.А.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Председатель Аукционной комиссии                          ___________________ </w:t>
      </w:r>
      <w:r>
        <w:rPr>
          <w:i w:val="false"/>
          <w:iCs w:val="false"/>
          <w:color w:val="000000"/>
          <w:sz w:val="24"/>
        </w:rPr>
        <w:t>/Кузьменко В.Н./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Заместитель председателя комиссии                            __________________  /Зейналов Р.Т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Секретарь Аукционной комиссии:                               ___________________/Колесникова Т.Д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Члены Аукционной комиссии:                                     ___________________/Желябина Л.Е.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>___________________/Ягелович А.С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 xml:space="preserve">___________________/Ярошенко Т.А./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5" w:right="536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4-05-13T11:10:00Z</cp:lastPrinted>
  <dcterms:modified xsi:type="dcterms:W3CDTF">2024-05-13T13:49:16Z</dcterms:modified>
  <cp:revision>70</cp:revision>
  <dc:subject/>
  <dc:title>                                                                        «Утверждаю»</dc:title>
</cp:coreProperties>
</file>