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рекламного билбор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по ул. Луначарского на расстоянии 6,0 м восточнее и 12,0 м южнее от северо-восточного угла границы земельного участка № 2 по ул. Луначарского  и на расстоянии 3,5 м от кромки проезжей части автомобильной доро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13 </w:t>
      </w:r>
      <w:r>
        <w:rPr>
          <w:sz w:val="24"/>
          <w:u w:val="none"/>
        </w:rPr>
        <w:t xml:space="preserve">» мая 2024 г.                                    №   14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.Н. Кузьменко                                                   главный архитектор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комиссии            -  Заместитель начальника УАиГ города Батайска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Р.Т. Зейналов                                                       главного архитектора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- 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А. Ярошенко                                               -   Ведущий специалист УАиГ города Батайска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15- одно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ул. Луначарского на расстоянии 6,0 м восточнее и 12,0 м южнее от северо-восточного угла границы земельного участка № 2 по ул. Луначарского  и на расстоянии 3,5 м от кромки проезжей части автомобильной дороги;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1701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850,5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4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2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м Роман Владимирович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сутствовал 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 Инвест»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ООО  «РА Инвест» по доверенности    № 5 от 03.05.20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</w:t>
      </w:r>
      <w:r>
        <w:rPr>
          <w:color w:val="000000"/>
          <w:sz w:val="24"/>
          <w:u w:val="single"/>
        </w:rPr>
        <w:t xml:space="preserve"> ИП Ким Роман Владимирович</w:t>
      </w:r>
      <w:r>
        <w:rPr>
          <w:color w:val="000000"/>
          <w:sz w:val="24"/>
          <w:u w:val="none"/>
        </w:rPr>
        <w:t>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8505,00 (Восемь тысяч пятьсот пять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8. Размер годовой  платы по результатам аукциона : </w:t>
      </w:r>
      <w:r>
        <w:rPr>
          <w:color w:val="000000"/>
          <w:sz w:val="24"/>
          <w:szCs w:val="24"/>
          <w:u w:val="single"/>
        </w:rPr>
        <w:t>101209,50 (Сто одна тысяча двести девять) рублей 5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 по                       ул. Луначарского на расстоянии 6,0 м восточнее и 12,0 м южнее от северо-восточного угла границы земельного участка № 2 по ул. Луначарского  и на расстоянии 3,5 м от кромки проезжей части автомобильной дороги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   расположенном   по        ул. Луначарского на расстоянии 6,0 м восточнее и 12,0 м южнее от северо-восточного угла границы земельного участка № 2 по ул. Луначарского  и на расстоянии 3,5 м от кромки проезжей части автомобильной дороги. 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 /_____________________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 /</w:t>
      </w:r>
      <w:r>
        <w:rPr>
          <w:i/>
          <w:iCs/>
          <w:color w:val="000000"/>
          <w:sz w:val="24"/>
          <w:szCs w:val="24"/>
        </w:rPr>
        <w:t>Пугачева Ю.А.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Заместитель председателя комиссии                            __________________  /Зейналов Р.Т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___________________/Желябина Л.Е.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___________________/Ягелович А.С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 xml:space="preserve">___________________/Ярошенко Т.А./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2-03-23T14:07:00Z</cp:lastPrinted>
  <dcterms:modified xsi:type="dcterms:W3CDTF">2024-05-13T13:48:46Z</dcterms:modified>
  <cp:revision>73</cp:revision>
  <dc:subject/>
  <dc:title>                                                                        «Утверждаю»</dc:title>
</cp:coreProperties>
</file>