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ул. М.Горького на расстоянии 3,0 м южнее и 5,0 м восточнее от северо-восточного угла нежилого кирпичного здания № 137 а по  ул. М.Горького и на расстоянии 6,0 м от бордюрного камня автомобильной дороги спра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11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1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М.Горького на расстоянии 3,0 м южнее и 5,0 м восточнее от северо-восточного угла нежилого кирпичного здания № 137 а по  ул. М.Горького и на расстоянии 6,0 м от бордюрного камня автомобильной дороги справа по ходу движения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5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3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котилова Ирина Викторовн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Покотиловой И.В. по доверенности б/н от 07.05.202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__</w:t>
      </w:r>
      <w:r>
        <w:rPr>
          <w:color w:val="000000"/>
          <w:sz w:val="24"/>
          <w:u w:val="single"/>
        </w:rPr>
        <w:t>ИП Покотилова Ирина Викторовна</w:t>
      </w:r>
      <w:r>
        <w:rPr>
          <w:color w:val="000000"/>
          <w:sz w:val="24"/>
          <w:u w:val="none"/>
        </w:rPr>
        <w:t>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102060,00 (Сто две тысячи шестьдесят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                      ул. М.Горького на расстоянии 3,0 м южнее и 5,0 м восточнее от северо-восточного угла нежилого кирпичного здания № 137 а по  ул. М.Горького и на расстоянии 6,0 м от бордюрного камня автомобильной дороги спра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 ул. М.Горького на расстоянии 3,0 м южнее и 5,0 м восточнее от северо-восточного угла нежилого кирпичного здания № 137 а по  ул. М.Горького и на расстоянии 6,0 м от бордюрного камня автомобильной дороги справа по ходу движения.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4-05-13T13:37:41Z</dcterms:modified>
  <cp:revision>73</cp:revision>
  <dc:subject/>
  <dc:title>                                                                        «Утверждаю»</dc:title>
</cp:coreProperties>
</file>