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оммунистической на расстоянии 8,0 м восточнее и 10,0 м севернее от северо-восточного угла нежилого здания № 182Г по  ул. Коммунистической и на расстоянии      5,0 м от  бордюрного камня автомобильной дороги по ул. Коммунистической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7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7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оммунистическая на расстоянии 8,0 м восточнее и 10,0 м севернее от северо-восточного угла нежилого здания № 182Г по  ул. Коммунистической и на расстоянии 5,0 м от  бордюрного камня автомобильной дороги по ул. Коммунистической спра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701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850,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млинов Вячеслав Николае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Сухомлинов Вячеслав Николаевич</w:t>
      </w:r>
      <w:r>
        <w:rPr>
          <w:color w:val="000000"/>
          <w:sz w:val="24"/>
          <w:u w:val="none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8505,00 (Восемь тысяч пятьсот п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6312,50 (Сто шесть тысяч триста двенадцать) рублей 5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Коммунистической на расстоянии 8,0 м восточнее и 10,0 м севернее от северо-восточного угла нежилого здания № 182Г по  ул. Коммунистической и на расстоянии 5,0 м от  бордюрного камня автомобильной дороги по ул. Коммунистической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   ул. Коммунистической на расстоянии 8,0 м восточнее и 10,0 м севернее от северо-восточного угла нежилого здания № 182Г по ул. Коммунистической и на расстоянии 5,0 м от  бордюрного камня автомобильной дороги по ул. Коммунистической справа по ходу движения.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3:58:00Z</cp:lastPrinted>
  <dcterms:modified xsi:type="dcterms:W3CDTF">2024-05-13T13:52:42Z</dcterms:modified>
  <cp:revision>72</cp:revision>
  <dc:subject/>
  <dc:title>                                                                        «Утверждаю»</dc:title>
</cp:coreProperties>
</file>