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на северном выезде  из  города Батайска по  ул. Энгельса  на расстоянии  35,0 м  восточнее  и 7,0 м севернее от юго-восточного угла нежилого здания по адресу: Северный массив, 35 и на расстоянии 12,0 м от ограждения  силового барьерного ограждения  автомобильной дороги сле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     №   10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0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. Батайск,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еверный выезд из  города Батайска по  ул. Энгельса  на расстоянии 35,0 м  восточнее  и 7,0 м севернее от юго-восточного угла нежилого здания по адресу: Северный массив, 35 и на расстоянии 12,0 м от ограждения  силового барьерного ограждения  автомобильной дороги сле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6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4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вченко Богдан Алексеевич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Шевченко Б.А. по доверенности б/н от 13.05.2024</w:t>
            </w:r>
          </w:p>
        </w:tc>
      </w:tr>
      <w:tr>
        <w:trPr>
          <w:trHeight w:val="11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РА Инвест» по доверенности    № 5 от 03.05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__</w:t>
      </w:r>
      <w:r>
        <w:rPr>
          <w:color w:val="000000"/>
          <w:sz w:val="24"/>
          <w:u w:val="single"/>
        </w:rPr>
        <w:t>ИП Шевченко Богдан Алексеевич</w:t>
      </w:r>
      <w:r>
        <w:rPr>
          <w:color w:val="000000"/>
          <w:sz w:val="24"/>
          <w:u w:val="none"/>
        </w:rPr>
        <w:t>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96390,00 (Девяносто шесть тысяч триста девяносто) рублей 00 копее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на северном выезде  из  города Батайска по  ул. Энгельса  на расстоянии  35,0 м  восточнее  и 7,0 м севернее от юго-восточного угла нежилого здания по адресу: Северный массив, 35 и на расстоянии 12,0 м от ограждения  силового барьерного ограждения  автомобильной дороги слева по ходу движения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расположенном  на северном выезде  из  города Батайска по  ул. Энгельса  на расстоянии  35,0 м  восточнее  и 7,0 м севернее от юго-восточного угла нежилого здания по адресу: Северный массив, 35 и на расстоянии 12,0 м от ограждения  силового барьерного ограждения  автомобильной дороги слева по ходу движения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4-05-13T13:51:20Z</dcterms:modified>
  <cp:revision>75</cp:revision>
  <dc:subject/>
  <dc:title>                                                                        «Утверждаю»</dc:title>
</cp:coreProperties>
</file>