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Куйбышева на расстоянии 4,0 м южнее и 5,0 м западнее от юго-западного угла нежилого дома № 47 по ул. Куйбышева и на расстоянии 6,0  м от бордюрного камня автомобильной дороги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2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2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Куйбышева на расстоянии 4,0 м южнее и 5,0 м западнее от юго-западного угла нежилого дома № 47 по ул. Куйбышева и на расстоянии 6,0  м от бордюрного камня автомобильной дороги слева по ходу движения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ятиков Аркадий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Зятикова А.В, по доверенности б/н от 22.04.202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представитель ООО  «РА Инвест» по доверенности    № 5 от 03.05.202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</w:t>
      </w:r>
      <w:r>
        <w:rPr>
          <w:color w:val="000000"/>
          <w:sz w:val="24"/>
          <w:u w:val="single"/>
        </w:rPr>
        <w:t>ИП Зятиков Аркадий Владимирович</w:t>
      </w:r>
      <w:r>
        <w:rPr>
          <w:color w:val="000000"/>
          <w:sz w:val="24"/>
          <w:u w:val="none"/>
        </w:rPr>
        <w:t>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  <w:r>
        <w:rPr>
          <w:i w:val="false"/>
          <w:iCs w:val="false"/>
          <w:color w:val="000000"/>
          <w:sz w:val="24"/>
          <w:szCs w:val="24"/>
          <w:u w:val="single"/>
        </w:rPr>
        <w:t xml:space="preserve"> 87318,00 (Восемьдесят семь тысяч триста восемнадца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ул. Куйбышева на расстоянии 4,0 м южнее и 5,0 м западнее от юго-западного угла нежилого дома № 47 по ул. Куйбышева и на расстоянии 6,0  м от бордюрного камня автомобильной дороги сле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Куйбышева на расстоянии 4,0 м южнее и 5,0 м западнее от юго-западного угла нежилого дома № 47 по ул. Куйбышева и на расстоянии 6,0  м от бордюрного камня автомобильной дороги слева по ходу движения.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5-13T13:21:23Z</dcterms:modified>
  <cp:revision>72</cp:revision>
  <dc:subject/>
  <dc:title>                                                                        «Утверждаю»</dc:title>
</cp:coreProperties>
</file>