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отокол </w:t>
      </w:r>
    </w:p>
    <w:p>
      <w:pPr>
        <w:pStyle w:val="Normal"/>
        <w:jc w:val="center"/>
        <w:rPr/>
      </w:pPr>
      <w:r>
        <w:rPr>
          <w:b w:val="false"/>
          <w:bCs w:val="false"/>
          <w:sz w:val="24"/>
          <w:szCs w:val="24"/>
        </w:rPr>
        <w:t>о результатах  аукциона по продаже права на заключение договора на установку и эксплуатацию рекламной конструкции на земельном участке, 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двухстороннего рекламного билборда</w:t>
      </w:r>
      <w:r>
        <w:rPr>
          <w:b w:val="false"/>
          <w:bCs w:val="false"/>
          <w:color w:val="000000"/>
          <w:sz w:val="24"/>
          <w:szCs w:val="24"/>
        </w:rPr>
        <w:t xml:space="preserve"> со статичным информационным полем, </w:t>
      </w:r>
      <w:r>
        <w:rPr>
          <w:sz w:val="24"/>
        </w:rPr>
        <w:t>расположенном</w:t>
      </w:r>
      <w:r>
        <w:rPr>
          <w:sz w:val="24"/>
          <w:szCs w:val="24"/>
        </w:rPr>
        <w:t xml:space="preserve"> на подъездной дороге от автомобильной дороги   М-4 «Дон»  к  г. Ростову-на-Дону (Западный подъезд) на км  6+280 м и на расстоянии не менее   18,0 м до стойки силового барьерного ограждения автомобильной дороги справа по ходу километраж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« 13 </w:t>
      </w:r>
      <w:r>
        <w:rPr>
          <w:sz w:val="24"/>
          <w:u w:val="none"/>
        </w:rPr>
        <w:t xml:space="preserve">» мая 2024 г.                                    №   3        </w:t>
      </w:r>
      <w:r>
        <w:rPr>
          <w:sz w:val="24"/>
        </w:rPr>
        <w:t xml:space="preserve">                                           г. Батай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рганизатор торгов: Управление по архитектуре и градостроительству города </w:t>
      </w:r>
    </w:p>
    <w:p>
      <w:pPr>
        <w:pStyle w:val="Normal"/>
        <w:ind w:left="645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Батайска, в лице  начальника управления по архитектуре и градостроительству города Батайска- главного архитектора Кузьменко В.Н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2. Место проведения аукциона:                      г. Батайск, ул.Ворошилова, 189 ком.1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3. Аукционист                                                   -   Ю.А. Пугачева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Аукционная комиссия в составе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Председатель комиссии                                  -  Начальник УАиГ города Батайска 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.Н. Кузьменко                                                   главный архитектор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Заместитель председателя комиссии            -  Заместитель начальника УАиГ города Батайска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Р.Т. Зейналов                                                       главного архитектора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Ответственный секретарь комиссии              -  Главный специалист  УАиГ города Батайска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.Д. Колесникова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Члены комиссии: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Л.Е. Желябина                                                 - Главный специалист по правовым вопросам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УАиГ города Батайска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.С.Ягелович                                                  -  Начальник отдела бухгалтерского учета и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отчетности-главный бухгалтер УАиГ  города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Батайска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.А. Ярошенко                                               -   Ведущий специалист УАиГ города Батайска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5. Предмет торгов: лот </w:t>
      </w:r>
      <w:r>
        <w:rPr>
          <w:color w:val="000000"/>
          <w:sz w:val="24"/>
          <w:u w:val="none"/>
        </w:rPr>
        <w:t>№ 3- двухсторонняя рекламная конструкция, размером 6х3 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)  место расположение рекламной конструкции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. Батайск, подъездная дорога от автомобильной дороги М-4 «Дон»  к  г. Ростову-на-Дону (Западный подъезд) на км  6+280 м и на расстоянии не менее 18,0 м до стойки силового барьерного ограждения автомобильной дороги справа по ходу километража;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б)  площадь рекламной поверхности  – 36,0 кв.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)  начальная стоимость лота: 34020,00 рублей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г)  шаг аукциона – 1701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Участники аукциона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528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182"/>
        <w:gridCol w:w="320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участника аукцион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вк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лущенко  Елена Юрьевн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овал представитель ИП Глущенко Е.Ю. по доверенности № 23АВ4020763 от 09.06.2023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 Инвест»</w:t>
            </w:r>
          </w:p>
        </w:tc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сутствовал представитель ООО  «РА Инвест» по доверенности  № 5 от 03.05.2024№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. Победитель аукциона </w:t>
      </w:r>
      <w:r>
        <w:rPr>
          <w:color w:val="000000"/>
          <w:sz w:val="24"/>
          <w:u w:val="none"/>
        </w:rPr>
        <w:t>_</w:t>
      </w:r>
      <w:r>
        <w:rPr>
          <w:color w:val="000000"/>
          <w:sz w:val="24"/>
          <w:u w:val="single"/>
        </w:rPr>
        <w:t>ООО «РА Инвест»</w:t>
      </w:r>
      <w:r>
        <w:rPr>
          <w:color w:val="000000"/>
          <w:sz w:val="24"/>
          <w:u w:val="none"/>
        </w:rPr>
        <w:t>_______________________________________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</w:t>
      </w:r>
      <w:r>
        <w:rPr>
          <w:color w:val="000000"/>
          <w:sz w:val="16"/>
          <w:szCs w:val="16"/>
        </w:rPr>
        <w:t>(полное наименование юридического лица, Ф.И.О. физического лица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несен задаток: 17010,00 (Семнадцать тысяч десять) рублей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8. Размер годовой  платы по результатам аукциона : </w:t>
      </w:r>
      <w:r>
        <w:rPr>
          <w:color w:val="000000"/>
          <w:sz w:val="24"/>
          <w:szCs w:val="24"/>
          <w:u w:val="single"/>
        </w:rPr>
        <w:t>71442,00 (Семьдесят одна тысяча четыреста сорок два) рубля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9. В срок, не позднее 7-ти рабочих дней со дня подписания  настоящего протокола  заключить договор на установку и эксплуатацию рекламной конструкции, расположенной на  подъездной дороге от автомобильной дороги   М-4 «Дон»  к  г. Ростову-на-Дону (Западный подъезд) на км  6+280 м и на расстоянии не менее 18,0 м до стойки силового барьерного ограждения автомобильной дороги справа по ходу километража,</w:t>
      </w:r>
      <w:r>
        <w:rPr>
          <w:rFonts w:eastAsia="Times New Roman" w:cs="Times New Roman"/>
          <w:b w:val="false"/>
          <w:bCs w:val="false"/>
          <w:color w:val="000000"/>
          <w:spacing w:val="0"/>
          <w:sz w:val="24"/>
          <w:szCs w:val="24"/>
        </w:rPr>
        <w:t xml:space="preserve"> произвести оплату права заключения договора в безналичной формы путем перевода суммы платы за право заключения договора на реквизиты счета. Сумма внесенного задатка засчитывается в счет исполнения обязательств победителя аукциона по оплате права заключения договора. 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тоящий протокол составлен в 2-х экземплярах – по одному для Победителя и Организатора аукциона, является документом, удостоверяющим право на заключение договора на установку и   эксплуатацию   рекламной    конструкции  на  земельном     участке,   расположенном  на  подъездной дороге от автомобильной дороги   М-4 «Дон»  к  г. Ростову-на-Дону (Западный подъезд) на км  6+280 м и на расстоянии не менее 18,0 м до стойки силового барьерного ограждения автомобильной дороги справа по ходу километража.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обедитель: ____________________ /_____________________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Аукционист: ____________________ /</w:t>
      </w:r>
      <w:r>
        <w:rPr>
          <w:i/>
          <w:iCs/>
          <w:color w:val="000000"/>
          <w:sz w:val="24"/>
          <w:szCs w:val="24"/>
        </w:rPr>
        <w:t>Пугачева Ю.А.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Председатель Аукционной комиссии                          ___________________ </w:t>
      </w:r>
      <w:r>
        <w:rPr>
          <w:i w:val="false"/>
          <w:iCs w:val="false"/>
          <w:color w:val="000000"/>
          <w:sz w:val="24"/>
        </w:rPr>
        <w:t>/Кузьменко В.Н./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Заместитель председателя комиссии                            __________________  /Зейналов Р.Т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Секретарь Аукционной комиссии:                               ___________________/Колесникова Т.Д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Члены Аукционной комиссии:                                     ___________________/Желябина Л.Е.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</w:rPr>
        <w:t>___________________/Ягелович А.С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</w:rPr>
        <w:t xml:space="preserve">___________________/Ярошенко Т.А./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5" w:right="536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9:00Z</dcterms:created>
  <dc:creator>Марина</dc:creator>
  <dc:description/>
  <dc:language>en-US</dc:language>
  <cp:lastModifiedBy/>
  <cp:lastPrinted>2022-03-23T14:07:00Z</cp:lastPrinted>
  <dcterms:modified xsi:type="dcterms:W3CDTF">2024-05-13T13:23:01Z</dcterms:modified>
  <cp:revision>71</cp:revision>
  <dc:subject/>
  <dc:title>                                                                        «Утверждаю»</dc:title>
</cp:coreProperties>
</file>