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2.04.2023</w:t>
      </w:r>
      <w:r>
        <w:rPr>
          <w:sz w:val="28"/>
          <w:szCs w:val="28"/>
        </w:rPr>
        <w:t>____ № _</w:t>
      </w:r>
      <w:r>
        <w:rPr>
          <w:sz w:val="28"/>
          <w:szCs w:val="28"/>
          <w:u w:val="single"/>
        </w:rPr>
        <w:t>909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б утверждении проекта планировки и проект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евания территории по ул. Север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>Принимая во внимание ходатайство ООО Специализированный Застройщик «Приоритет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комиссии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4.04.2023,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линейного объекта: «Реконструкция автомобильной дороги по                  ул. Северная в г. Батайске»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«Проект планировки территории. Графическая часть» - основная часть проекта планировки территории, согласно приложению 1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2. «Положение о размещении линейных объектов» - основная часть проекта планировки территории, согласно приложению 2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3. «Проект межевания территории. Графическая часть» - основная часть проекта межевания территории, согласно приложению 3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4. «Проект межевания территории. Текстовая часть» - основная часть проекта межевания территории, согласно приложению 4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«Город Батайс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   Т.Г. Ермилов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3-04-10T08:55:00Z</cp:lastPrinted>
  <dcterms:modified xsi:type="dcterms:W3CDTF">2023-04-14T09:05:00Z</dcterms:modified>
  <cp:revision>160</cp:revision>
  <dc:subject/>
  <dc:title>  </dc:title>
</cp:coreProperties>
</file>