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</w:t>
      </w:r>
      <w:r>
        <w:rPr>
          <w:b/>
          <w:color w:val="000000"/>
          <w:sz w:val="24"/>
        </w:rPr>
        <w:t xml:space="preserve">стенда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1 » февраля 2023 года  № 43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2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2"/>
                <w:szCs w:val="22"/>
              </w:rPr>
              <w:t xml:space="preserve">г. Батайск,  въезд в г. Батайск со стороны         г. Азова по  ул. Ейской  на расстоянии 13,0 м западнее и 31,0 м южнее от северо-западного угла границы земельного участка № 657 по   ул. М.Горького и на расстоянии 5,0 м от кромки проезжей части автомобильной дороги по ул. Ейской слева по ходу движения   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3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03T07:58:41Z</dcterms:modified>
  <cp:revision>136</cp:revision>
  <dc:subject/>
  <dc:title>Информационное сообщение</dc:title>
</cp:coreProperties>
</file>