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ПОЛОЖЕНИЯ ПО ПЛАНИРОВКЕ ТЕРРИТОРИИ (ТЕКСТОВАЯ ЧАСТЬ) </w:t>
      </w:r>
      <w:r>
        <w:br w:type="page"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и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</w:r>
    </w:p>
    <w:p>
      <w:pPr>
        <w:pStyle w:val="Subtitl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I. </w:t>
      </w:r>
      <w:r>
        <w:rPr>
          <w:rFonts w:cs="Times New Roman" w:ascii="Times New Roman" w:hAnsi="Times New Roman"/>
          <w:b/>
        </w:rPr>
        <w:t>Технико-экономические показатели по проекту планировки территор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4"/>
        <w:gridCol w:w="1425"/>
        <w:gridCol w:w="1417"/>
        <w:gridCol w:w="26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102554753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проекта планировки территории (по постановлению Администрации города Батайск), всего, 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8,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5,3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1,78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32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рекреационного назначения, коммунальной инфраструктуры, иного назначени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03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общего пользова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,82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элементов планировочной структуры, всего, в том числе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6,4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3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6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6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9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9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9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9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4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4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1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ы №№51-5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7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7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7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7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,6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,6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,7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,7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6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,5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.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1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,0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7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9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.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9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рекреационного назначения, коммунальной инфраструктуры, ин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рекреационного назначения, коммунальной инфраструктуры, ин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общей территории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й, планируемых к переходу в частную собственность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9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общей территории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7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планируемого размещения объектов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7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значения (№№67-3, 66-1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7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, 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1*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ующа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9*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уема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2*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показатели обеспеченности территории и территориальной доступности объектов для населения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инфраструктуры (планируемые*)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сады (в составе поз.66-4, 67-1, 68-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ов планировочной структуры (кварталов): №№ 66, 67, 68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а (поз.66-1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а планировочной структуры (квартала) №7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клиника (поз.67-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 в сме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а планировочной структуры (квартала) №67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дислокации скорой помощи (поз.67-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а планировочной структуры (квартала) №67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спорта (поз. 67-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 площади спортивного з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а планировочной структуры (квартала) №67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размещении застройки в границах элементов планировочной структуры (кварталов) №№ 66, 67, 68, 69, необходима разработка документации по планировки территории на элемент планировочной структуры, в границах которого, планируется размещение объектов капитального строительства, в целях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хнико-экономические показатели, отмеченные * указаны ориентировочно, могут быть изменены, в большую либо меньшую сторону, при условии сохранения нормативной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II. Характеристики объектов капитального строительст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"/>
        <w:gridCol w:w="569"/>
        <w:gridCol w:w="1665"/>
        <w:gridCol w:w="850"/>
        <w:gridCol w:w="35"/>
        <w:gridCol w:w="993"/>
        <w:gridCol w:w="106"/>
        <w:gridCol w:w="1028"/>
        <w:gridCol w:w="142"/>
        <w:gridCol w:w="993"/>
        <w:gridCol w:w="247"/>
        <w:gridCol w:w="745"/>
        <w:gridCol w:w="1417"/>
      </w:tblGrid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bookmarkStart w:id="1" w:name="_Hlk102554783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Объекты капитального строительства жилого назначения (планируемые*)</w:t>
            </w:r>
          </w:p>
        </w:tc>
      </w:tr>
      <w:tr>
        <w:trPr>
          <w:trHeight w:val="4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/№ образуемого земельного участк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ж-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тив-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ая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одзе-м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подземной части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65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406.2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06.2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процент озеленения земельного участка, максимальная высота ограждения земельных участков, максимальная высота зданий, строений, сооружений принимаются в соответствии с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6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325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322.8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322.8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258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327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327.0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261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349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349.0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279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325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325.0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snapToGrid w:val="false"/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2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1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ешенным видом использования и градостроительным регламентом территориальной зоны по Правилам землепользования и застройки и документацией по планировке территории, разрабатываемой на элемент планировочной структуры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коммунальной, транспортной, социальной инфраструктур, 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ъекты, включенные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й инфраструктуры (планируемые*)</w:t>
            </w:r>
          </w:p>
        </w:tc>
      </w:tr>
      <w:tr>
        <w:trPr>
          <w:trHeight w:val="20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уемого земельного участк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ж-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-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-тив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-ческая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-ние</w:t>
            </w:r>
          </w:p>
        </w:tc>
      </w:tr>
      <w:tr>
        <w:trPr>
          <w:trHeight w:val="23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одзе-м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подземной части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*-4848.0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848.0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0*-15512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-мость 230* мест каждый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-ный процент озеленения земельного участка, максималь-ная высота ограждения земельных участков, максималь-ная высота зданий, строений, сооружений принимаю-тся в соответст-вии с градострои-тельным регламен-том террито-риальной зоны по Правилам землеполь-зования и застройки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4*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-6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3878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*-4854.0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854.0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0*-15532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4*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-6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3883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*-4848.0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848.0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0*-15512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4*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-6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3878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1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.00*-14070.0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4070.0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.00*-45024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-мость 1050* мест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-ный процент озеленения земельного участка, максималь-ная высота ограждения земельных участков, максималь-ная высота зданий, строений, сооружений принимаю-тся в соответст-вии с градострои-тельным регламен-том террито-риальной зоны по Правилам землеполь-зования и застройки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5*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*-4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11256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3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, пунктом дислокации скорой помощи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200* посещений в смену, 1* автомобиль.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льные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 </w:t>
            </w:r>
          </w:p>
        </w:tc>
      </w:tr>
      <w:tr>
        <w:trPr>
          <w:trHeight w:val="9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2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спорта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портивных залов не менее 675.00* кв.м.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ьные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9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2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11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3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269" w:hRule="atLeast"/>
          <w:cantSplit w:val="true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объекты капитального строительства</w:t>
            </w:r>
          </w:p>
        </w:tc>
      </w:tr>
      <w:tr>
        <w:trPr>
          <w:trHeight w:val="12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5, ЗУ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, 70-1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210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, ЗУ8, ЗУ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, 68-1, 67-1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ешенным видом использования и градостроительным регламентом территориальной зоны по Правилам землепользования и застройки и документацией по планировке территории, разрабатываемой на элемент планировочной структуры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</w:tr>
    </w:tbl>
    <w:p>
      <w:pPr>
        <w:pStyle w:val="Style25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" w:name="_Hlk102554831"/>
      <w:bookmarkEnd w:id="2"/>
      <w:r>
        <w:rPr>
          <w:rFonts w:cs="Times New Roman" w:ascii="Times New Roman" w:hAnsi="Times New Roman"/>
        </w:rPr>
        <w:t>1. При размещении застройки в границах элементов планировочной структуры (кварталов) №№ 66, 67, 68, 69, необходима разработка документации по планировки территории на элемент планировочной структуры, в границах которого, планируется размещение объектов капитального строительства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</w:rPr>
        <w:t>2. Технико-экономические показатели, отмеченные * указаны ориентировочно, могут быть изменены, в большую либо меньшую сторону, при условии сохранения нормативной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1"/>
          <w:szCs w:val="21"/>
          <w:lang w:val="ru-RU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val="ru-RU"/>
        </w:rPr>
      </w:r>
      <w:bookmarkStart w:id="3" w:name="_Hlk102554831"/>
      <w:bookmarkStart w:id="4" w:name="_Hlk102554831"/>
      <w:bookmarkEnd w:id="4"/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2.</w:t>
      </w:r>
      <w:r>
        <w:rPr>
          <w:rFonts w:cs="Times New Roman" w:ascii="Times New Roman" w:hAnsi="Times New Roman"/>
          <w:b/>
        </w:rPr>
        <w:t xml:space="preserve">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и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Положения об очередности планируемого развития территории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2127"/>
        <w:gridCol w:w="1134"/>
        <w:gridCol w:w="1134"/>
        <w:gridCol w:w="1275"/>
        <w:gridCol w:w="2127"/>
      </w:tblGrid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Hlk10255481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/№ земельного участка/кадастр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>
          <w:trHeight w:val="28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-тирова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-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я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социальной инфраструктуры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, пунктом дислокации скор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жилого назначения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в соответствии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ешенным видом использования и градостроительным регламентом территориальной зоны по Правилам землепользования и застройки и документацией по планировке территории, разрабатываемой на элемент планировоч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иного назначения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5, ЗУ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, 70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ешенным видом использования и градостроительным регламентом территориальной зоны по Правилам землепользования и застройки и документацией по планировке территории, разрабатываемой на элемент планировочной структуры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размещении застройки в границах элементов планировочной структуры (кварталов) №№ 66, 67, 68, 69, необходима разработка документации по планировки территории на элемент планировочной структуры, в границах которого, планируется размещение объектов капитального строительства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хнико-экономические показатели, отмеченные * указаны ориентировочно, могут быть изменены, в большую либо меньшую сторону, при условии сохранения нормативной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3.</w:t>
      </w:r>
      <w:r>
        <w:rPr>
          <w:rFonts w:cs="Times New Roman" w:ascii="Times New Roman" w:hAnsi="Times New Roman"/>
          <w:b/>
        </w:rPr>
        <w:t xml:space="preserve"> Каталоги координат красных линий, планируемых границ элементов уличного-дорожной структуры (кварталы, улично-дорожная сеть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18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6" w:name="_Hlk87023467"/>
            <w:bookmarkEnd w:id="6"/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3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600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2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6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5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9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5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8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2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4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0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3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4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2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4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7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0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7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1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5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7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9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3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9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6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3.5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. Квартал №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04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7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0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9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2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6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9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2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8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5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1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8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5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1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4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2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8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4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5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7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3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0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3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5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5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9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1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8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6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2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7.24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97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1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4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4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8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2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8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5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409.0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3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0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6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6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3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6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9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8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6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5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3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1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9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6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2.0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09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3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55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5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8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2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1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5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4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2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1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4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79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8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3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0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7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5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5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0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7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9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6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9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9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06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9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2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7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2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8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0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6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7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2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9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5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2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9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09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3.2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9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4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625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3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6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8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0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4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1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1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1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1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1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0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9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7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2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1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5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9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2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6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9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3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6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9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9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5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3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1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6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8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7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4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77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5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2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7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4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2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5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6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3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7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4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0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1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8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7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3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7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2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4.1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2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5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6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8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2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9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9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6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4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7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1.21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8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9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4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0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3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0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2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9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6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6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2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59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6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6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3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8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9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5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3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9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53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4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2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7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6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1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5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5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2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8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6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8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4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1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4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3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4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3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01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0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8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56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4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3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1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0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3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1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7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1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5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7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1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8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9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5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2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3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0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5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4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2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5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0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5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4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6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0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2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0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7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7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0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0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4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7.0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4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7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5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1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9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3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9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2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54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8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7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1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1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5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8.08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5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5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4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3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0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0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0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1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6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7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4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0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0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7.41  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7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3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2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8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8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5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4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7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1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0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3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7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0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4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3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7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0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9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5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8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4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8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9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5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2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5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1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5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2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5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9.30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5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8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5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1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2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2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3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84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9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6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4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11630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8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2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3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8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5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3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4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5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5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2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8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3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2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2.9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0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2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0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3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7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9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3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3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5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7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3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4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6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5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0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3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9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6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9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3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0.4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98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7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5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4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1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1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0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3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6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7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0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4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7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0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1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3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5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7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8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9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6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73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21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5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8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7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8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8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7.6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5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9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98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2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6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9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9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6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9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9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7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3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0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8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7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4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9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4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3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1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7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56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9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10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4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1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8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4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2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8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4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7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4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8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4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4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4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2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6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9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4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3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1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0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4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7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977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4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6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2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7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2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8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4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7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1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4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1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2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9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6.15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1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6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2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8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5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2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9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6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2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2.9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605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1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5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3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2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6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9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0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2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1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6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6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3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5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8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7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8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0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7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8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4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2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2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0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0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7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5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6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3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65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9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2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6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0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6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7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0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1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4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7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7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2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8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5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7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8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1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4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7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8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0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3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7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0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7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1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7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4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4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7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7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0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0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4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7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0.97  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2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6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7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3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9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1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125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7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1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2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4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7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1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2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4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7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2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5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5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5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9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6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4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1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9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8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4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1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9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8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6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0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6.8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7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3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7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4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2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61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9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7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6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2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0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5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4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2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6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3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4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6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5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6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9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3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6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9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2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2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9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98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9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3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16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7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6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8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0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2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0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0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3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6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0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2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6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2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9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4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5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0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7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0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1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7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8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4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7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7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12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3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0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0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3.9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1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7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6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4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1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8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1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0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2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7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0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3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7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0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3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5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9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8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6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5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3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3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1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1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7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4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3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200.1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4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3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7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6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0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4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3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7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6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7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0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6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5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3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2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9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0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5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6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3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8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5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2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3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128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9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6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7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9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8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2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5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3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2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6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5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4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2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6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8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4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0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7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9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7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1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1.1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1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25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9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7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4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8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6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2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9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0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5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2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9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8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6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5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2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9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86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5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2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1.8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8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6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1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9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3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5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2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8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27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9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4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5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1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9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4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2.07 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0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0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1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2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6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8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3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0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7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9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5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9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6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85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3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9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1.84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5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0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5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7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0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4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6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0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0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3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7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0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3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6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6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9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0.33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3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9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5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5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2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9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8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2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9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5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2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0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5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7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4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9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1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6.69 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8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3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4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6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25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8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5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0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8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2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6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9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6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5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1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6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0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3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5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6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1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3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7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0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6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7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0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4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1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2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4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0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0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7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9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5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9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2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7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5.42 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7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466.97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3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8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2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3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090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3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4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6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6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7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3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8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6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2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9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3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7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3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7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0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8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1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8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8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0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5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1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3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7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3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0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1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4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0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7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0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7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3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6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5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4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1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7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0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3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8.4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9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0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0997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3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0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6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6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0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0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5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3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4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7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2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5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9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5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2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7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1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9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4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8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0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5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2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3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7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0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0945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2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3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9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3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9.2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0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5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7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5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1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3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029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6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6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8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9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5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1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9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6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3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9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7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9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6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8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1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4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3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6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9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2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5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4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8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3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2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2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5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0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1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7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8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6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1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4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3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7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1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0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1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6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2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6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4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5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4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0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5.27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3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050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6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9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9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2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5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2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7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9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9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6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1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4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4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1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7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8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0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0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0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3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2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7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1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4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8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9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8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0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0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4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7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6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0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444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2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6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2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1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4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2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8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6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2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9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5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6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139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9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0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1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2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5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7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0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8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4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8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0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3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5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3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6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8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2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1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4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9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8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5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5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4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0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1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3.39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9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2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8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2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8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5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070.98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7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8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1.77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9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8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3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4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7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177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6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9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5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2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3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5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2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7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1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0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3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7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5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9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1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3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7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9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0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1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5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1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7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2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3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6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0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6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4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5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6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6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8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9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6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3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3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1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4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8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7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6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171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4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2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9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6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4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1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9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8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4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8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7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9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1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4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7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1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5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5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4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4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7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1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9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9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0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8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7.8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4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2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3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48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6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0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5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8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6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7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5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7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8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8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5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7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8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8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8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10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1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7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4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5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4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8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1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8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3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7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27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6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1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6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9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4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8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4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6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5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5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62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6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1.6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7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5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0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6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1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1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3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7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0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3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8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5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7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2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3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7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3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5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7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6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7.8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0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8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4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2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6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8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3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3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8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2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3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6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1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9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5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3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8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9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5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1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1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7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6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3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5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0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9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8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4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6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4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3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2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8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3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7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5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3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1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9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5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6.0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8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5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9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5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7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1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8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6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9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1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4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8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5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3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1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2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2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8.4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8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5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4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1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6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0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4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5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0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1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3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9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3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8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7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4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5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0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8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0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9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7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6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2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4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2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2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8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0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6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2.92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5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1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5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0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9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2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8.5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2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7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3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6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7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4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9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2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0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4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8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6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2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5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0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1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3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9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5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0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7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3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9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8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1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4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3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9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5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5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5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4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5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0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6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9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3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5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7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1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7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5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3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2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0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1.23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9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9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7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7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6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9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33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9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4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5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6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5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0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9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7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8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3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7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4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0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3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7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9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5.7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6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3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1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4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8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5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3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9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3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5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8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9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0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1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6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2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6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7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9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0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7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5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9.90 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3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5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0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1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0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8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2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5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2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1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3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2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0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4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1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9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2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6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1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7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9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5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3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4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1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3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36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4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9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4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2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7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2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6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3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4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0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9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5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7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8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0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6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6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7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0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4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1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7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6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4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7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1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8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4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9.2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7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3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8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47.97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71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5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3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1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8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3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7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9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1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5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1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6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0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9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8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7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2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3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8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0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4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0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8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3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1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3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2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4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4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3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5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0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3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2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7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0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0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8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1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7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7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2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0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8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1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6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5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2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0.4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1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6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1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7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4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1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3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9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2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4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8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8.0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алы №№ 51-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6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8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0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1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2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3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5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8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3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7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5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1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3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5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3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3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5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8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2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6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8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4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3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8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7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3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8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0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9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2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1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0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2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5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4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1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0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7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2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5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7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2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6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9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6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9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9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8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9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9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9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3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1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0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7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2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2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4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0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3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8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1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7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9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7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8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2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8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7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3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0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4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2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7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6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9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7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4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7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2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7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0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2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4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5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9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0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1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2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9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3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4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6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8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9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5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5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7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7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7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61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47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0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40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3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39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3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54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3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6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3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3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4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2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4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1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0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8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3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9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3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0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1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6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8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9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4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4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5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6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3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0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7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2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1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2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6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6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3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3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8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4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5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5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7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8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0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1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7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3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4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5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4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3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2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5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0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5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9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6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6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6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3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2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4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8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8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3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0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7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4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3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7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2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9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1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4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5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9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5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6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8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0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0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3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3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5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2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5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2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3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4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7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3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7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3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4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0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7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1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5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1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2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7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9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5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2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3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8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0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3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7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3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5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7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5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6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3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1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2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9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0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7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5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7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1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3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5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7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9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3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5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6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3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6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6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2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7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5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5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0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1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8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2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7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5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0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1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0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4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4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2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1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5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8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1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2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6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0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6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0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1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2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3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5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0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3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3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2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9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2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8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3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7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9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5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5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0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1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5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6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5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0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5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1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9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4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6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6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8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0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2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5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5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8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2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7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5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2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9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6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4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7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2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5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1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4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3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2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0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8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3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2.95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2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9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2.2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3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8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1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4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0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1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7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8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4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2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1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3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8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8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2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4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6.87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8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6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2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7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5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4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8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5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4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8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5.3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9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6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8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0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0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6.34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6.0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5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2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8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8.56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1.8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4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6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9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2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6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3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9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1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2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0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9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5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6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8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7.9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 по границам квартала № 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4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9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87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61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17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5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5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4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2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7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5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7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0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9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7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2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7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2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6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8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1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0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8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6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0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4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2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8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9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1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5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5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6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3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7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1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6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0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5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38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8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8.9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9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15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61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7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6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07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1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3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1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5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3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6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6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95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1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55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5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4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1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8.07  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1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9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41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61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2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81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01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21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43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1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6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8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4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9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6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1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9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1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6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4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56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9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35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8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19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03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87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71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56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5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0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1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3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6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2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7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5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4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0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3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9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5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3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8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7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4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1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9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6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5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8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3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0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3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88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5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2.9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56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3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84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4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05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6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2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43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8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93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4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9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36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3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57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1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18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84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41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70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6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2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8.6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9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10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3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6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2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3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6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9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10.4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97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7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14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4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3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5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7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70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7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3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84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1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90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5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6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7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1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97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7.4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97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7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8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55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6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3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4.</w:t>
      </w:r>
      <w:r>
        <w:rPr>
          <w:rFonts w:cs="Times New Roman" w:ascii="Times New Roman" w:hAnsi="Times New Roman"/>
          <w:b/>
        </w:rPr>
        <w:t xml:space="preserve"> Каталоги координат зон планируемого размещения объектов капитального строительств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18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1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9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7.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7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8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3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8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3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6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5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6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9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9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1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6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9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2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9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2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4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9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3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2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6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0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0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6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2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6.4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3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2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2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0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6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2.4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66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1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8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8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12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3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6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4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1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8.9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(торгового назначения) инфраструктуры №66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9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8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7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1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8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57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9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80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9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8.28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(торгового назначения) инфраструктуры №66-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7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8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0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2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9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8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7.3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жилого назначения, социальной, коммунальной, транспортной инфраструктур, иного назначения №66-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1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2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1.9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8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9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6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1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83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5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61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71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50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2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87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61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84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9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2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12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3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8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1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2.0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жилого назначения, социальной, коммунальной, транспортной инфраструктур, иного назначения №67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5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0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68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51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66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1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2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9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48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8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1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5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05.2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67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2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9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1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8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7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48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9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4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29.18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67-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66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1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51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9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1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2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66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1.3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жилого назначения, социальной, коммунальной, транспортной инфраструктур, иного назначения №68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92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7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09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9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8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5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0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70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2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8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8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6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89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9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2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72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5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92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7.08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рекреационного назначения, коммунальной инфраструктуры, иного назначения №69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97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7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рекреационного назначения, коммунальной инфраструктуры, иного назначения №70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8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55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6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3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851" w:footer="136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OS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7-22-ПП-1.Т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7-22-ПП-1.Т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rFonts w:ascii="Times New Roman" w:hAnsi="Times New Roman" w:cs="Times New Roman"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Times New Roman" w:hAnsi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29" w:leader="none"/>
      </w:tabs>
      <w:spacing w:lineRule="auto" w:line="228"/>
      <w:ind w:firstLine="709"/>
      <w:jc w:val="center"/>
      <w:outlineLvl w:val="7"/>
    </w:pPr>
    <w:rPr>
      <w:b/>
      <w:bCs/>
      <w:i/>
      <w:i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szCs w:val="20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Абзац списка Знак"/>
    <w:qFormat/>
    <w:rPr>
      <w:rFonts w:ascii="Arial" w:hAnsi="Arial" w:cs="Arial"/>
      <w:sz w:val="24"/>
      <w:szCs w:val="24"/>
    </w:rPr>
  </w:style>
  <w:style w:type="character" w:styleId="Style15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16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5">
    <w:name w:val="Заголовок 5 Знак"/>
    <w:qFormat/>
    <w:rPr>
      <w:bCs/>
      <w:sz w:val="24"/>
    </w:rPr>
  </w:style>
  <w:style w:type="character" w:styleId="6">
    <w:name w:val="Заголовок 6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Style17">
    <w:name w:val="Осн_текст Знак"/>
    <w:qFormat/>
    <w:rPr>
      <w:sz w:val="28"/>
      <w:szCs w:val="24"/>
    </w:rPr>
  </w:style>
  <w:style w:type="character" w:styleId="13">
    <w:name w:val="Верхний колонтитул Знак1"/>
    <w:qFormat/>
    <w:rPr>
      <w:sz w:val="24"/>
    </w:rPr>
  </w:style>
  <w:style w:type="character" w:styleId="Emphasis">
    <w:name w:val="Emphasis"/>
    <w:qFormat/>
    <w:rPr>
      <w:rFonts w:ascii="GOST;Arial" w:hAnsi="GOST;Arial" w:cs="GOST;Arial"/>
      <w:sz w:val="20"/>
    </w:rPr>
  </w:style>
  <w:style w:type="character" w:styleId="26">
    <w:name w:val="Новый абзац Знак2"/>
    <w:qFormat/>
    <w:rPr>
      <w:rFonts w:ascii="Arial" w:hAnsi="Arial" w:cs="Arial"/>
      <w:sz w:val="24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pellingerror">
    <w:name w:val="spellingerror"/>
    <w:qFormat/>
    <w:rPr/>
  </w:style>
  <w:style w:type="character" w:styleId="WW8Num20z0">
    <w:name w:val="WW8Num20z0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8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9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1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3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lang w:val="en-US"/>
    </w:rPr>
  </w:style>
  <w:style w:type="paragraph" w:styleId="15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26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8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6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b/>
      <w:bCs/>
      <w:color w:val="000000"/>
      <w:sz w:val="28"/>
      <w:szCs w:val="32"/>
      <w:lang w:val="en-US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cs="Arial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Цитата"/>
    <w:basedOn w:val="Normal"/>
    <w:qFormat/>
    <w:pPr>
      <w:ind w:left="-57" w:right="-57" w:hanging="0"/>
      <w:jc w:val="right"/>
    </w:pPr>
    <w:rPr>
      <w:rFonts w:ascii="Times New Roman" w:hAnsi="Times New Roman" w:cs="Times New Roman"/>
      <w:sz w:val="26"/>
      <w:szCs w:val="2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31">
    <w:name w:val="???????? ????? 23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color w:val="000000"/>
      <w:sz w:val="28"/>
      <w:szCs w:val="28"/>
      <w:lang w:eastAsia="zh-CN" w:bidi="hi-I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5">
    <w:name w:val="Осн_текст"/>
    <w:basedOn w:val="Normal"/>
    <w:qFormat/>
    <w:pPr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4">
    <w:name w:val="заголовок 4а"/>
    <w:basedOn w:val="Normal"/>
    <w:qFormat/>
    <w:pPr>
      <w:keepNext w:val="true"/>
      <w:jc w:val="right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36">
    <w:name w:val="Новый абзац"/>
    <w:basedOn w:val="Normal"/>
    <w:qFormat/>
    <w:pPr>
      <w:ind w:firstLine="567"/>
      <w:jc w:val="both"/>
    </w:pPr>
    <w:rPr>
      <w:szCs w:val="20"/>
      <w:lang w:val="en-US"/>
    </w:rPr>
  </w:style>
  <w:style w:type="paragraph" w:styleId="IG">
    <w:name w:val="Обычный_IG Знак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6:00Z</dcterms:created>
  <dc:creator>Alexasha</dc:creator>
  <dc:description/>
  <cp:keywords/>
  <dc:language>en-US</dc:language>
  <cp:lastModifiedBy>User1</cp:lastModifiedBy>
  <cp:lastPrinted>2021-08-26T09:55:00Z</cp:lastPrinted>
  <dcterms:modified xsi:type="dcterms:W3CDTF">2023-03-06T07:20:00Z</dcterms:modified>
  <cp:revision>10</cp:revision>
  <dc:subject/>
  <dc:title>Российская Федерация</dc:title>
</cp:coreProperties>
</file>