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</w:t>
      </w:r>
      <w:r>
        <w:rPr>
          <w:sz w:val="28"/>
          <w:szCs w:val="28"/>
          <w:u w:val="single"/>
        </w:rPr>
        <w:t>10.03.2023</w:t>
      </w:r>
      <w:r>
        <w:rPr>
          <w:sz w:val="28"/>
          <w:szCs w:val="28"/>
        </w:rPr>
        <w:t>___ № _</w:t>
      </w:r>
      <w:r>
        <w:rPr>
          <w:sz w:val="28"/>
          <w:szCs w:val="28"/>
          <w:u w:val="single"/>
        </w:rPr>
        <w:t>574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внесения изменений в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планировки и проект межевания территории,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ложенной в районе ДНТ «Донская Чаш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ab/>
        <w:t>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общественных обсуждений от 21.02.2023,  руководствуясь  Уставом муниципального образования «Город Батайск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Утвердить основную часть выполнения проекта внесения изменений в проект планировки и проект межевания территории, расположенной в кадастровых кварталах 61:46:0011901, 61:46:0011902, 61:46:0011903, 612:46:0011904, 61:46:0011501, утвержденный постановлением Администрации города Батайска от 03.02.2022 № 203 «Об утверждении проекта планировки и проекта межевания территории, расположенной в районе ДНТ «Донская Чаша», постановлением Администрации города Батайска от 23.06.2022 № 1645 «Об утверждении проекта внесения изменений в проект планировки и проект межевания территории, расположенной в районе ДНТ «Донская Чаша», в составе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1. Том 1. 2 Раздел. Положения по планировке территории (текстовая часть) - проект планировки территории, основная часть, согласно                 приложению 1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2. Том 1. 3 Раздел. Чертеж планировки территории – проект планировки территории, основная часть, согласно приложению 2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3. Том 3. 2 Раздел. Текстовая часть проекта межевания территории – проект межевания территории, основная часть, согласно приложению 3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Том 3. 3 Раздел.  Чертеж проекта межевания территории - проект межевания территории, основная часть, согласно приложению 4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ится на хранении в Управлении по архитектуре и градостроительству города Батайска)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        Р.П. Волошин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1</cp:lastModifiedBy>
  <cp:lastPrinted>2021-11-10T17:14:00Z</cp:lastPrinted>
  <dcterms:modified xsi:type="dcterms:W3CDTF">2023-03-13T14:36:00Z</dcterms:modified>
  <cp:revision>154</cp:revision>
  <dc:subject/>
  <dc:title>  </dc:title>
</cp:coreProperties>
</file>