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ТЕКСТОВАЯ ЧАСТЬ ПРОЕКТА МЕЖЕВАНИЯ ТЕРРИТОРИИ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/>
      </w:pP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ых земельных участков в соответствии с проектом планировки территории</w:t>
      </w:r>
    </w:p>
    <w:tbl>
      <w:tblPr>
        <w:tblW w:w="98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"/>
        <w:gridCol w:w="584"/>
        <w:gridCol w:w="993"/>
        <w:gridCol w:w="2979"/>
        <w:gridCol w:w="1348"/>
        <w:gridCol w:w="492"/>
        <w:gridCol w:w="1045"/>
        <w:gridCol w:w="1476"/>
      </w:tblGrid>
      <w:tr>
        <w:trPr/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межевания территории (по постановлению Администрации города Батайск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8,2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6,4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4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ы №№51-5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7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,6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7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6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,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9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07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07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06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63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подлежащие межеванию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9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9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,5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7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3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0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,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неподлежащие межеван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9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о-экономические показатели по образуемым земельным участкам</w:t>
            </w:r>
          </w:p>
        </w:tc>
      </w:tr>
      <w:tr>
        <w:trPr>
          <w:trHeight w:val="1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ого участка/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а по проекту планировки территор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площадь публичных сервитутов), 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й способ образован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67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площадью 0,067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3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площадью 0,053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4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054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8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площадью 0,058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4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площадью 0,054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6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41-0 площадью 0,0097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1901:104 – ЗУ 41-1 площадью 0,050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раздел земельного участка с кадастровым номером 61:46:0011901:104, на две участка: ЗУ 41-1 и ЗУ 37-3, и проводится процедура изъятия ЗУ 37-3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ого участка ЗУ 41-1, образованного путем раздела земельного участка с кадастровым номером </w:t>
              <w:br/>
              <w:t>61:46:0011901:104,  и земель кадастрового квартала с кадастровым номером 61:46:0011901 – ЗУ 41-0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 Магазины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6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2-0 площадью 0,0024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2:7 – ЗУ 42-1 площадью 0,0494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2-2 площадью 0,005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перераспределения земельного участка с кадастровым номером 61:46:0011902:7-ЗУ 42-1 и земель кадастрового квартала с кадастровым номером 61:46:0011902-ЗУ 42-0 и 42-2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Ведение огородниче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2:3767 – ЗУ 43-0 площадью 0,030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3-1 площадью 0,010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перераспределения земельного участка с кадастровым номером 61:46:0011902:3767-ЗУ 43-0 и земель кадастрового квартала с кадастровым номером 61:46:0011902-ЗУ 43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81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1902:110 – ЗУ 44-0 площадью 0,0809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4-1 площадью 0,001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раздел земельного участка с кадастровым номером 61:46:0011902:110 – ЗУ44-0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ого участка ЗУ44-0, образованного путем раздела земельного участка с кадастровым номером </w:t>
              <w:br/>
              <w:t>61:46:0011902:110,  и земель кадастрового квартала с кадастровым номером 61:46:0011902 – ЗУ 44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8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4:694 ЗУ 45-0 площадью 0,060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– ЗУ 45-1 площадью 0,021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перераспределения земельного участка с кадастровым номером 61:46:0011904:694-ЗУ 45-0 и земель кадастрового квартала с кадастровым номером 61:46:0011904-ЗУ 45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74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4:692 ЗУ 46-0 площадью 0,063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– ЗУ 46-1 площадью 0,011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I этап, путем перераспределения земельного участка с кадастровым номером 61:46:0011904:692-ЗУ 46-0 и земель кадастрового квартала с кадастровым номером 61:46:0011904-ЗУ 46-1.</w:t>
            </w:r>
          </w:p>
        </w:tc>
      </w:tr>
      <w:tr>
        <w:trPr>
          <w:trHeight w:val="1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90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  <w:t>61:46:0011904:94 ЗУ 47-0 площадью 0,061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– ЗУ 47-1 площадью 0,029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I этап, путем перераспределения земельного участка с кадастровым номером </w:t>
              <w:br/>
              <w:t>61:46:0011904:94-ЗУ 47-0 и земель кадастрового квартала с кадастровым номером 61:46:0011904-ЗУ 47-1.</w:t>
            </w:r>
          </w:p>
        </w:tc>
      </w:tr>
      <w:tr>
        <w:trPr>
          <w:trHeight w:val="1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  <w:bookmarkStart w:id="0" w:name="_Hlk120381826"/>
            <w:bookmarkStart w:id="1" w:name="_Hlk120381826"/>
            <w:bookmarkEnd w:id="1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775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, социальной, коммунальной, транспортной инфраструктур, иного назначения</w:t>
            </w:r>
          </w:p>
        </w:tc>
      </w:tr>
      <w:tr>
        <w:trPr>
          <w:trHeight w:val="67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.3 Оказание услуг связ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37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 с кадастровым номером </w:t>
              <w:br/>
              <w:t>61:46:0011901 площадью 1,237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 Оказание услуг связ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1 Амбулаторно-поликлиническое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1 Объекты культурно-досуговой деятельност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1 Государственн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973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 площадью 19,973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9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 С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 Оказание услуг связ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1 Амбулаторно-поликлиническое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1 Объекты культурно-досуговой деятельност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1 Государственн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781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 площадью 19,781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 Хранение автотранспорт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 Оказание услуг связ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4.1 Амбулаторно-поликлиническое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1 Объекты культурно-досуговой деятельност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1 Государственн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546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15,546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10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  <w:bookmarkStart w:id="2" w:name="_Hlk120381835"/>
            <w:bookmarkStart w:id="3" w:name="_Hlk120381835"/>
            <w:bookmarkEnd w:id="3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жилого назначения, социальной, коммунальной, транспортной инфраструктур, иного назначе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,538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оны социальной инфраструктуры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школьное, начальное и среднее общее образование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3_07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17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3,5173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92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292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92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292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-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2 Стационарное медицин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5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 площадью 0,355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878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площадью 0,8783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  <w:bookmarkStart w:id="4" w:name="_Hlk120381841"/>
            <w:bookmarkStart w:id="5" w:name="_Hlk120381841"/>
            <w:bookmarkEnd w:id="5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6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336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он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креационного назначения, коммунальной инфраструктуры, иного назначения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5 Водный 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7 Спортивные баз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 Турист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ar-SA"/>
              </w:rPr>
              <w:t>4.1 Деловое управление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ar-SA"/>
              </w:rPr>
              <w:t>4.4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.1 Развлекательные мероприят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 Обеспечение спортивно-зрелищных мероприяти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58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площадью 1,758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0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5 Водный 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7 Спортивные баз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 Турист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ar-SA"/>
              </w:rPr>
              <w:t>4.1 Деловое управление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ar-SA"/>
              </w:rPr>
              <w:t>4.4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.1 Развлекательные мероприят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 Обеспечение спортивно-зрелищных мероприяти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7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 площадью 2,270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  <w:bookmarkStart w:id="6" w:name="_Hlk120381845"/>
            <w:bookmarkStart w:id="7" w:name="_Hlk120381845"/>
            <w:bookmarkEnd w:id="7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рекреационного назначения, коммунальной инфраструктуры, иного назначени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028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58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 площадью 1,258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5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площадью 0,650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57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площадью 1,657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474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площадью 1,474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66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 площадью 1,366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28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площадью 1,728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885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площадью 0,885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37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площадью 0,637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8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008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79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площадью 1,979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58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456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7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, 61:46:0011903 и 61:46:0011901   площадью 1,170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2, 61:46:0011903 и 61:46:00119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74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3, 61:46:0011904  и 61:46:0011901  площадью 1,774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3, 61:46:0011904 и 61:46:00119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48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3, 61:46:0011904  и 61:46:0011901  площадью 0,648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3, 61:46:0011904 и 61:46:0011901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033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4  и 61:46:0011901  площадью 1,033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4 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93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4  и 61:46:0011901  площадью 0,493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4  и 61:46:0011901  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71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  площадью 0,371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4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0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 площадью 0,202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4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52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 – ЗУ 31-0 площадью 0,221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</w:r>
            <w:bookmarkStart w:id="8" w:name="_Hlk8760683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1003</w:t>
            </w:r>
            <w:bookmarkEnd w:id="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– ЗУ 31-1 площадью 0,030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путем перераспределения земельного участка с кадастровым номером </w:t>
              <w:br/>
              <w:t xml:space="preserve">кадастровым номером </w:t>
              <w:br/>
              <w:t xml:space="preserve">61:46:0011904:1003 – ЗУ 31-1 и земель кадастрового квартала с кадастровым номером </w:t>
              <w:br/>
              <w:t>61:46:0011904  – ЗУ 31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4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4 и 61:46:0011903   – ЗУ 32-0 площадью 0,335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9" w:name="_Hlk8760684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593</w:t>
            </w:r>
            <w:bookmarkEnd w:id="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2-1 площадью 0,0154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0" w:name="_Hlk8760685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415</w:t>
            </w:r>
            <w:bookmarkEnd w:id="1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2-2 площадью 0,001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1904:415– ЗУ 32-3 площадью 0,0001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1" w:name="_Hlk8760686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3:65 </w:t>
            </w:r>
            <w:bookmarkEnd w:id="1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2-4 площадью 0,002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роизводится раздел земельных участков с кадастровыми номерами 61:46:0011904:593-ЗУ 32-1, 61:46:0011904:415–ЗУ 32-2 – ЗУ 32-3, 61:46:0011903:65 – ЗУ 32-4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ых участков ЗУ 32-1, ЗУ 32-2, ЗУ 32-3, ЗУ 32-4, образованных путем раздела земельных участков с кадастровыми номерами</w:t>
              <w:br/>
              <w:t>61:46:0011904:593, 61:46:0011904:415, 61:46:0011903:65  и земель кадастровых кварталов с кадастровыми номерами 61:46:0011904 и 61:46:0011903 – ЗУ 32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17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 и 61:46:0011903  площадью 0,317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</w:t>
              <w:br/>
              <w:t xml:space="preserve">61:46:0011902 и 61:46:0011903 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92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 кадастровых кварталов с кадастровыми номерами 61:46:0011902 и 61:46:0011903  площадью 0,922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2 и 61:46:0011903 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29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4, 61:46:0011903 и 61:46:0011905     – ЗУ 34.1-0 площадью 1,202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2" w:name="_Hlk8760687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3:96 </w:t>
            </w:r>
            <w:bookmarkEnd w:id="1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.1-1 площадью 0,000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3" w:name="_Hlk8760688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689</w:t>
            </w:r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– ЗУ 34.1-2 площадью 0,0107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4" w:name="_Hlk8760688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4:586 </w:t>
            </w:r>
            <w:bookmarkEnd w:id="1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.1-3 площадью 0,0006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5" w:name="_Hlk8760689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585</w:t>
            </w:r>
            <w:bookmarkEnd w:id="1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.1-4 площадью 0,006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6" w:name="_Hlk8760690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4:700 </w:t>
            </w:r>
            <w:bookmarkEnd w:id="1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.1-5 площадью 0,0043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7" w:name="_Hlk8760691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4:584 </w:t>
            </w:r>
            <w:bookmarkEnd w:id="1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.1-6 площадью 0,005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роизводится раздел земельных участков с кадастровыми номерами 61:46:0011903:96 – ЗУ 34.1-1, 61:46:0011904:689 –ЗУ34.1-2, 61:46:0011904:586 – ЗУ 34.1-3, 61:46:0011904:585 – ЗУ 34-4, 61:46:0011904:700 – ЗУ 34.1-5,  61:46:0011904:584 – ЗУ 34.1-6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ых участков ЗУ 34.1-1, ЗУ 34.1-2, ЗУ 34.1-3, ЗУ 34.1-4, ЗУ 34.1-5, ЗУ34.1-6, образованных путем раздела земельных участков с кадастровыми номерами</w:t>
              <w:br/>
              <w:t>61:46:0011903:96, 61:46:0011904:689, 61:46:0011904:586, 61:46:0011904:585, 61:46:0011904:584  и земель кадастровых кварталов с кадастровыми номерами 61:46:0011904, 61:46:0011903 и 61:46:0011905 – ЗУ 34.1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8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 площадью 0,182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2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24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 площадью 0,124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2 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7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 и 61:46:0011901  площадью 0,057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2 и 61:46:0011901   </w:t>
            </w:r>
          </w:p>
        </w:tc>
      </w:tr>
      <w:tr>
        <w:trPr>
          <w:trHeight w:val="4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1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37-0 площадью 0,3296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</w:r>
            <w:bookmarkStart w:id="18" w:name="_Hlk8760692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1:1914</w:t>
            </w:r>
            <w:bookmarkEnd w:id="1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– ЗУ 37-1 площадью 0,0119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9" w:name="_Hlk8760693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1:104 </w:t>
            </w:r>
            <w:bookmarkEnd w:id="1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7-2 площадью 0,009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роизводится раздел земельного участка с кадастровым номером 61:46:0011901:104 –ЗУ 37-2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ого участка ЗУ 37-2, образованного путем раздела земельного участка с кадастровым номером</w:t>
              <w:br/>
              <w:t>61:46:0011901:104, земельного участка с кадастровым номером 61:46:0011901:1914 – ЗУ 37-1 и земель кадастрового квартала с кадастровым номером 61:46:0011901 – ЗУ 37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96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 и 61:46:0011901  площадью 0,1963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2 и 61:46:0011901   </w:t>
            </w:r>
          </w:p>
        </w:tc>
      </w:tr>
      <w:tr>
        <w:trPr>
          <w:trHeight w:val="1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41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241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2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площадью 0,220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3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0" w:name="_Hlk87606975"/>
            <w:bookmarkEnd w:id="20"/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bookmarkStart w:id="21" w:name="_Hlk87606975"/>
            <w:bookmarkStart w:id="22" w:name="_Hlk87606975"/>
            <w:bookmarkEnd w:id="22"/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9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площадью 0,159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2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7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02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площадью 0,102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2</w:t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  <w:bookmarkStart w:id="23" w:name="_Hlk120381858"/>
            <w:bookmarkStart w:id="24" w:name="_Hlk120381858"/>
            <w:bookmarkEnd w:id="24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512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142" w:firstLine="21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ru-RU"/>
        </w:rPr>
        <w:t>Земельные участки с кадастровыми номерами 61:46:0000000:3610 и 61:46:0000000:3609, имеют статус временных. Межевание земельных участков со статусом временный запрещено. В связи с вышеизложенным, в рамках проекта межевания территории предусматривается снятие с кадастрового учета земельных участков с кадастровыми номерами 61:46:0000000:3610 и 61:46:0000000:360, до проведения процедуры меже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  <w:lang w:eastAsia="ru-RU"/>
        </w:rPr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ind w:firstLine="709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3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7.1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8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5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3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2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8.4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4.9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2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2.0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3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5.2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9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0.2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2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6.3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8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0.3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5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1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2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8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8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9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0.1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60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6.6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0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7.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17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9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35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54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0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2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6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1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7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03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8.5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5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9.4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7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0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39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57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2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7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4.0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8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5.1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6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4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4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7.7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9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8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29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14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7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7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1.2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9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10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3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6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9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5.3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93.9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67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5.3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7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8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1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7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8.3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9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7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2.5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6.0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7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33.3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29.9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26.5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8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25.7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22.7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4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9.8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8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7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4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4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5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3.1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6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2.2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4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91.3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8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8.6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4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3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8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0.7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0.3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75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6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8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3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8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42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41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15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69.4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49.9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3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22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5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8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2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55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6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12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5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07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7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7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0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9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0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7.5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2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22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3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77.5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7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44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8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26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2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04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75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4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62.2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3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3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2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4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6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3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39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1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5.6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8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1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2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11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8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16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22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4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63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79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4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1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8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4.9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8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9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5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10.3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2.8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5.1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60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0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72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94.5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9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68.8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42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32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64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46.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9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7.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8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97.7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82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8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3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5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7.3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5.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3. Каталоги координат линий отступа от красных линий</w:t>
      </w:r>
    </w:p>
    <w:tbl>
      <w:tblPr>
        <w:tblW w:w="9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2.9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26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3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9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3.9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0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6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5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7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9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6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3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1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3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5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605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268.77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70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1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909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51.96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8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7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1848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8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245.00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605.23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309.72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118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4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110.19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070.73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02.16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98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9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9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9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2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2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2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08 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4. Каталоги координат образуемых земельных участк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5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3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1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297.4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3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6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1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90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3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4.62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5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7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40.9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9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61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3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66.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1.35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9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2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6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9.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10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7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9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5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3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4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805.8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38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84.9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805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5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05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3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6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66.6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1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9.0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46.9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2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42.34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2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9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9.18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55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86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3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0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6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97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33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2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1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1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0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4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6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5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8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5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7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4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2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8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9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9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7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6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0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33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2.5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6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71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6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87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6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03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19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35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8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56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9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84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40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11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4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314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44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329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44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26.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8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16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85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14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9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0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11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0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07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25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0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40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881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886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2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01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2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938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334.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5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7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40.9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1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1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4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97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105.2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97.67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0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4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21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1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1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61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41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1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9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1793.73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9784.62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2070.88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9797.16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3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8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4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2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6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0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84.9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6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7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1.2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3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84.62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7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8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0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3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5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6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9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3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6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4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8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5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0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5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2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9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67.9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820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78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3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784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3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4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6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7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20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6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38.4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5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6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91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9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3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4.6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6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3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6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4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596.36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2.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2.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6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0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6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9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5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3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596.36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5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4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0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1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3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5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29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10.22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90.94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3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3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9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81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93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63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1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65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5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48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6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98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1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70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6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2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5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8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8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4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29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29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80.2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7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613.0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6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29.7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80.20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9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6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3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6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67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5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4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5.7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7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8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8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2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4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8.0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7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7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9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3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8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6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4.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6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9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9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21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99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188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10091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1194.43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10059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203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10010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2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60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38.8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34.06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3.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6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2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46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8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47.46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70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9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7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8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97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8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9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29.9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461.29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79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3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9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8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6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4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1.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7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8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96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5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1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1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8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6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7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5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6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8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4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5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9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3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16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24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3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1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52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4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71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9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0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2.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27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6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4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9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6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83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6.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0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21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40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4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8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7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78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5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1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5.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33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53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2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8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2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1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48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67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84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9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02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4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2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1.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4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6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00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4.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9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8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17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0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0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2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3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70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5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3.87</w:t>
            </w:r>
          </w:p>
        </w:tc>
      </w:tr>
      <w:tr>
        <w:trPr>
          <w:trHeight w:val="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0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22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5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0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86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5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68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1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50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7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2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1.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15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7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7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6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60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49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8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4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35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16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12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3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75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6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3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42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24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05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5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8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8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2.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67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9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49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6.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32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4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1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94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74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5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3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7.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2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2.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4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5.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01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57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08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8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91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4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47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55.2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1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77.7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9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2.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4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70.7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2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6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92.66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2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74.23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6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7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5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36.1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2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8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5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8.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71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4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2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35.49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9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5.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1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68.83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4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9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37.3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1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47.5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78.6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7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0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1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83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6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1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9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8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9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9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6.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7.2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4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92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3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5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9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9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0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7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9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1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8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60.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9.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0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5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9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3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34.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4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3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5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35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1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7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4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4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1.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8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1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9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99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0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6.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9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2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8.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3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4.0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1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8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7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6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2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9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8.9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0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6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1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7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6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5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1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7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99.6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0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40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5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9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3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3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4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3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5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9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8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2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9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0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45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1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2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3.9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5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86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9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65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58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0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5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4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7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2.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3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6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7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5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1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5.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5. Каталоги координат земельных участков, участвующих в образовании образуемых земельных участк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-0, участвующего в образовании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-1, участвующего в образовании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0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0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2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7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7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1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2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0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3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2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4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0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9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0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1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2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2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4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6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8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1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2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2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0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9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2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7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1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1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188.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10091.90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210.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994.1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1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2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7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3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0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4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5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.1-6, участвующего в образовании образуемого земельного участка ЗУ34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1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7-0, участвующего в образовании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6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9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1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8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7-1, участвующего в образовании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9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6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7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7-2, участвующего в образовании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9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1-0, участвующего в образовании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7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1-1, участвующего в образовании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7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9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2-0, участвующего в образовании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5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2-1, участвующего в образовании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5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2-2, участвующего в образовании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7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5.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9.0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3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9.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7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7.4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3-0, участвующего в образовании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3-1, участвующего в образовании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99.6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1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4-0, участвующего в образовании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8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4-1, участвующего в образовании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5-0, участвующего в образовании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2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5-1, участвующего в образовании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6-0, участвующего в образовании образуемого земельного участка ЗУ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45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1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2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9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0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6.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45.1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6-1, участвующего в образовании образуемого земельного участка ЗУ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9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0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5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7-0, участвующего в образовании образуемого земельного участка ЗУ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5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2.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86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65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3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58.7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7-1, участвующего в образовании образуемого земельного участка ЗУ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86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65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9.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70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99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3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86.7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и размещении застройки  на территории образуемых земельных участков с условными номерами ЗУ 7,8,9,15,16, необходима разработка документации по планировки территории на элемент планировочной структуры, в границах которого находится образуемый земельный участок, в целях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  <w:highlight w:val="yellow"/>
        </w:rPr>
      </w:pPr>
      <w:r>
        <w:rPr>
          <w:rFonts w:cs="Tahoma" w:ascii="Tahoma" w:hAnsi="Tahoma"/>
          <w:color w:val="000000"/>
          <w:sz w:val="21"/>
          <w:szCs w:val="21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851" w:footer="136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ap">
    <w:charset w:val="cc"/>
    <w:family w:val="auto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7-22-ПМ-1. 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7-22-ПМ-1. 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ap" w:hAnsi="Symap" w:cs="Symap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  <w:sz w:val="24"/>
      <w:szCs w:val="24"/>
    </w:rPr>
  </w:style>
  <w:style w:type="character" w:styleId="Style19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20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2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4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lang w:val="en-US"/>
    </w:rPr>
  </w:style>
  <w:style w:type="paragraph" w:styleId="14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7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5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>Alexasha</dc:creator>
  <dc:description/>
  <cp:keywords/>
  <dc:language>en-US</dc:language>
  <cp:lastModifiedBy>User1</cp:lastModifiedBy>
  <cp:lastPrinted>2021-11-11T12:20:00Z</cp:lastPrinted>
  <dcterms:modified xsi:type="dcterms:W3CDTF">2023-03-06T06:05:00Z</dcterms:modified>
  <cp:revision>16</cp:revision>
  <dc:subject/>
  <dc:title>Российская Федерация</dc:title>
</cp:coreProperties>
</file>