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марта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М.Горького, 283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февра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объекта капитального строительства по ул. М. Горького, 283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7.03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комиссией одобрен проект постановления «О предоставлении разрешения на отклонение от предельных параметров объекта капитального строительства по ул. М. Горького, 283Л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33 машино - мест за границами земельного участка, на земельном участке с кадастровым номером 61:46:0010501:818 с видом разрешенного использования «хранение автотранспорта» по адресу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ая Федерация, Ростовская область, городской округ «Город Батайск», город Батайск, улица М. Горького, земельный уча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83 Н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М. Горького, 283Л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03-15T06:36:00Z</dcterms:modified>
  <cp:revision>190</cp:revision>
  <dc:subject/>
  <dc:title/>
</cp:coreProperties>
</file>