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мар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Шмидта, 44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и объекта капитального строительства по ул. Шмидта, 4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7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по ул. Шмидта, 44», запрашиваемый вид разрешенного использования земельного участка  «блокированная жилая застройка», объекта капитального строительств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блокированной застройки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Шмидта, 4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3-15T06:36:00Z</dcterms:modified>
  <cp:revision>210</cp:revision>
  <dc:subject/>
  <dc:title/>
</cp:coreProperties>
</file>