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мар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Октябрьская, 13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Октябрьской, 13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7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10"/>
        <w:gridCol w:w="2551"/>
        <w:gridCol w:w="2977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ченко В.М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сенко М.С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горова Л.А., правообладатели и жители смежных земельных участков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представленная схема будущей планировочной организации земельного участка по адресу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Октябрьская, 131, не учитывает все ранее поданные возражения, рекомендации и замечания отраженные в заключениях о результатах ранее проведенных публичных слушаний по данному участку и главное – не соответствует правилам и нормам градостроительного регламента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ложная дорожная обстановка, объект торговли на данном участке создаст дополнительный дефицит парковочных мест, а главное повлияет на безопасность дорожного движения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в представленном проекте планировочной организации земельного участка указано, что площадь застройки составляет 246 кв.м. Помноженная на два этажа общая площадь здания по внешнему периметру составляет 500 кв.м и расчет машино-мест исходя из общей площади этажа 190 кв.м умышленно занижен, общая площадь строения составляет около 450 кв.м, соответственно допустимые параметры по минимальному количеству парковочных мест должны составлять 9, а не 7 машино-мест. Из расчетов исключена погрузочная площадка, предназначенная для проведения работ по погрузке и выгрузке товаров, доставляемых для объекта торговли (магазина), расположенного в планируемом здании на территории земельного участка. В соответствии с градостроительными нормами площадь парковочных мест на погрузочно-разгрузочных площадках определяется из расчета 60 кв.м на одно место. Т.е., в предлагаемой схеме парковки из приведенных расчетов, следует вычесть  как минимум 60 кв.м для погрузочной площадки, а так же предусмотреть подъезд к ней. Тротуар автоматически становится проезжей частью, поскольку это уже не место заезда на территорию домовладения, а место парковки, то есть в буквальном толковании зона примыкающая к проезжей части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для предлагаемого вида разрешенного использования, согласно градостроительным регламентам, в соответствии с проектным предложением требуется 9 парковочных мест и одна погрузочная площадка, которые должны размещаться на самом земельном участке, а не за его пределами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минимально допустимая площадь озелененной территории земельных участков зоны Ж.2 установленная градостроительными нормами должна составлять 25% территории земельного участка. Бетонная газонная решетка с озеленением газонной травой, выполняющая одновременно функции парковки - это «новое слово в озеленении» и не выдерживает ни какой критики с точки зрения экологических норм и просто здравого смысла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 экспозиции проекта указан отступ от границы земельного участка по ул. Октябрьская, 133 в 1 метр, что не достаточно и не соответствует нормативам. Так как класс пожаростойкости жилого дома по ул. Октябрьская, 133 соответствует 4-му классу в соответствии с ФЗ №123, утвердившего технические регламенты требований пожарной безопасности, расстояние между строениями должно быть не менее 3 метро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возведение предлагаемого объекта существенно снизит стоимость недвижимости расположенной на смежных земельных участках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) категорически против строительства коммерческой недвижимости в зоне Ж.2, только под жилую застройку. Опасение в разрушении существующих построек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 и замечания граждан, являющихся участниками публичных слушаний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условно разрешенный вид использования земельного участка по ул. Октябрьской, 131», запрашиваемый вид разрешенного использования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деловое управление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земельного участка по ул. Октябрьской, 13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3-15T14:06:00Z</dcterms:modified>
  <cp:revision>216</cp:revision>
  <dc:subject/>
  <dc:title/>
</cp:coreProperties>
</file>