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мар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М.Горького, 283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М. Горького, 283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7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М. Горького, 283А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43 машино - мест за границами земельного участка, на земельном участке с кадастровым номером 61:46:0010501:155 и на земельном участке с кадастровым 61:46:0010501:818 с видом разрешенного использования «хранение автотранспорта»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ая Федерация, Ростовская область, городской округ «Город Батайск», город Батайск, улица М. Горького, 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3 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М. Горького, 283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3-16T12:11:00Z</dcterms:modified>
  <cp:revision>201</cp:revision>
  <dc:subject/>
  <dc:title/>
</cp:coreProperties>
</file>