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0.03.2023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571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раницах ул. Половинко – ул. Ленинградская –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Берег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Принимая во внимание ходатайство ООО СЗ «Батайск-Центр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21.02.2023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ую часть выполнения </w:t>
      </w:r>
      <w:r>
        <w:rPr>
          <w:color w:val="000000"/>
          <w:sz w:val="28"/>
          <w:szCs w:val="28"/>
        </w:rPr>
        <w:t xml:space="preserve">проекта </w:t>
      </w:r>
      <w:r>
        <w:rPr>
          <w:sz w:val="28"/>
          <w:szCs w:val="28"/>
        </w:rPr>
        <w:t>межевания территории в границах: Ростовская область, г. Батайск, ул. Половинко – ул. Ленинградская – пер. Береговой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ом 1. Проект межевания территории, основная часть, согласно при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3-13T14:34:00Z</dcterms:modified>
  <cp:revision>150</cp:revision>
  <dc:subject/>
  <dc:title>  </dc:title>
</cp:coreProperties>
</file>