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02.03.2018____                                        № ___303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Половинко,39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Коляды И.П., Коляды Ю.И., Соболева  В.Е. Матюховой А.А.,  Соколова С.В., Петришина В.В.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ровести 14 марта 2018 года в 18:15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0903:16  по    адресу: г. Батайск, ул. Половинко,39,  расположенного в территориальной зоне Ж.2. «Зона застройки малоэтажными жилыми домами в 1-3 этажа», имеющего   вид разрешенного использования   «для эксплуатации  жилого дома» на вид – «предприятия бытового обслуживания, офисы конторы, организации различных форм собственности», проект прилагается.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5 марта 2018 года по 19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 г. Батайск, ул. Половинко,39</w:t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Коляды Ирины Петровны, Коляды Юрия Ивановича, Соболева  Вадима Евгеньевича, Матюховой Аллы Анатольевны,   Соколова Сергея Викторовича, Петришина Владимира Владими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номером 61:46:0010903:16  по    адресу: г. Батайск, ул. Половинко,39,  расположенного в территориальной зоне Ж.2. «Зона застройки малоэтажными жилыми домами в 1-3 этажа» – «предприятия бытового обслуживания, офисы конторы, организации различных форм собственности».</w:t>
      </w:r>
    </w:p>
    <w:p>
      <w:pPr>
        <w:pStyle w:val="Normal"/>
        <w:jc w:val="both"/>
        <w:rPr/>
      </w:pPr>
      <w:r>
        <w:rPr>
          <w:sz w:val="24"/>
          <w:szCs w:val="24"/>
        </w:rPr>
        <w:t>2.  Коляде И.П, Коляде Ю.И., Соболеву В.Е., Матюховой А.А., Соколову С.В., Петришину В.В.,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2:00Z</dcterms:created>
  <dc:creator>ОЕМ Пользователь</dc:creator>
  <dc:description/>
  <cp:keywords/>
  <dc:language>en-US</dc:language>
  <cp:lastModifiedBy>User</cp:lastModifiedBy>
  <cp:lastPrinted>2018-02-28T18:00:00Z</cp:lastPrinted>
  <dcterms:modified xsi:type="dcterms:W3CDTF">2018-03-02T09:22:00Z</dcterms:modified>
  <cp:revision>18</cp:revision>
  <dc:subject/>
  <dc:title>  </dc:title>
</cp:coreProperties>
</file>