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02.03.2018 ___                                      № __308___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проекту постановления о  предоставлении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зрешения на  условно разрешенный вид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спользования   земельного участка и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ъекта капитального строительства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л. Ленинградская/ул. Коммунистическая,35/28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имая во внимание заявление Мкртумян Ю.С.,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>1. Провести 14 марта 2018 года в 18:50 часов в  здании Управления по архитектуре и градостроительству города Батайска по ул. Ворошилова, 189 в установленном порядке публичные слушания по   проекту  постановления о предоставлении разрешения на условно  разрешенный   вид    использования земельного участка с кадастровым номером 61:46:0011002:35  по    адресу: г. Батайск, ул. Ленинградская/ул. Коммунистическая,35/28,  расположенного в территориальной зоне Ж.2. «Зона застройки малоэтажными жилыми домами в 1-3 этажа», имеющего   вид разрешенного использования   «продовольственные  магазины, непродовольственные магазины, аптеки, предприятия бытового обслуживания, офисы, конторы, организаций различных форм собственности, отделения банков»  на вид – «объекты индивидуального жилищного строительства, продовольственные  магазины, непродовольственные магазины, аптеки, предприятия бытового обслуживания, офисы, конторы, организаций различных форм собственности, отделения банков» и объекта капитального строительства «жилого дома» площадью 910,6 кв.м, расположенного на земельном участке на – «объект индивидуального жилищного строительства, продовольственные  магазины, непродовольственные магазины, аптеки, предприятия бытового обслуживания, офисы, конторы, организаций различных форм собственности, отделения банков»,  проект прилагается.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05 марта 2018 года по 19 марта 2018 года  по понедельникам и средам с 14:00 до 17:45 ча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  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 предоставлении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зрешения на  условно разрешенный вид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спользования   земельного участка и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ъекта капитального строительства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л. Ленинградская/ул. Коммунистическая,35/28</w:t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имая во внимание заявление Мкртумян Юрия Сурен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Предоставить  разрешение  на  условно  разрешенный   вид    использования земельного участка с кадастровым номером 61:46:0011002:35  по    адресу: г. Батайск, ул. Ленинградская/ул. Коммунистическая,35/28,  расположенного в территориальной зоне Ж.2. «Зона застройки малоэтажными жилыми домами в 1-3 этажа» – «объекты индивидуального жилищного строительства, продовольственные  магазины, непродовольственные магазины, аптеки, предприятия бытового обслуживания, офисы, конторы, организаций различных форм собственности, отделения банков» и объекта капитального строительства «жилого дома» площадью 910,6 кв.м, расположенного на земельном участке на – «объект индивидуального жилищного строительства, продовольственные  магазины, непродовольственные магазины, аптеки, предприятия бытового обслуживания, офисы, конторы, организаций различных форм собственности, отделения банков»  </w:t>
      </w:r>
    </w:p>
    <w:p>
      <w:pPr>
        <w:pStyle w:val="Normal"/>
        <w:jc w:val="both"/>
        <w:rPr/>
      </w:pPr>
      <w:r>
        <w:rPr>
          <w:sz w:val="24"/>
          <w:szCs w:val="24"/>
        </w:rPr>
        <w:t>2. Мкртумян Ю.С.  необходимо обеспечить внесение изменений  в ЕГРН на земельный участок и объект капитального строительства в Федеральной службе государственной  регистрации, кадастра и картографии по Рост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стоящее  постановление   вступает  в  силу  с  момента 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 Ковтунова Ф.Ф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67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57:00Z</dcterms:created>
  <dc:creator>ОЕМ Пользователь</dc:creator>
  <dc:description/>
  <cp:keywords/>
  <dc:language>en-US</dc:language>
  <cp:lastModifiedBy>User</cp:lastModifiedBy>
  <cp:lastPrinted>2018-03-01T09:33:00Z</cp:lastPrinted>
  <dcterms:modified xsi:type="dcterms:W3CDTF">2018-03-02T09:30:00Z</dcterms:modified>
  <cp:revision>8</cp:revision>
  <dc:subject/>
  <dc:title>  </dc:title>
</cp:coreProperties>
</file>