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02.03.2018____                                      № _307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ДНТ "Труд", ул.0-я линия,50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Кравцова И. Л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 xml:space="preserve">1. Провести 14 марта 2018 года в 19:15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2803:3041  по    адресу: г. Батайск, ДНТ "Труд", ул.0-я линия,50 ,  расположенного в территориальной зоне Ж.1. «Зо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лективных садоводств и дачных кооперативов», имеющего   вид разрешенного использования   «ведение дачного хозяйства с правом возведения жилого дома»  на вид – «объекты розничной торговли, предприятия бытового обслуживания» и объекта капитального строительства «дачный дом» площадью 203,9 кв.м, расположенного на земельном участке на – «объекты розничной торговли, предприятия бытового обслуживания»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ДНТ "Труд", ул.0-я линия,50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Кравцова Ильи Леонид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номером 61:46:0012803:3041  по    адресу: г. Батайск, ДНТ "Труд", ул.0-я линия,50 ,  расположенного в территориальной зоне Ж.1. «Зо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лективных садоводств и дачных кооперативов»  –  «объекты розничной торговли, предприятия бытового обслуживания» и объекта капитального строительства «дачный дом» площадью 203,9 кв.м, расположенного на земельном участке на – «объекты розничной торговли, предприятия бытового обслужи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>2. Кравцову И.Л. необходимо обеспечить внесение изменений  в ЕГРН на земельный участок и объект капитального строительства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стоящее  постановление   вступает  в  силу  с  момента 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5:00Z</dcterms:created>
  <dc:creator>ОЕМ Пользователь</dc:creator>
  <dc:description/>
  <cp:keywords/>
  <dc:language>en-US</dc:language>
  <cp:lastModifiedBy>User</cp:lastModifiedBy>
  <cp:lastPrinted>2018-03-01T10:39:00Z</cp:lastPrinted>
  <dcterms:modified xsi:type="dcterms:W3CDTF">2018-03-02T09:27:00Z</dcterms:modified>
  <cp:revision>5</cp:revision>
  <dc:subject/>
  <dc:title>  </dc:title>
</cp:coreProperties>
</file>