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eastAsia="TimesDL;Times New Roman" w:cs="TimesDL;Times New Roman" w:ascii="TimesDL;Times New Roman" w:hAnsi="TimesDL;Times New Roman"/>
          <w:sz w:val="26"/>
        </w:rPr>
        <w:t xml:space="preserve">                    </w:t>
      </w:r>
    </w:p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___02.03.2018____                                               № ___309___                                                              г. Батайск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 публичных  слушаний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 проекту    постановления  о предоставлени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решения на отклонение от предель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ов  разрешенной реконструкции объек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 адресу: г. Батайск, Огородная, 101-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нимая во внимание заявление Коваленко О.Н,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Провести 14 марта 2018 года в 18:50 часов в  здании Управления по архитектуре и градостроительству города Батайска по ул. Ворошилова, 189 в  установленном   порядке, публичные слушания  по  проекту  постановления о предоставлении разрешения на отклонение от предельных параметров разрешенной реконструкции объекта капитального строительства "3-х этажный многоквартирный жилой дом" по  адресу: г. Батайск, Огородная, 101-в, расположенного на земельном участке с кадастровым номером 61:46:00108011913 по  адресу: г. Батайск, Огородная, 101В ,  проект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01февраля 2018 года по 15 марта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   В. В. 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   предоставлении     разрешения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 отклонение от предельных параметро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енной реконструкции объек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 адресу: г. Батайск, Огородная, 101-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инимая во внимание заявление Коваленко Ольги Никола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>1.Предоставить  разрешение  на отклонение от предельных параметров разрешенной реконструкции объекта капитального строительства "3-х этажный многоквартирный жилой дом" по  адресу: г. Батайск, Огородная, 101-в, расположенного на земельном участке с кадастровым номером 61:46:00108011913 по  адресу: г. Батайск, Огородная, 101В, относящегося к территориальной зоне Ж.2 «Зона застройки малоэтажными жилыми домами в 1-3 этажа», в ча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величения </w:t>
      </w:r>
      <w:r>
        <w:rPr>
          <w:bCs/>
          <w:sz w:val="24"/>
          <w:szCs w:val="24"/>
        </w:rPr>
        <w:t>количество этажей до 4 этажей, без увеличения высоты здания.</w:t>
      </w:r>
    </w:p>
    <w:p>
      <w:pPr>
        <w:pStyle w:val="Normal"/>
        <w:jc w:val="both"/>
        <w:rPr/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   В. 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3z0">
    <w:name w:val="WW8Num3z0"/>
    <w:qFormat/>
    <w:rPr>
      <w:b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24:00Z</dcterms:created>
  <dc:creator>ОЕМ Пользователь</dc:creator>
  <dc:description/>
  <cp:keywords/>
  <dc:language>en-US</dc:language>
  <cp:lastModifiedBy>User</cp:lastModifiedBy>
  <cp:lastPrinted>2018-03-01T11:16:00Z</cp:lastPrinted>
  <dcterms:modified xsi:type="dcterms:W3CDTF">2018-03-02T09:30:00Z</dcterms:modified>
  <cp:revision>18</cp:revision>
  <dc:subject/>
  <dc:title>  </dc:title>
</cp:coreProperties>
</file>