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02.03.2018___                                        № ___306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Саратовская,67/202-г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Черновой М.М.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ровести 14 марта 2018 года в 19:1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0303:1251  по    адресу: г. Батайск, ул. Саратовская,67/202-г,  расположенного в территориальной зоне Ж.2. «Зона застройки малоэтажными жилыми домами в 1-3 этажа», имеющего   вид разрешенного использования   «объекты индивидуального жилищного строительства» на вид – «объекты индивидуального жилищного строительства, сооружения связи, радиовещания и телевидения», проект прилагается.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5 марта 2018 года по 19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о адресу:  г. Батайск, ул. Саратовская, 67/202-г</w:t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Черновой Магдалины Михайл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61:46:0010303:1368  по    адресу: г. Батайск, ул. Саратовская,67/202-г,  расположенного в территориальной зоне Ж.2. «Зона застройки малоэтажными жилыми домами в 1-3 этажа» – «объекты индивидуального жилищного строительства, сооружения связи, радиовещания и телевидения».</w:t>
      </w:r>
    </w:p>
    <w:p>
      <w:pPr>
        <w:pStyle w:val="Normal"/>
        <w:jc w:val="both"/>
        <w:rPr/>
      </w:pPr>
      <w:r>
        <w:rPr>
          <w:sz w:val="24"/>
          <w:szCs w:val="24"/>
        </w:rPr>
        <w:t>2. Черновой М.М.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11:00Z</dcterms:created>
  <dc:creator>ОЕМ Пользователь</dc:creator>
  <dc:description/>
  <cp:keywords/>
  <dc:language>en-US</dc:language>
  <cp:lastModifiedBy>User</cp:lastModifiedBy>
  <cp:lastPrinted>2018-03-01T10:17:00Z</cp:lastPrinted>
  <dcterms:modified xsi:type="dcterms:W3CDTF">2018-03-02T09:27:00Z</dcterms:modified>
  <cp:revision>5</cp:revision>
  <dc:subject/>
  <dc:title>  </dc:title>
</cp:coreProperties>
</file>