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02.03.2018____                                        № ___305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Саратовская,69/205-г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Хакимьянова Р. Ф. и Хакимьяновой Т. Ф.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Провести 14 марта 2018 года в 19:0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0303:1368  по    адресу: г. Батайск, ул. Саратовская,69/205-г,  расположенного в территориальной зоне Ж.2. «Зона застройки малоэтажными жилыми домами в 1-3 этажа», имеющего   вид разрешенного использования   «для эксплуатации  жилого дома» на вид – «объекты индивидуального жилищного строительства, сооружения связи, радиовещания и телевидения», проект прилагается.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05 марта 2018 года по 19 марта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по адресу:  г. Батайск, ул. Саратовская,69/205-г</w:t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Хакимьянова Рената Фариатовича  и Хакимьяновой Татьяны Федор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Предоставить  разрешение  на  условно  разрешенный   вид    использования земельного участка с кадастровым 61:46:0010303:1368  по    адресу: г. Батайск, ул. Саратовская,69/205-г,  расположенного в территориальной зоне Ж.2. «Зона застройки малоэтажными жилыми домами в 1-3 этажа» – «объекты индивидуального жилищного строительства, сооружения связи, радиовещания и телевидения».</w:t>
      </w:r>
    </w:p>
    <w:p>
      <w:pPr>
        <w:pStyle w:val="Normal"/>
        <w:jc w:val="both"/>
        <w:rPr/>
      </w:pPr>
      <w:r>
        <w:rPr>
          <w:sz w:val="24"/>
          <w:szCs w:val="24"/>
        </w:rPr>
        <w:t>2 Хакимьянову Р. Ф. и Хакимьяновой Т. Ф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0:39:00Z</dcterms:created>
  <dc:creator>ОЕМ Пользователь</dc:creator>
  <dc:description/>
  <cp:keywords/>
  <dc:language>en-US</dc:language>
  <cp:lastModifiedBy>User</cp:lastModifiedBy>
  <cp:lastPrinted>2018-03-01T10:08:00Z</cp:lastPrinted>
  <dcterms:modified xsi:type="dcterms:W3CDTF">2018-03-02T09:26:00Z</dcterms:modified>
  <cp:revision>6</cp:revision>
  <dc:subject/>
  <dc:title>  </dc:title>
</cp:coreProperties>
</file>