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февраля 2023                                     № _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 Горького, 283Л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 Горького, 283Л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М. Горького, 283Л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лименко С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501:816 площадью 1650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«Город Батайск», город Батайск, улица М. Горького, земельный участок 283Л</w:t>
      </w:r>
      <w:r>
        <w:rPr>
          <w:sz w:val="24"/>
          <w:szCs w:val="24"/>
        </w:rPr>
        <w:t>, в территориальной зоне Д.2.1 «Зона общественно-делового и коммерческого назначения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33 машино - мест за границами земельного участка на земельном участке с кадастровым номером 61:46:0010501:818 с видом разрешенного использования «хранение автотранспорта» по адресу:</w:t>
      </w:r>
      <w:r>
        <w:rPr>
          <w:color w:val="000000"/>
          <w:sz w:val="24"/>
          <w:szCs w:val="24"/>
        </w:rPr>
        <w:t xml:space="preserve"> Российская Федерация, Ростовская область, городской округ «Город Батайск», город Батайск, улица М. Горького, земельный участок</w:t>
      </w:r>
      <w:r>
        <w:rPr>
          <w:sz w:val="24"/>
          <w:szCs w:val="24"/>
        </w:rPr>
        <w:t xml:space="preserve"> 283 Н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2-14T06:25:00Z</dcterms:modified>
  <cp:revision>439</cp:revision>
  <dc:subject/>
  <dc:title>  </dc:title>
</cp:coreProperties>
</file>