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0 феврал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3 №8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Октябрьской, 131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информация</w:t>
      </w:r>
      <w:r>
        <w:rPr>
          <w:rFonts w:cs="Times New Roman" w:ascii="Times New Roman" w:hAnsi="Times New Roman"/>
          <w:spacing w:val="2"/>
          <w:lang w:eastAsia="ru-RU"/>
        </w:rPr>
        <w:t xml:space="preserve">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8 февраля 2023 года, время: 18:1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22.02.2023 по 03.03.2023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 22.02.2023 по 03.03.2023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15 часов до 18.2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2.02.2023 по 03.03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2.02.2023 по 03.03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3-02-14T07:03:00Z</dcterms:modified>
  <cp:revision>157</cp:revision>
  <dc:subject/>
  <dc:title>Решение Шахтинской городской Думы Ростовской области</dc:title>
</cp:coreProperties>
</file>