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  <w:softHyphen/>
        <w:softHyphen/>
        <w:t>_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</w:rPr>
        <w:t>_» февраля 2023                                     № __</w:t>
      </w:r>
      <w:r>
        <w:rPr>
          <w:sz w:val="24"/>
          <w:szCs w:val="24"/>
          <w:u w:val="single"/>
        </w:rPr>
        <w:t>11</w:t>
      </w:r>
      <w:r>
        <w:rPr>
          <w:sz w:val="24"/>
          <w:szCs w:val="24"/>
        </w:rPr>
        <w:t>_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 земельного участк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объекта капитального строительства по ул. Шмидта, 44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51.01/69  от 09.02.2023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«О предоставлении разрешения на условно разрешенный вид использования земельного участка и объекта капитального строительства по ул. Шмидта, 44»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28.02.2023 в 18.3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22.02.2023 по 03.03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2.02.2023 по 03.03.20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но разрешенный вид использования</w:t>
      </w:r>
    </w:p>
    <w:p>
      <w:pPr>
        <w:pStyle w:val="Normal"/>
        <w:ind w:right="33" w:hanging="0"/>
        <w:jc w:val="center"/>
        <w:rPr/>
      </w:pPr>
      <w:r>
        <w:rPr>
          <w:b/>
          <w:sz w:val="24"/>
          <w:szCs w:val="24"/>
        </w:rPr>
        <w:t>земельного участка и объекта капитального строительств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о ул. Шмидта, 44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Коростелевой В.Р., Метакса М.В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условно разрешенный вид использования «блокированная жилая застройка» для земельного участка с кадастровым номером 61:46:0011803:17 площадью 575 кв.м и «</w:t>
      </w:r>
      <w:r>
        <w:rPr>
          <w:sz w:val="24"/>
          <w:szCs w:val="24"/>
          <w:lang w:eastAsia="ru-RU"/>
        </w:rPr>
        <w:t>жилой дом блокированной застройки»</w:t>
      </w:r>
      <w:r>
        <w:rPr>
          <w:sz w:val="24"/>
          <w:szCs w:val="24"/>
        </w:rPr>
        <w:t xml:space="preserve"> для объекта капитального строительства: жилого дома с кадастровым номером 61:46:0011803:2588, состоящего из двух автономных жилых блоков: площадью 140,8 кв.м – «жилой блок №1» и площадью 137,5 кв.м – «жилой блок №2», расположенных по адресу: </w:t>
      </w:r>
      <w:r>
        <w:rPr>
          <w:color w:val="000000"/>
          <w:sz w:val="24"/>
          <w:szCs w:val="24"/>
        </w:rPr>
        <w:t xml:space="preserve">Ростовская область,                г. Батайск, ул. Шмидта, 44, </w:t>
      </w:r>
      <w:r>
        <w:rPr>
          <w:sz w:val="24"/>
          <w:szCs w:val="24"/>
        </w:rPr>
        <w:t>в территориальной зоне Ж.2 «</w:t>
      </w:r>
      <w:r>
        <w:rPr>
          <w:rFonts w:eastAsia="Calibri"/>
          <w:sz w:val="24"/>
          <w:szCs w:val="24"/>
        </w:rPr>
        <w:t>Зона застройки индивидуальными и малоэтажными жилыми домами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ям земельного участка и объекта капитального строительств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и объект капитального строительства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«Город Батайск»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становление вносит Управление по архитектуре и градостроительству города Батайска</w:t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2-05-31T12:29:00Z</cp:lastPrinted>
  <dcterms:modified xsi:type="dcterms:W3CDTF">2023-02-14T06:25:00Z</dcterms:modified>
  <cp:revision>473</cp:revision>
  <dc:subject/>
  <dc:title>  </dc:title>
</cp:coreProperties>
</file>