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_» февраля 2023                                     № _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ение от предельных параметров разрешенного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по ул. Воровского, 14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69  от 09.02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отклонение от предельных параметров разрешенного строительства по ул. Воровского, 14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28.02.2023 в 18.25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2.02.2023 по 03.03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2.02.2023 по 03.03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лонение от предельных параметров разрешенного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а по ул. Воровского, 14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Султанян Н.У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отклонение от предельных параметров разрешенного строительства объекта капитального строительства: нежилого здания на земельном участке с  кадастровым номером 61:46:0011403:5159 площадью 932 кв.м, расположенного по адресу:</w:t>
      </w:r>
      <w:r>
        <w:rPr>
          <w:color w:val="000000"/>
          <w:sz w:val="24"/>
          <w:szCs w:val="24"/>
        </w:rPr>
        <w:t xml:space="preserve"> Российская Федерация, Ростовская область, городской округ «Город Батайск», город Батайск, улица Воровского, земельный участок 14, </w:t>
      </w:r>
      <w:r>
        <w:rPr>
          <w:sz w:val="24"/>
          <w:szCs w:val="24"/>
        </w:rPr>
        <w:t>в территориальной зоне Ж.2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, в части н</w:t>
      </w:r>
      <w:r>
        <w:rPr>
          <w:sz w:val="24"/>
          <w:szCs w:val="24"/>
        </w:rPr>
        <w:t>ормативного размещения 2 машино-мест в границах земельного участка и 9 машино-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3-02-09T17:03:00Z</cp:lastPrinted>
  <dcterms:modified xsi:type="dcterms:W3CDTF">2023-02-14T06:25:00Z</dcterms:modified>
  <cp:revision>463</cp:revision>
  <dc:subject/>
  <dc:title>  </dc:title>
</cp:coreProperties>
</file>