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февраля 2023                                     № 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тклонение от предельных параметров объекта капитального строительства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вплотную с западной стороны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Энгельса, 347-к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51.01/69  от 09.02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, расположенного на земельном участке вплотную с западной стороны земельного участка по ул. Энгельса, 347-к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28.02.2023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2.02.2023 по 03.03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2.02.2023 по 03.03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едоставлении разрешения на отклонение от предельных 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параметров объекта капитального строительства, расположенного на земельном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астке вплотную с западной стороны земель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а по ул. Энгельса, 347-к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ахмудова Б.Д.о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магазина на земельном участке с  кадастровым номером 61:46:0010201:5685 площадью 248 кв.м, расположенного по адресу:</w:t>
      </w:r>
      <w:r>
        <w:rPr>
          <w:color w:val="000000"/>
          <w:sz w:val="24"/>
          <w:szCs w:val="24"/>
        </w:rPr>
        <w:t xml:space="preserve"> Ростовская область, г. Батайск, вплотную с западной стороны земельного участка по                   ул. Энгельса, 347-к,</w:t>
      </w:r>
      <w:r>
        <w:rPr>
          <w:sz w:val="24"/>
          <w:szCs w:val="24"/>
        </w:rPr>
        <w:t xml:space="preserve"> в территориальной зоне П.1/1 «Зона производственно-коммунальных объектов IV-V класса опасности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стояночных мест в количестве 5 машино - 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ение по архитектуре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2-14T06:24:00Z</dcterms:modified>
  <cp:revision>464</cp:revision>
  <dc:subject/>
  <dc:title>  </dc:title>
</cp:coreProperties>
</file>