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февра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М. Горького, 283Л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 февраля 2023 года, время: 18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22.02.2023 по 03.03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2.02.2023 по 03.03.2023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5 часов до 18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2.02.2023 по 03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2.02.2023 по 03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2-14T07:02:00Z</dcterms:modified>
  <cp:revision>154</cp:revision>
  <dc:subject/>
  <dc:title>Решение Шахтинской городской Думы Ростовской области</dc:title>
</cp:coreProperties>
</file>