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отклонение от предельных параметров объекта капитального строительства по ул. М. Горького, 283А 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0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7:03:00Z</dcterms:modified>
  <cp:revision>157</cp:revision>
  <dc:subject/>
  <dc:title>Решение Шахтинской городской Думы Ростовской области</dc:title>
</cp:coreProperties>
</file>