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10_» февраля 2023                                     № _9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Воровского, 1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Воровского, 14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2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 по ул. Воровского, 1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ултанян Н.У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1403:5159 площадью 932 кв.м, расположенного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Воровского, земельный участок 1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3:00Z</dcterms:modified>
  <cp:revision>455</cp:revision>
  <dc:subject/>
  <dc:title>  </dc:title>
</cp:coreProperties>
</file>