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</w:t>
      </w:r>
      <w:r>
        <w:rPr>
          <w:sz w:val="22"/>
          <w:szCs w:val="22"/>
        </w:rPr>
        <w:t>01.10.2015 г</w:t>
      </w:r>
      <w:r>
        <w:rPr>
          <w:sz w:val="24"/>
          <w:szCs w:val="24"/>
        </w:rPr>
        <w:t xml:space="preserve">___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</w:t>
      </w:r>
      <w:r>
        <w:rPr>
          <w:sz w:val="22"/>
          <w:szCs w:val="22"/>
        </w:rPr>
        <w:t>_1881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ланировки  и проекта межевания территории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>земельных  участков по адресу: г. Батайск, ул.М. Горького, 546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во исполнение постановления Администрации города  Батайска от 27.05.2015 года  №1057, 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основную часть выполнения проекта планировки территории    земельных участков с кадастровыми номерами 61:46:0010404:1506, 61:46:0010404:1507, 61:46:0010404:1508, 61:46:0010404:1509, 61:46:0010404:1510, 61:46:0010404:1511, 61:46:0010404:1512, 61:46:0010404:1513, 61:46:0010404:1514, 61:46:0010404:1516, 61:46:0010404:1517, 61:46:0010404:1518, 61:46:0010404:1519, 61:46:0010404:1527 расположенных  по адресу: г. Батайск, ул.М. Горького, 546, относящегося к территориальной зоне Ж.2 " Зона застройки малоэтажными жилыми домами в 1-3 этажа ", согласно приложениям №1-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Утвердить проект межевания территории  земельных участков с кадастровыми номерами 61:46:0010404:1506, 61:46:0010404:1507, 61:46:0010404:1508, 61:46:0010404:1509, 61:46:0010404:1510, 61:46:0010404:1511, 61:46:0010404:1512, 61:46:0010404:1513, 61:46:0010404:1514, 61:46:0010404:1516, 61:46:0010404:1517, 61:46:0010404:1518, 61:46:0010404:1519, 61:46:0010404:1527 расположенных  по адресу: г. Батайск, ул.М. Горького, 546, относящегося к территориальной зоне Ж.2 " Зона застройки малоэтажными жилыми домами в 1-3 этажа ", согласно приложениям №4 - №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06:00Z</dcterms:created>
  <dc:creator>ОЕМ Пользователь</dc:creator>
  <dc:description/>
  <cp:keywords/>
  <dc:language>en-US</dc:language>
  <cp:lastModifiedBy>User</cp:lastModifiedBy>
  <cp:lastPrinted>2015-09-29T17:59:00Z</cp:lastPrinted>
  <dcterms:modified xsi:type="dcterms:W3CDTF">2016-09-28T13:45:00Z</dcterms:modified>
  <cp:revision>8</cp:revision>
  <dc:subject/>
  <dc:title>  </dc:title>
</cp:coreProperties>
</file>