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>
          <w:sz w:val="22"/>
          <w:szCs w:val="22"/>
        </w:rPr>
        <w:t>19.10.2015г</w:t>
      </w:r>
      <w:r>
        <w:rPr>
          <w:sz w:val="24"/>
          <w:szCs w:val="24"/>
        </w:rPr>
        <w:t xml:space="preserve">___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</w:t>
      </w:r>
      <w:r>
        <w:rPr>
          <w:sz w:val="22"/>
          <w:szCs w:val="22"/>
        </w:rPr>
        <w:t>__1988__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 и проекта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стка по адресу: г. Батайск, проезд Казачий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во исполнение постановления Администрации города  Батайска от 17.02.2015 года  №258, 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планировки территории    земельного участка с кадастровым номером   61:46:0000000:3589, расположенного по адресу: г. Батайск, проезд Казачий, 5, относящегося к территориальной зоне Р.1 " Зона парков, набережных, скверов, бульваров", в составе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 xml:space="preserve">1.1.Чертеж с обозначением красных линий, линий обозначающих дороги, улицы, проезды, линии связи, объекты инженерной и транспортной инфраструктур, согласно  приложению №1. 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/>
      </w:pPr>
      <w:r>
        <w:rPr>
          <w:sz w:val="24"/>
          <w:szCs w:val="24"/>
        </w:rPr>
        <w:t>1.2.Границы зон планируемого размещения объектов социально-культурного и коммунально-бытового назначения, иных объектов капитального строительства, согласно  приложению №2.</w:t>
      </w:r>
    </w:p>
    <w:p>
      <w:pPr>
        <w:pStyle w:val="Normal"/>
        <w:tabs>
          <w:tab w:val="clear" w:pos="720"/>
          <w:tab w:val="left" w:pos="426" w:leader="none"/>
        </w:tabs>
        <w:ind w:right="71" w:hanging="0"/>
        <w:jc w:val="both"/>
        <w:rPr/>
      </w:pPr>
      <w:r>
        <w:rPr>
          <w:sz w:val="24"/>
          <w:szCs w:val="24"/>
        </w:rPr>
        <w:t>1.3. Схема использования территории в период подготовки проекта планировки территории, согласно  приложению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дить проект межевания территории    земельного участка с кадастровым номером 61:46:0000000:3589, расположенного по адресу: г. Батайск, проезд Казачий, 5, относящегося к территориальной зоне Р.1 " Зона парков, набережных, скверов, бульваров"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2.1. Красные линии, линии отступа от красных линий в целях определения места допустимого размещения зданий, строений, сооружений, согласно  приложению №1.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2.2. Границы формируемых земельных участков, планируемых для предоставления физическим и юридическим лицам для строительства, согласно  приложению №2.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2.3. Границы зон действия публичных сервитутов, согласно  приложению №3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5-10-19T12:45:00Z</cp:lastPrinted>
  <dcterms:modified xsi:type="dcterms:W3CDTF">2015-10-22T08:49:00Z</dcterms:modified>
  <cp:revision>5</cp:revision>
  <dc:subject/>
  <dc:title>  </dc:title>
</cp:coreProperties>
</file>