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20.05.2016 г___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</w:t>
      </w:r>
      <w:r>
        <w:rPr>
          <w:sz w:val="22"/>
          <w:szCs w:val="22"/>
        </w:rPr>
        <w:t>1026_</w:t>
      </w:r>
      <w:r>
        <w:rPr>
          <w:sz w:val="24"/>
          <w:szCs w:val="24"/>
        </w:rPr>
        <w:t>__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ки  и  проекта  межевания территории</w:t>
      </w:r>
    </w:p>
    <w:p>
      <w:pPr>
        <w:pStyle w:val="Normal"/>
        <w:rPr/>
      </w:pPr>
      <w:r>
        <w:rPr>
          <w:sz w:val="24"/>
          <w:szCs w:val="24"/>
        </w:rPr>
        <w:t>земельного участка для линейного объект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ной дороги  по ул. Ре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сновную часть выполнения проекта планировки и проекта межевания территории        земельного участка для линейного объекта - автомобильной дороги  по ул. Речной (на отрезке от  ул. Воровского до ул. Ленинградской) в г. Батайске Ростовской области в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1.  Чертеж планировки территории, согласно приложениям №1, №2, №3, №4 №5 ;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2. Чертеж красных линий, границ зон планируемого размещения линейного объекта, согласно приложениям  №6, №7, №8, №9 № 10;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3.  Чертеж межевания территории, согласно приложениям  №11, №12,№13, №14, №15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                         В. В. Путилин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6-05-20T12:36:00Z</cp:lastPrinted>
  <dcterms:modified xsi:type="dcterms:W3CDTF">2016-05-24T07:09:00Z</dcterms:modified>
  <cp:revision>13</cp:revision>
  <dc:subject/>
  <dc:title>  </dc:title>
</cp:coreProperties>
</file>