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_26.05.2016___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</w:t>
      </w:r>
      <w:r>
        <w:rPr>
          <w:sz w:val="22"/>
          <w:szCs w:val="22"/>
        </w:rPr>
        <w:t>_1053__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 о внесении изменения в проект</w:t>
      </w:r>
    </w:p>
    <w:p>
      <w:pPr>
        <w:pStyle w:val="Normal"/>
        <w:rPr/>
      </w:pPr>
      <w:r>
        <w:rPr>
          <w:sz w:val="24"/>
          <w:szCs w:val="24"/>
        </w:rPr>
        <w:t>планировки  и  проект  межевания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го участка  по адресу: ул. М. Горького,297-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 проект  о внесении изменения  в проект планировки и проект  межевания  территории   по   адресу:   г. Батайск, ул. М. Горького, 297-б, предоставленного для комплексного освоения  в целях жилищного строительства, утвержденных постановлением Администрации города Батайска от 07.09. 2012 года  №2428, в части размещения  и строительства автомобильной дороги  к детскому саду,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1.  Чертеж планировки территории, согласно приложению №1;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2. Разбивочный чертеж красных линий,  согласно приложению №2;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3.  План межевания территории, согласно приложению №3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  Е. Д. Деркач                                                              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6-05-26T10:50:00Z</cp:lastPrinted>
  <dcterms:modified xsi:type="dcterms:W3CDTF">2016-05-26T13:35:00Z</dcterms:modified>
  <cp:revision>19</cp:revision>
  <dc:subject/>
  <dc:title>  </dc:title>
</cp:coreProperties>
</file>