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_»  марта 2024                                     № 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уйбышева, 2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31 от 12.03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Куйбышева, 25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8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. Куйбышева, 25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Данакари Р.Р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Предоставить разрешение на условно разрешенный вид использования «магазины; бытовое обслуживание» для земельного участка с кадастровым номером 61:46:0010904:162 площадью 1201 кв.м, расположенного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товская обл., г. Батайск, ул. Куйбышева, 25, </w:t>
      </w:r>
      <w:r>
        <w:rPr>
          <w:rFonts w:cs="Times New Roman" w:ascii="Times New Roman" w:hAnsi="Times New Roman"/>
          <w:sz w:val="24"/>
          <w:szCs w:val="24"/>
        </w:rPr>
        <w:t>в территориальной зоне Ж.2 «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комиссии по землепользованию и застройке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00" w:after="200"/>
      <w:textAlignment w:val="baseline"/>
    </w:pPr>
    <w:rPr>
      <w:rFonts w:ascii="Calibri" w:hAnsi="Calibri" w:eastAsia="Calibri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4-03-12T11:16:00Z</cp:lastPrinted>
  <dcterms:modified xsi:type="dcterms:W3CDTF">2024-03-12T14:28:00Z</dcterms:modified>
  <cp:revision>537</cp:revision>
  <dc:subject/>
  <dc:title>  </dc:title>
</cp:coreProperties>
</file>