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</w:t>
        <w:softHyphen/>
        <w:softHyphen/>
        <w:t>_</w:t>
      </w:r>
      <w:r>
        <w:rPr>
          <w:sz w:val="24"/>
          <w:szCs w:val="24"/>
          <w:u w:val="single"/>
        </w:rPr>
        <w:t>12</w:t>
      </w:r>
      <w:r>
        <w:rPr>
          <w:sz w:val="24"/>
          <w:szCs w:val="24"/>
        </w:rPr>
        <w:t>_»  марта 2024                                     № _</w:t>
      </w:r>
      <w:r>
        <w:rPr>
          <w:sz w:val="24"/>
          <w:szCs w:val="24"/>
          <w:u w:val="single"/>
        </w:rPr>
        <w:t>14</w:t>
      </w:r>
      <w:r>
        <w:rPr>
          <w:sz w:val="24"/>
          <w:szCs w:val="24"/>
        </w:rPr>
        <w:t>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земельного участка с кадастровым номером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61:46:0011203:3625 по ул. Ушинского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 51.01/531 от 12.03.2024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. Провести публичные слушания по проекту постановления Администрации города Батайска «О предоставлении разрешения на условно разрешенный вид использования земельного участка с кадастровым номером 61:46:0011203:3625 по </w:t>
      </w:r>
      <w:r>
        <w:rPr>
          <w:color w:val="000000"/>
          <w:sz w:val="24"/>
          <w:szCs w:val="24"/>
        </w:rPr>
        <w:t>ул. Ушинского</w:t>
      </w:r>
      <w:r>
        <w:rPr>
          <w:sz w:val="24"/>
          <w:szCs w:val="24"/>
        </w:rPr>
        <w:t>»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«Город Батайск»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центральная городская библиотека имени                          М. Горького (г. Батайск, ул. Кирова, 32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01.04.2024 в 17.5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20.03.2024 по 02.04.2024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20.03.2024 по 02.04.2024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«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«Город Батайск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«Батайск официальный» и разместить на официальном сайте Администрации города Батайска в сети «Интернет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«Интернет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«Батайск официальный» и размещению на официальном сайте Администрации города Батайска в сети «Интернет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«Город Батайск» Яковенко Е.В.</w:t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 условно разрешенный</w:t>
      </w:r>
    </w:p>
    <w:p>
      <w:pPr>
        <w:pStyle w:val="Normal"/>
        <w:ind w:right="33" w:hanging="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ид использования земельного участка с кадастровым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омером 61:46:0011203:3625 по ул. Ушинского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Пивоварова С.Н.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«Город Батайск»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. Предоставить разрешение на условно разрешенный вид использования «ремонт автомобилей» для земельного участка с кадастровым номером 61:46:0011203:3625 площадью 542 кв.м, расположенного по адресу: Российская Федерация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остовская область, г. Батайск, ул. Ушинского, </w:t>
      </w:r>
      <w:r>
        <w:rPr>
          <w:rFonts w:cs="Times New Roman" w:ascii="Times New Roman" w:hAnsi="Times New Roman"/>
          <w:sz w:val="24"/>
          <w:szCs w:val="24"/>
        </w:rPr>
        <w:t>в территориальной зоне Ж.3 «Зона застройки среднеэтажными и многоэтажными жилыми домами»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ю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«Интернет»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комиссии по землепользованию и застройке муниципального образования «Город Батайск» Яковенко Е.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Постановление вноси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200" w:after="200"/>
      <w:textAlignment w:val="baseline"/>
    </w:pPr>
    <w:rPr>
      <w:rFonts w:ascii="Calibri" w:hAnsi="Calibri" w:eastAsia="Calibri" w:cs="Tahoma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3-10-11T17:59:00Z</cp:lastPrinted>
  <dcterms:modified xsi:type="dcterms:W3CDTF">2024-03-12T14:27:00Z</dcterms:modified>
  <cp:revision>527</cp:revision>
  <dc:subject/>
  <dc:title>  </dc:title>
</cp:coreProperties>
</file>