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2 март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4 № 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проезду Лиманный, 1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 апреля 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7:1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Кирова, 3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(Управление по архитектуре и градостроительству города Батайска, кабинет №4) </w:t>
      </w:r>
      <w:r>
        <w:rPr>
          <w:rFonts w:cs="Times New Roman" w:ascii="Times New Roman" w:hAnsi="Times New Roman"/>
          <w:sz w:val="24"/>
          <w:szCs w:val="24"/>
          <w:u w:val="single"/>
        </w:rPr>
        <w:t>с 20.03.2024 по 02.04.2024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0.03.2024 по 02.04.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с 17.10 часов до 17.2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. Батайск, ул.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ирова, 32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0.03.2024 по 02.04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0.03.2024 по 02.04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4-03-12T14:32:00Z</dcterms:modified>
  <cp:revision>173</cp:revision>
  <dc:subject/>
  <dc:title>Решение Шахтинской городской Думы Ростовской области</dc:title>
</cp:coreProperties>
</file>