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с кадастровым номером 61:46:0011203:3625 по ул. Ушинског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 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55 часов до 18.0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44:00Z</dcterms:modified>
  <cp:revision>183</cp:revision>
  <dc:subject/>
  <dc:title>Решение Шахтинской городской Думы Ростовской области</dc:title>
</cp:coreProperties>
</file>