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1-я линия, 49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ДНТ «Труд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1-я линия, 49, ДНТ «Труд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1-я линия, 49, ДНТ «Труд»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равцова И.Л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, бытовое обслуживание» в дополнение к основному виду разрешенного использования «ведение садоводства» для земельного участка с кадастровым номером 61:46:0012803:1249 площадью 58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ород Батайск, ДНТ «Труд», ул. 1-я линия, 49, </w:t>
      </w:r>
      <w:r>
        <w:rPr>
          <w:sz w:val="24"/>
          <w:szCs w:val="24"/>
        </w:rPr>
        <w:t>в территориальной зоне Ж.1 «Зона садоводства и огородничества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3:37:00Z</dcterms:modified>
  <cp:revision>515</cp:revision>
  <dc:subject/>
  <dc:title>  </dc:title>
</cp:coreProperties>
</file>