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»  марта 2024                                     №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ой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оммунистической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 ул. Коммунистической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КУИ города Батайск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хранение автотранспорта» для земельного участка с кадастровым номером 61:46:0011402:5259 площадью 24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 Батайск, улица Коммунистическая, </w:t>
      </w:r>
      <w:r>
        <w:rPr>
          <w:sz w:val="24"/>
          <w:szCs w:val="24"/>
        </w:rPr>
        <w:t>в территориальной зоне Ж.3 «Зона застройки среднеэтажными и мног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8:00Z</dcterms:modified>
  <cp:revision>508</cp:revision>
  <dc:subject/>
  <dc:title>  </dc:title>
</cp:coreProperties>
</file>