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  <w:softHyphen/>
        <w:softHyphen/>
        <w:t>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»  марта 2024                                     № _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ш. Восточное, 1/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531 от 12.03.2024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</w:t>
      </w:r>
      <w:r>
        <w:rPr>
          <w:color w:val="000000"/>
          <w:sz w:val="24"/>
          <w:szCs w:val="24"/>
        </w:rPr>
        <w:t>ш. Восточное, 1/1</w:t>
      </w:r>
      <w:r>
        <w:rPr>
          <w:sz w:val="24"/>
          <w:szCs w:val="24"/>
        </w:rPr>
        <w:t>»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 (г. Батайск, ул. Кирова, 3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01.04.2024 в 17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20.03.2024 по 02.04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0.03.2024 по 02.04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ш. Восточное, 1 / 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гишева Ф.Х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Предоставить разрешение на условно разрешенный вид использования «строительная промышленность» для земельного участка с кадастровым номером 61:46:0000000:32 (единое землепользование; кадастровые номера обособленных (условных) участков, входящих в единое землепользование: 61:46:0011101:68, 61:46:0011102:606) площадью 10190 кв.м,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товская обл., г. Батайск, ш. Восточное, участок 1/1, </w:t>
      </w:r>
      <w:r>
        <w:rPr>
          <w:rFonts w:cs="Times New Roman" w:ascii="Times New Roman" w:hAnsi="Times New Roman"/>
          <w:sz w:val="24"/>
          <w:szCs w:val="24"/>
        </w:rPr>
        <w:t>в территориальной зоне Д.2.1 «Зона общественно-делового и коммерческого назначения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комиссии по землепользованию и застройке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00" w:after="200"/>
      <w:textAlignment w:val="baseline"/>
    </w:pPr>
    <w:rPr>
      <w:rFonts w:ascii="Calibri" w:hAnsi="Calibri" w:eastAsia="Calibri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3-10-11T17:59:00Z</cp:lastPrinted>
  <dcterms:modified xsi:type="dcterms:W3CDTF">2024-03-12T14:26:00Z</dcterms:modified>
  <cp:revision>523</cp:revision>
  <dc:subject/>
  <dc:title>  </dc:title>
</cp:coreProperties>
</file>