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двухстороннего рекламного стенд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04 » октября 2023 года  № 2702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30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065"/>
        <w:gridCol w:w="1410"/>
        <w:gridCol w:w="1140"/>
        <w:gridCol w:w="1080"/>
        <w:gridCol w:w="127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 подъездная дорога от автомобильной дороги М-4 «Дон»   к        г. Ростову-на-Дону  (Западный подъезд) на км 5+250 м и на расстоянии не менее 23,0 м до стойки силового барьерного ограждения автомобильной дороги справа по ходу километраж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2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9  – двухсторонний рекламный стенд 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07 » ноября 2023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       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 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07 » ноября 2023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16 » октября 2023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09 » ноября  2023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10 »  ноября 2023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24" w:right="397" w:gutter="0" w:header="0" w:top="227" w:footer="0" w:bottom="22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03-20T16:08:00Z</cp:lastPrinted>
  <dcterms:modified xsi:type="dcterms:W3CDTF">2023-10-04T13:21:27Z</dcterms:modified>
  <cp:revision>161</cp:revision>
  <dc:subject/>
  <dc:title>Информационное сообщение</dc:title>
</cp:coreProperties>
</file>