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69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10+580 м и на расстоянии не менее 10,0 м до стойки силового барьерного ограждения  автомобильной  дороги сле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07:54Z</dcterms:modified>
  <cp:revision>158</cp:revision>
  <dc:subject/>
  <dc:title>Информационное сообщение</dc:title>
</cp:coreProperties>
</file>