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4 » октября 2023 года  № 269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  к        г. Ростову-на-Дону  (Южный подъезд)  на км 10+335 м и на расстоянии не менее 13,0 м до стойки силового барьерного ограждения  автомобильной  дороги спра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7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7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9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04T13:12:54Z</dcterms:modified>
  <cp:revision>158</cp:revision>
  <dc:subject/>
  <dc:title>Информационное сообщение</dc:title>
</cp:coreProperties>
</file>