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4 » октября 2023 года  № 2696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0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4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  к        г. Ростову-на-Дону  (Южный подъезд)  на км 10+415 м и на расстоянии не менее 10,0 м до стойки силового барьерного ограждения  автомобильной  дороги слева 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 – двух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7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7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9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0-04T13:09:38Z</dcterms:modified>
  <cp:revision>158</cp:revision>
  <dc:subject/>
  <dc:title>Информационное сообщение</dc:title>
</cp:coreProperties>
</file>