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2.09.2022</w:t>
      </w:r>
      <w:r>
        <w:rPr>
          <w:sz w:val="28"/>
          <w:szCs w:val="28"/>
        </w:rPr>
        <w:t>___ № _</w:t>
      </w:r>
      <w:r>
        <w:rPr>
          <w:sz w:val="28"/>
          <w:szCs w:val="28"/>
          <w:u w:val="single"/>
        </w:rPr>
        <w:t>84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оекта внесения изменений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межевания территории в кадастров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ртале 61:46:0012302 по ул. Матросова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л. К. Цеткин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общественных обсуждений от 07.09.2022,  руководствуясь 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выполнения проекта межевания территории в кадастровом квартале 61:46:0012302 по ул. Матросова, на отрезке от                       ул. Ленина до ул. К. Цеткин, и по ул. К.Цеткин, на отрезке от ул. Матросова до ул. Панфилова, утвержденный постановлением Администрации города Батайска от 20.07.2018 №1127 «Об утверждении проекта межевания территории в кадастровом квартале 61:46:0012302 по ул. Матросова и                      ул. К. Цеткин», в составе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Раздел 1. Проект межевания территории, основная часть, согласно приложению (находятся на хранении в Управлении по архитектуре и градостроительству города Батайска)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        Р.П. Волошин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1</cp:lastModifiedBy>
  <cp:lastPrinted>2021-11-10T17:14:00Z</cp:lastPrinted>
  <dcterms:modified xsi:type="dcterms:W3CDTF">2022-09-12T08:29:00Z</dcterms:modified>
  <cp:revision>131</cp:revision>
  <dc:subject/>
  <dc:title>  </dc:title>
</cp:coreProperties>
</file>