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6" w:right="176" w:firstLine="425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тавленная на утверждение документация по проекту планировки и проект межевания территории для размещения объекта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,  разработана в соответствии с распоряжением Росавтодора от 12.01.2015 г. №16-р и заданием на подготовку документации по планировке территории в составе проекта планировки территории и проекта межевания территории.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ind w:left="176" w:right="176" w:firstLine="425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основании статьи 45 Градостроительного Кодекса Российской Федерации (Федеральный закон от 29.12.2004 г. № 190-ФЗ в редакции от 29.09.2015 г.) и в соответствии с приказом Министерства транспорта Российской Федерации от 06.07.2012 г. №199 «Об утверждении Порядка подготовки документации по планировки территории, предназначенной для размещения автомобильных дорог общего пользования федерального значения» разработанная документация по планировке территории согласована с органами местного самоуправления на территории которого расположен проектируемый объект.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ind w:left="176" w:right="176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чальника ФКУ Упрдор «Азов»                                       В.И. Рожков</w:t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писка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0:00Z</dcterms:created>
  <dc:creator>k</dc:creator>
  <dc:description/>
  <cp:keywords/>
  <dc:language>en-US</dc:language>
  <cp:lastModifiedBy>Any</cp:lastModifiedBy>
  <cp:lastPrinted>2012-10-18T12:53:00Z</cp:lastPrinted>
  <dcterms:modified xsi:type="dcterms:W3CDTF">2015-12-02T09:34:00Z</dcterms:modified>
  <cp:revision>28</cp:revision>
  <dc:subject/>
  <dc:title>Приложение 1</dc:title>
</cp:coreProperties>
</file>