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  <w:szCs w:val="28"/>
          <w:u w:val="single"/>
        </w:rPr>
      </w:pPr>
      <w:r>
        <w:rPr>
          <w:rFonts w:cs="Arial Narrow" w:ascii="Arial Narrow" w:hAnsi="Arial Narrow"/>
          <w:b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СОСТАВ ДОКУМЕНТАЦИИ ПО ПЛАНИРОВКЕ ТЕРРИТОРИИ</w:t>
      </w:r>
    </w:p>
    <w:p>
      <w:pPr>
        <w:pStyle w:val="Normal"/>
        <w:tabs>
          <w:tab w:val="clear" w:pos="708"/>
          <w:tab w:val="left" w:pos="531" w:leader="none"/>
          <w:tab w:val="left" w:pos="891" w:leader="none"/>
          <w:tab w:val="left" w:pos="955" w:leader="none"/>
        </w:tabs>
        <w:spacing w:lineRule="auto" w:line="48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31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7088"/>
      </w:tblGrid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(утверждаемая) часть проекта планировки территори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Обосновывающие материалы проекта планировки территори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510" w:gutter="0" w:header="425" w:top="851" w:footer="1724" w:bottom="27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7370</wp:posOffset>
              </wp:positionH>
              <wp:positionV relativeFrom="paragraph">
                <wp:posOffset>-9135745</wp:posOffset>
              </wp:positionV>
              <wp:extent cx="7051040" cy="10205085"/>
              <wp:effectExtent l="1270" t="9525" r="6350" b="381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0960" cy="10204920"/>
                        <a:chOff x="0" y="0"/>
                        <a:chExt cx="7050960" cy="10204920"/>
                      </a:xfrm>
                    </wpg:grpSpPr>
                    <wps:wsp>
                      <wps:cNvSpPr/>
                      <wps:spPr>
                        <a:xfrm>
                          <a:off x="442440" y="0"/>
                          <a:ext cx="6606000" cy="1019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43880" y="8756640"/>
                          <a:ext cx="6607080" cy="1437120"/>
                        </a:xfrm>
                      </wpg:grpSpPr>
                      <wps:wsp>
                        <wps:cNvSpPr/>
                        <wps:spPr>
                          <a:xfrm flipV="1">
                            <a:off x="2351880" y="1800"/>
                            <a:ext cx="0" cy="143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2520" y="0"/>
                            <a:ext cx="72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8560"/>
                            <a:ext cx="234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82520"/>
                            <a:ext cx="235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5928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36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432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80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0520" y="539640"/>
                            <a:ext cx="720" cy="89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71892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89784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560" y="53964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3400" y="53964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32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108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1892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357480"/>
                            <a:ext cx="54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9040" y="539640"/>
                            <a:ext cx="472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539640"/>
                            <a:ext cx="468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960" y="539280"/>
                            <a:ext cx="6584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55080"/>
                            <a:ext cx="412056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 - СД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576000"/>
                            <a:ext cx="234396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докумен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05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7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880" y="1017360"/>
                            <a:ext cx="82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357480"/>
                            <a:ext cx="234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547560"/>
                            <a:ext cx="697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549360"/>
                            <a:ext cx="802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к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720720"/>
                            <a:ext cx="707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726480"/>
                            <a:ext cx="802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йсов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903600"/>
                            <a:ext cx="707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904320"/>
                            <a:ext cx="793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ибин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086480"/>
                            <a:ext cx="692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9720" y="1085760"/>
                            <a:ext cx="790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" y="1259280"/>
                            <a:ext cx="638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1256760"/>
                            <a:ext cx="798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91520"/>
                          <a:ext cx="442440" cy="3713400"/>
                        </a:xfrm>
                      </wpg:grpSpPr>
                      <wps:wsp>
                        <wps:cNvSpPr/>
                        <wps:spPr>
                          <a:xfrm>
                            <a:off x="0" y="6508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49080"/>
                            <a:ext cx="1440" cy="306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065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160" y="648360"/>
                            <a:ext cx="1440" cy="30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469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0720" y="1162440"/>
                            <a:ext cx="10774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7600" y="342720"/>
                            <a:ext cx="832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1376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0520" y="2586960"/>
                            <a:ext cx="7614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8.6pt;margin-top:-719.35pt;width:590.65pt;height:803.5pt" coordorigin="-1572,-14387" coordsize="11813,16070">
              <v:rect id="shape_0" fillcolor="white" stroked="t" o:allowincell="f" style="position:absolute;left:-165;top:-14387;width:10402;height:1606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63;top:-597;width:10403;height:2263">
                <v:line id="shape_0" from="3541,-594" to="3541,16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75,-597" to="975,16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116,-597" to="2116,16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39,818" to="3547,8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1108" to="3542,11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1386" to="3539,13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70,-597" to="2970,16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5,-590" to="405,2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47,-594" to="1547,2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1,253" to="7381,16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3,535" to="10228,5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83,817" to="10228,8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90,253" to="9090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36,253" to="8236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47,-590" to="10241,-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7,255" to="10241,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63,-320" to="3536,-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535" to="3539,5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58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8;top:-34;width:85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2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253;width:74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6;top:253;width:73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1;top:252;width:103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4;top:-510;width:6488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 - 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310;width:3690;height:1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документа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3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7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5;top:1005;width:12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3,-34" to="3542,-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1;top:265;width:1097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268;width:126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кин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538;width:111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547;width:126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й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;top:826;width:111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827;width:124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иб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114;width:1090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1113;width:1244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;top:1386;width:1004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1382;width:1256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572;top:-3625;width:1697;height:5308">
                <v:line id="shape_0" from="-862,-3139" to="-173,-3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49,-3142" to="-848,16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55,1673" to="-165,16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1,-3143" to="-560,166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47,-1728" to="-171,-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72;top:-2333;width:1696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78;top:-3624;width:1310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42,267" to="-170,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19;top:-90;width:1198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76425</wp:posOffset>
              </wp:positionH>
              <wp:positionV relativeFrom="paragraph">
                <wp:posOffset>164465</wp:posOffset>
              </wp:positionV>
              <wp:extent cx="355600" cy="1765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12.9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76425</wp:posOffset>
              </wp:positionH>
              <wp:positionV relativeFrom="paragraph">
                <wp:posOffset>344805</wp:posOffset>
              </wp:positionV>
              <wp:extent cx="355600" cy="1765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27.1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76425</wp:posOffset>
              </wp:positionH>
              <wp:positionV relativeFrom="paragraph">
                <wp:posOffset>525145</wp:posOffset>
              </wp:positionV>
              <wp:extent cx="355600" cy="17653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41.3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76425</wp:posOffset>
              </wp:positionH>
              <wp:positionV relativeFrom="paragraph">
                <wp:posOffset>705485</wp:posOffset>
              </wp:positionV>
              <wp:extent cx="355600" cy="1765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55.5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73600</wp:posOffset>
              </wp:positionH>
              <wp:positionV relativeFrom="paragraph">
                <wp:posOffset>509905</wp:posOffset>
              </wp:positionV>
              <wp:extent cx="1887220" cy="6000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22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ООО </w:t>
                          </w:r>
                          <w:r>
                            <w:rPr>
                              <w:sz w:val="20"/>
                            </w:rPr>
                            <w:t>«Автодоринжиниринг»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           </w:t>
                          </w:r>
                          <w:r>
                            <w:rPr>
                              <w:sz w:val="20"/>
                            </w:rPr>
                            <w:t>г.Азов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pt;height:47.25pt;mso-wrap-distance-left:9.05pt;mso-wrap-distance-right:9.05pt;mso-wrap-distance-top:0pt;mso-wrap-distance-bottom:0pt;margin-top:40.15pt;mso-position-vertical-relative:text;margin-left:36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ООО </w:t>
                    </w:r>
                    <w:r>
                      <w:rPr>
                        <w:sz w:val="20"/>
                      </w:rPr>
                      <w:t>«Автодоринжиниринг»</w:t>
                    </w:r>
                    <w:r>
                      <w:rPr>
                        <w:sz w:val="22"/>
                        <w:szCs w:val="22"/>
                      </w:rPr>
                      <w:t xml:space="preserve">             </w:t>
                    </w:r>
                    <w:r>
                      <w:rPr>
                        <w:sz w:val="20"/>
                      </w:rPr>
                      <w:t>г.Азо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3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315</wp:posOffset>
              </wp:positionH>
              <wp:positionV relativeFrom="paragraph">
                <wp:posOffset>-90170</wp:posOffset>
              </wp:positionV>
              <wp:extent cx="6672580" cy="10278745"/>
              <wp:effectExtent l="9525" t="9525" r="9525" b="2120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2600" cy="10278720"/>
                        <a:chOff x="0" y="0"/>
                        <a:chExt cx="6672600" cy="1027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72600" cy="1027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2600" cy="1027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9280" y="9731880"/>
                            <a:ext cx="0" cy="54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35840"/>
                            <a:ext cx="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731520"/>
                            <a:ext cx="666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35840"/>
                            <a:ext cx="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736920"/>
                            <a:ext cx="0" cy="5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9740880"/>
                            <a:ext cx="0" cy="52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9735840"/>
                            <a:ext cx="0" cy="5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912240"/>
                            <a:ext cx="238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10091880"/>
                            <a:ext cx="239256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0" y="9981720"/>
                            <a:ext cx="368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760" y="10084320"/>
                            <a:ext cx="3340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10085760"/>
                            <a:ext cx="363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10083960"/>
                            <a:ext cx="5119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" w:right="-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10083240"/>
                            <a:ext cx="332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9724320"/>
                            <a:ext cx="0" cy="55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10083240"/>
                            <a:ext cx="3326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0085760"/>
                            <a:ext cx="332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283440" y="9772560"/>
                          <a:ext cx="3135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05400" y="10022760"/>
                          <a:ext cx="2743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92560" y="9760680"/>
                          <a:ext cx="3773880" cy="46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8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СП</w:t>
                            </w:r>
                          </w:p>
                        </w:txbxContent>
                      </wps:txbx>
                      <wps:bodyPr wrap="square" lIns="12600" rIns="12600" tIns="3636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5pt;margin-top:-7.1pt;width:525.4pt;height:809.3pt" coordorigin="-169,-142" coordsize="10508,16186">
              <v:group id="shape_0" style="position:absolute;left:-169;top:-142;width:10508;height:16186">
                <v:rect id="shape_0" fillcolor="white" stroked="t" o:allowincell="f" style="position:absolute;left:-169;top:-142;width:10507;height:1617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751,15184" to="9751,16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,15190" to="404,160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66,15183" to="10325,151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7,15190" to="977,160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27,15192" to="2127,160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0,15198" to="3000,160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0,15190" to="3590,160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66,15468" to="3585,154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6,15751" to="3601,157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752,15578" to="10331,155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8;top:15739;width:5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9;top:15741;width:57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5739;width:80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" w:right="-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9;top:15737;width:52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7,15172" to="1547,16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8;top:15737;width:5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3;top:15741;width:52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9726;top:15248;width:493;height:2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61;top:15642;width:431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2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9;top:15229;width:5942;height:7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80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С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864" w:leader="none"/>
      </w:tabs>
      <w:ind w:left="-182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58165</wp:posOffset>
              </wp:positionH>
              <wp:positionV relativeFrom="paragraph">
                <wp:posOffset>-8890</wp:posOffset>
              </wp:positionV>
              <wp:extent cx="7061835" cy="10231755"/>
              <wp:effectExtent l="1270" t="10160" r="9525" b="2381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61760" cy="10231920"/>
                        <a:chOff x="0" y="0"/>
                        <a:chExt cx="7061760" cy="10231920"/>
                      </a:xfrm>
                    </wpg:grpSpPr>
                    <wps:wsp>
                      <wps:cNvSpPr/>
                      <wps:spPr>
                        <a:xfrm>
                          <a:off x="443880" y="0"/>
                          <a:ext cx="6617880" cy="102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5560"/>
                          <a:ext cx="443160" cy="3724200"/>
                        </a:xfrm>
                      </wpg:grpSpPr>
                      <wps:wsp>
                        <wps:cNvSpPr/>
                        <wps:spPr>
                          <a:xfrm>
                            <a:off x="0" y="65340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52320"/>
                            <a:ext cx="1440" cy="307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17360"/>
                            <a:ext cx="43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651600"/>
                            <a:ext cx="1440" cy="30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5196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2160" y="1166400"/>
                            <a:ext cx="1080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680" y="343800"/>
                            <a:ext cx="834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22040"/>
                            <a:ext cx="42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600" y="2593800"/>
                            <a:ext cx="7632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45680" y="9680040"/>
                          <a:ext cx="6611760" cy="551880"/>
                        </a:xfrm>
                      </wpg:grpSpPr>
                      <wps:wsp>
                        <wps:cNvSpPr/>
                        <wps:spPr>
                          <a:xfrm>
                            <a:off x="6245280" y="6840"/>
                            <a:ext cx="72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0800"/>
                            <a:ext cx="72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"/>
                            <a:ext cx="660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640" y="10800"/>
                            <a:ext cx="72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1880"/>
                            <a:ext cx="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760" y="15840"/>
                            <a:ext cx="0" cy="52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10800"/>
                            <a:ext cx="72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200"/>
                            <a:ext cx="23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23731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563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356760"/>
                            <a:ext cx="330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58200"/>
                            <a:ext cx="361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356040"/>
                            <a:ext cx="5072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355680"/>
                            <a:ext cx="330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360" y="35640"/>
                            <a:ext cx="317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4960" y="309240"/>
                            <a:ext cx="277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960" y="50040"/>
                            <a:ext cx="382572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4</w:t>
                              </w: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П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7840" y="0"/>
                            <a:ext cx="720" cy="55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356760"/>
                            <a:ext cx="330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59280"/>
                            <a:ext cx="330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9.55pt;margin-top:-0.7pt;width:591.7pt;height:805.6pt" coordorigin="-1591,-14" coordsize="11834,16112">
              <v:rect id="shape_0" fillcolor="white" stroked="t" o:allowincell="f" style="position:absolute;left:-180;top:-14;width:10421;height:16100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591;top:10772;width:1701;height:5324">
                <v:line id="shape_0" from="-879,11260" to="-189,1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66,11258" to="-865,160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73,16085" to="-182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77,11257" to="-576,1608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64,12675" to="-187,12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91;top:12068;width:1700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6;top:10772;width:1313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59,14675" to="-186,14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38;top:14315;width:1201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77;top:15230;width:10412;height:868">
                <v:line id="shape_0" from="9658,15241" to="9658,160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8,15247" to="388,16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240" to="10227,15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6,15247" to="956,16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98,15249" to="2098,16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4,15255" to="2964,16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48,15247" to="3548,16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525" to="3543,155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77,15806" to="3559,158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59,15634" to="10234,15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7;top:15792;width:52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5794;width:56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5791;width:79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15790;width:51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2;top:15286;width:49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6;top:15717;width:4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5309;width:6024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4</w:t>
                        </w: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15230" to="1521,160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2;top:15792;width:51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15796;width:51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w w:val="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269"/>
      <w:ind w:left="38" w:right="461" w:firstLine="576"/>
    </w:pPr>
    <w:rPr>
      <w:color w:val="000000"/>
      <w:w w:val="120"/>
    </w:rPr>
  </w:style>
  <w:style w:type="paragraph" w:styleId="4">
    <w:name w:val="Стиль4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488"/>
      <w:jc w:val="center"/>
      <w:outlineLvl w:val="0"/>
    </w:pPr>
    <w:rPr>
      <w:b/>
      <w:sz w:val="28"/>
      <w:szCs w:val="32"/>
    </w:rPr>
  </w:style>
  <w:style w:type="paragraph" w:styleId="5">
    <w:name w:val="Стиль5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hanging="0"/>
      <w:jc w:val="center"/>
      <w:outlineLvl w:val="0"/>
    </w:pPr>
    <w:rPr>
      <w:sz w:val="28"/>
      <w:szCs w:val="28"/>
    </w:rPr>
  </w:style>
  <w:style w:type="paragraph" w:styleId="6">
    <w:name w:val="Стиль6"/>
    <w:basedOn w:val="5"/>
    <w:qFormat/>
    <w:pPr>
      <w:jc w:val="left"/>
    </w:pPr>
    <w:rPr/>
  </w:style>
  <w:style w:type="paragraph" w:styleId="7">
    <w:name w:val="Стиль7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340"/>
      <w:jc w:val="both"/>
      <w:outlineLvl w:val="0"/>
    </w:pPr>
    <w:rPr>
      <w:sz w:val="28"/>
      <w:szCs w:val="28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8">
    <w:name w:val="Стиль8"/>
    <w:basedOn w:val="Style12"/>
    <w:next w:val="7"/>
    <w:qFormat/>
    <w:pPr>
      <w:ind w:left="709" w:hanging="0"/>
      <w:jc w:val="both"/>
    </w:pPr>
    <w:rPr>
      <w:b/>
      <w:sz w:val="28"/>
      <w:szCs w:val="28"/>
    </w:rPr>
  </w:style>
  <w:style w:type="paragraph" w:styleId="11">
    <w:name w:val="поясн стиль1"/>
    <w:basedOn w:val="1"/>
    <w:qFormat/>
    <w:pPr>
      <w:spacing w:lineRule="auto" w:line="240"/>
      <w:ind w:left="40" w:right="459" w:firstLine="57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300"/>
      <w:jc w:val="center"/>
    </w:pPr>
    <w:rPr>
      <w:rFonts w:ascii="Arial Narrow" w:hAnsi="Arial Narrow" w:cs="Arial Narrow"/>
      <w:spacing w:val="8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"/>
    <w:basedOn w:val="Normal"/>
    <w:qFormat/>
    <w:pPr>
      <w:widowControl w:val="false"/>
      <w:autoSpaceDE w:val="false"/>
      <w:ind w:firstLine="720"/>
    </w:pPr>
    <w:rPr/>
  </w:style>
  <w:style w:type="paragraph" w:styleId="Style14">
    <w:name w:val="Текст"/>
    <w:basedOn w:val="Normal"/>
    <w:qFormat/>
    <w:pPr>
      <w:ind w:firstLine="680"/>
    </w:pPr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25:00Z</dcterms:created>
  <dc:creator/>
  <dc:description/>
  <dc:language>en-US</dc:language>
  <cp:lastModifiedBy/>
  <cp:lastPrinted>2009-12-17T20:18:00Z</cp:lastPrinted>
  <dcterms:modified xsi:type="dcterms:W3CDTF">2015-11-30T14:25:00Z</dcterms:modified>
  <cp:revision>1</cp:revision>
  <dc:subject/>
  <dc:title>Номер</dc:title>
</cp:coreProperties>
</file>