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ge">
                  <wp:posOffset>613410</wp:posOffset>
                </wp:positionV>
                <wp:extent cx="6099810" cy="565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65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655"/>
                              <w:gridCol w:w="127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т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>Том 1. Основная ч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остав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яснительная записка ФКУ Упрдор «Азов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сьмо  от 17.06.2015г. №461/06-01 о согласовании проекта планировки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сьмо  от 08.06.2015г. №1028 о согласовании проекта планировки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Распоряжение от 12.01.2015г. №16-р о подготовке документации по планировке территории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споряжение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 16.09.2015г. №1706-р о внесении изменений в распоряж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т 12.01.2015г. №16-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 подготовке документации по планировке территории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Задание на подготовку документации по планировке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ложение о размещении автомобильной дороги общего пользования федерального зна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 w:before="0" w:after="200"/>
                                    <w:ind w:left="11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ертеж планировки территор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44.9pt;mso-wrap-distance-left:9pt;mso-wrap-distance-right:9pt;mso-wrap-distance-top:0pt;mso-wrap-distance-bottom:0pt;margin-top:48.3pt;mso-position-vertical-relative:page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655"/>
                        <w:gridCol w:w="127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траниц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>Том 1. Основная част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остав про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яснительная записка ФКУ Упрдор «Азов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сьмо  от 17.06.2015г. №461/06-01 о согласовании проекта планировки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сьмо  от 08.06.2015г. №1028 о согласовании проекта планировки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Распоряжение от 12.01.2015г. №16-р о подготовке документации по планировке территории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Распоряжение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 16.09.2015г. №1706-р о внесении изменений в распоряже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от 12.01.2015г. №16-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 подготовке документации по планировке территории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Задание на подготовку документации по планировке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ложение о размещении автомобильной дороги общего пользования федерального зна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 w:before="0" w:after="200"/>
                              <w:ind w:left="113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ертеж планировки территор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10" w:gutter="0" w:header="425" w:top="481" w:footer="1724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7370</wp:posOffset>
              </wp:positionH>
              <wp:positionV relativeFrom="paragraph">
                <wp:posOffset>-9135745</wp:posOffset>
              </wp:positionV>
              <wp:extent cx="7051040" cy="10205085"/>
              <wp:effectExtent l="1270" t="9525" r="6350" b="381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3964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3964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3964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3964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28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1-С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00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держ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56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4936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376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6pt;margin-top:-719.35pt;width:590.65pt;height:803.5pt" coordorigin="-1572,-14387" coordsize="11813,16070">
              <v:rect id="shape_0" fillcolor="white" stroked="t" o:allowincell="f" style="position:absolute;left:-165;top:-14387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3;top:-597;width:10403;height:2263">
                <v:line id="shape_0" from="3541,-594" to="354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5,-597" to="975,1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16,-597" to="2116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39,818" to="3547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108" to="3542,1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1386" to="3539,1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0,-597" to="2970,1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-590" to="405,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7,-594" to="1547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1,253" to="7381,1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3,535" to="10228,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817" to="10228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90,253" to="9090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53" to="8236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47,-590" to="10241,-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7,255" to="1024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3,-320" to="3536,-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0,535" to="3539,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5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-34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-34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253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6;top:253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52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-510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1-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10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держ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543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05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3,-34" to="3542,-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;top:265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и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68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538;width:11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47;width:1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6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27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114;width:109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113;width:1244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1386;width:1004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382;width:125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72;top:-3625;width:1697;height:5308">
                <v:line id="shape_0" from="-862,-3139" to="-173,-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49,-3142" to="-848,1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5,1673" to="-165,1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1,-3143" to="-560,16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47,-1728" to="-171,-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2;top:-2333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8;top:-3624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42,267" to="-170,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19;top:-90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76425</wp:posOffset>
              </wp:positionH>
              <wp:positionV relativeFrom="paragraph">
                <wp:posOffset>164465</wp:posOffset>
              </wp:positionV>
              <wp:extent cx="355600" cy="1765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12.9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344805</wp:posOffset>
              </wp:positionV>
              <wp:extent cx="355600" cy="1765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7.1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76425</wp:posOffset>
              </wp:positionH>
              <wp:positionV relativeFrom="paragraph">
                <wp:posOffset>525145</wp:posOffset>
              </wp:positionV>
              <wp:extent cx="355600" cy="1765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41.3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76425</wp:posOffset>
              </wp:positionH>
              <wp:positionV relativeFrom="paragraph">
                <wp:posOffset>705485</wp:posOffset>
              </wp:positionV>
              <wp:extent cx="355600" cy="17653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55.5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73600</wp:posOffset>
              </wp:positionH>
              <wp:positionV relativeFrom="paragraph">
                <wp:posOffset>509905</wp:posOffset>
              </wp:positionV>
              <wp:extent cx="1887220" cy="6000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22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192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ОО «Автодоринжинирин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. Азо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pt;height:47.25pt;mso-wrap-distance-left:9.05pt;mso-wrap-distance-right:9.05pt;mso-wrap-distance-top:0pt;mso-wrap-distance-bottom:0pt;margin-top:40.15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192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ОО «Автодоринжиниринг»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г. Азов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1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11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-6.75pt;margin-top:-2pt;width:520.35pt;height:805.2pt" coordorigin="-135,-40" coordsize="10407,16104">
                          <v:group id="shape_0" style="position:absolute;left:-135;top:-40;width:10407;height:16104">
                            <v:rect id="shape_0" fillcolor="white" stroked="t" o:allowincell="f" style="position:absolute;left:-135;top:-40;width:10406;height:16091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9689,15208" to="9689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32,15214" to="432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207" to="10258,1520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99,15214" to="999,1605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9,15216" to="2139,160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04,15221" to="3004,1604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88,15214" to="3588,1604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32,15491" to="3583,15491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32,15772" to="3599,15774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90,15600" to="10264,1560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10;top:15759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67;top:15761;width:567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72;top:15758;width:79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42" w:right="-7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21;top:15757;width:51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64,15196" to="1564,1606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55;top:15759;width:518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0;top:15763;width:518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9663;top:15273;width:488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position w:val="10"/>
                                      <w:szCs w:val="20"/>
                                      <w:rFonts w:eastAsia="Times New Roman" w:ascii="Arial Narrow" w:hAnsi="Arial Narrow" w:cs="Arial Narrow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698;top:15663;width:42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596;top:15253;width:5884;height:7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2-1-ПЗ.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5725</wp:posOffset>
              </wp:positionH>
              <wp:positionV relativeFrom="paragraph">
                <wp:posOffset>-25400</wp:posOffset>
              </wp:positionV>
              <wp:extent cx="6608445" cy="10226675"/>
              <wp:effectExtent l="10160" t="9525" r="8890" b="21209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0226520"/>
                        <a:chOff x="0" y="0"/>
                        <a:chExt cx="6608520" cy="1022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8520" cy="102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8520" cy="10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8256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81840"/>
                            <a:ext cx="659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68760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969120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96861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62200"/>
                            <a:ext cx="235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40760"/>
                            <a:ext cx="2369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9931320"/>
                            <a:ext cx="365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003248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560"/>
                            <a:ext cx="36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0031760"/>
                            <a:ext cx="506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031040"/>
                            <a:ext cx="32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9675000"/>
                            <a:ext cx="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032480"/>
                            <a:ext cx="329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035000"/>
                            <a:ext cx="32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21880" y="9723600"/>
                          <a:ext cx="310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97128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160" y="9711000"/>
                          <a:ext cx="373680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2-1-ПЗ.С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-2pt;width:520.35pt;height:805.2pt" coordorigin="-135,-40" coordsize="10407,16104">
              <v:group id="shape_0" style="position:absolute;left:-135;top:-40;width:10407;height:16104">
                <v:rect id="shape_0" fillcolor="white" stroked="t" o:allowincell="f" style="position:absolute;left:-135;top:-40;width:10406;height:1609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89,15208" to="9689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5214" to="43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207" to="10258,1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9,15214" to="999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5216" to="21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4,15221" to="3004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15214" to="358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491" to="3583,15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2,15772" to="3599,15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90,15600" to="10264,156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0;top:15759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5761;width:56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5758;width:79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5757;width:5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,15196" to="1564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5;top:15759;width:51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15763;width:51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663;top:15273;width:48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98;top:15663;width:426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6;top:15253;width:5884;height:7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2-1-ПЗ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460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right" w:pos="9864" w:leader="none"/>
                            </w:tabs>
                            <w:ind w:left="-182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right" w:pos="9864" w:leader="none"/>
                      </w:tabs>
                      <w:ind w:left="-182" w:hanging="0"/>
                      <w:rPr/>
                    </w:pPr>
                    <w:r>
                      <w:rPr/>
                      <w:pict>
                        <v:group id="shape_0" style="position:absolute;margin-left:-79.55pt;margin-top:-0.7pt;width:591.7pt;height:805.6pt" coordorigin="-1591,-14" coordsize="11834,16112">
                          <v:rect id="shape_0" fillcolor="white" stroked="t" o:allowincell="f" style="position:absolute;left:-180;top:-14;width:10421;height:1610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group id="shape_0" style="position:absolute;left:-1591;top:10772;width:1701;height:5324">
                            <v:line id="shape_0" from="-879,11260" to="-189,1126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6,11258" to="-865,1609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73,16085" to="-182,1608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577,11257" to="-576,1608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864,12675" to="-187,12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591;top:12068;width:1700;height:226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  и  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96;top:10772;width:1313;height:230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-859,14675" to="-186,1467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1338;top:14315;width:1201;height:2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.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177;top:15230;width:10412;height:868">
                            <v:line id="shape_0" from="9658,15241" to="9658,1609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88,15247" to="388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240" to="10227,1524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6,15247" to="956,1608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98,15249" to="2098,160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964,15255" to="2964,160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548,15247" to="3548,1607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-177,15525" to="3543,15525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-177,15806" to="3559,1580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59,15634" to="10234,156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67;top:15792;width:5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3;top:15794;width:568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док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29;top:15791;width:798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82;top:15790;width:519;height:2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02;top:15286;width:499;height:2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6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36;top:15717;width:43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99;top:15309;width:6024;height:7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 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21,15230" to="1521,1609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12;top:15792;width:519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54;top:15796;width:519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position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231755"/>
              <wp:effectExtent l="1270" t="10160" r="9525" b="2381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231920"/>
                        <a:chOff x="0" y="0"/>
                        <a:chExt cx="7061760" cy="1023192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43160" cy="3724200"/>
                        </a:xfrm>
                      </wpg:grpSpPr>
                      <wps:wsp>
                        <wps:cNvSpPr/>
                        <wps:spPr>
                          <a:xfrm>
                            <a:off x="0" y="65340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2320"/>
                            <a:ext cx="1440" cy="30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3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51600"/>
                            <a:ext cx="1440" cy="30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1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160" y="1166400"/>
                            <a:ext cx="108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680" y="343800"/>
                            <a:ext cx="83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204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600" y="2593800"/>
                            <a:ext cx="763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80040"/>
                          <a:ext cx="6611760" cy="5518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6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76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820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6040"/>
                            <a:ext cx="50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5680"/>
                            <a:ext cx="330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5640"/>
                            <a:ext cx="31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040"/>
                            <a:ext cx="382572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Содержание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6760"/>
                            <a:ext cx="330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9280"/>
                            <a:ext cx="33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55pt;margin-top:-0.7pt;width:591.7pt;height:805.6pt" coordorigin="-1591,-14" coordsize="11834,16112">
              <v:rect id="shape_0" fillcolor="white" stroked="t" o:allowincell="f" style="position:absolute;left:-180;top:-14;width:10421;height:1610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91;top:10772;width:1701;height:5324">
                <v:line id="shape_0" from="-879,11260" to="-189,1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58" to="-865,16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85" to="-182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57" to="-576,16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75" to="-187,12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91;top:12068;width:1700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6;top:10772;width:1313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75" to="-186,14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8;top:14315;width:120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230;width:10412;height:868">
                <v:line id="shape_0" from="9658,15241" to="9658,16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247" to="388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240" to="10227,15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247" to="956,16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249" to="2098,1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55" to="2964,16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247" to="3548,16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525" to="3543,15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806" to="3559,15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634" to="10234,1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92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94;width:5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91;width:7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90;width:5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86;width:4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717;width:4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309;width:602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230" to="1521,16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92;width:5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96;width:51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писка Знак1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3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2">
    <w:name w:val="поясн стиль1"/>
    <w:basedOn w:val="11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5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Style16">
    <w:name w:val="Таблица"/>
    <w:basedOn w:val="Normal"/>
    <w:qFormat/>
    <w:pPr>
      <w:suppressAutoHyphens w:val="true"/>
      <w:spacing w:before="40" w:after="4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7">
    <w:name w:val="Записка"/>
    <w:basedOn w:val="Normal"/>
    <w:qFormat/>
    <w:pPr>
      <w:ind w:firstLine="720"/>
      <w:jc w:val="left"/>
    </w:pPr>
    <w:rPr>
      <w:sz w:val="24"/>
    </w:rPr>
  </w:style>
  <w:style w:type="paragraph" w:styleId="13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3:00Z</dcterms:created>
  <dc:creator>Катя</dc:creator>
  <dc:description/>
  <cp:keywords/>
  <dc:language>en-US</dc:language>
  <cp:lastModifiedBy>Any</cp:lastModifiedBy>
  <cp:lastPrinted>2015-12-24T16:42:00Z</cp:lastPrinted>
  <dcterms:modified xsi:type="dcterms:W3CDTF">2015-12-24T13:42:00Z</dcterms:modified>
  <cp:revision>35</cp:revision>
  <dc:subject/>
  <dc:title>Общие положения</dc:title>
</cp:coreProperties>
</file>