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889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05"/>
        <w:gridCol w:w="709"/>
      </w:tblGrid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.п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аниц</w:t>
            </w:r>
          </w:p>
        </w:tc>
      </w:tr>
      <w:tr>
        <w:trPr>
          <w:trHeight w:val="222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Том 2.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Обосновывающие материалы проекта планировки территори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113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113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став про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4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113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аспоряжение о подготовке документации по планировке территории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113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дание на подготовку документации по планировке терри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113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видетельство о допуске к определенному виду или видам работ, которые оказывают влияние на безопасность объектов капитального строительства №0303.05-2010-610024267-П-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</w:t>
            </w:r>
          </w:p>
        </w:tc>
      </w:tr>
      <w:tr>
        <w:trPr>
          <w:trHeight w:val="5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113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ключение от ЮГНЕДРА № юр-03-26/571 от 26.03.2014г. об отсутствии (наличии) полезных ископаемых в недрах под участком предстоящей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</w:t>
            </w:r>
          </w:p>
        </w:tc>
      </w:tr>
      <w:tr>
        <w:trPr>
          <w:trHeight w:val="4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113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ключение Правительства Ростовской области министерства культуры Рос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</w:t>
            </w:r>
          </w:p>
        </w:tc>
      </w:tr>
      <w:tr>
        <w:trPr>
          <w:trHeight w:val="4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113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исьмо №01-08/1198 от Департамента Росприроднадзора по Южному федеральному окру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</w:t>
            </w:r>
          </w:p>
        </w:tc>
      </w:tr>
      <w:tr>
        <w:trPr>
          <w:trHeight w:val="4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113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исьмо №34/2044 от Комитета по охране окружающей среды и природных ресурсов Ростовской области (Ростоблкомприр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113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исьмо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ГУ МЧС России по РО №3294-4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</w:t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113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хнические условия № 356/14/1/ БМЭС ОАО «Дон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</w:t>
            </w:r>
          </w:p>
        </w:tc>
      </w:tr>
      <w:tr>
        <w:trPr>
          <w:trHeight w:val="3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113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хнические условия №702 от 31.03.201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</w:t>
            </w:r>
          </w:p>
        </w:tc>
      </w:tr>
      <w:tr>
        <w:trPr>
          <w:trHeight w:val="1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113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хнические условия от №701 от 31.03.2014 г от ФКУ «Севкавуправтодо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</w:t>
            </w:r>
          </w:p>
        </w:tc>
      </w:tr>
      <w:tr>
        <w:trPr>
          <w:trHeight w:val="4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113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Технические условия от Аксайских РЭС  №1100 -258/14 ТП-АксРЭС-240/14 от 08.04.201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113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яснительная запи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113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Лист 1.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Схема расположения элемента планировочной 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113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Лист 2. </w:t>
            </w:r>
            <w:r>
              <w:rPr/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Схема использования территории в период</w:t>
            </w:r>
            <w:r>
              <w:rPr/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одготовки проекта планировки терри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113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Лист 3.</w:t>
            </w:r>
            <w:r>
              <w:rPr/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Схема движения транспорта </w:t>
            </w:r>
            <w:r>
              <w:rPr/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на соответствующей территор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113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Лист 4. </w:t>
            </w:r>
            <w:r>
              <w:rPr/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Схема границ зон с особыми условиями использования территории. Схема границ территорий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113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Лист 5. </w:t>
            </w:r>
            <w:r>
              <w:rPr/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Схема вертикальной планировки и инженерной подготовки терри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113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ист 6.  Схема размещения инженерных сетей и соору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113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ист 7. Разбивочный чертеж красных ли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1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304" w:right="510" w:gutter="0" w:header="425" w:top="481" w:footer="1724" w:bottom="22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0" w:hanging="0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47370</wp:posOffset>
              </wp:positionH>
              <wp:positionV relativeFrom="paragraph">
                <wp:posOffset>-9135745</wp:posOffset>
              </wp:positionV>
              <wp:extent cx="7051040" cy="10205085"/>
              <wp:effectExtent l="1270" t="9525" r="6350" b="381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50960" cy="10204920"/>
                        <a:chOff x="0" y="0"/>
                        <a:chExt cx="7050960" cy="10204920"/>
                      </a:xfrm>
                    </wpg:grpSpPr>
                    <wps:wsp>
                      <wps:cNvSpPr/>
                      <wps:spPr>
                        <a:xfrm>
                          <a:off x="442440" y="0"/>
                          <a:ext cx="6606000" cy="1019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443880" y="8756640"/>
                          <a:ext cx="6607080" cy="1437120"/>
                        </a:xfrm>
                      </wpg:grpSpPr>
                      <wps:wsp>
                        <wps:cNvSpPr/>
                        <wps:spPr>
                          <a:xfrm flipV="1">
                            <a:off x="2351880" y="1800"/>
                            <a:ext cx="0" cy="1433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2520" y="0"/>
                            <a:ext cx="720" cy="1434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0" y="0"/>
                            <a:ext cx="0" cy="1434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898560"/>
                            <a:ext cx="2341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082520"/>
                            <a:ext cx="2351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259280"/>
                            <a:ext cx="2349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9360" y="0"/>
                            <a:ext cx="0" cy="1434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4320"/>
                            <a:ext cx="0" cy="537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1800"/>
                            <a:ext cx="0" cy="535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0520" y="539640"/>
                            <a:ext cx="720" cy="895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1240" y="718920"/>
                            <a:ext cx="180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1240" y="897840"/>
                            <a:ext cx="180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75560" y="539640"/>
                            <a:ext cx="0" cy="351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3400" y="539640"/>
                            <a:ext cx="0" cy="351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4320"/>
                            <a:ext cx="6597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541080"/>
                            <a:ext cx="6597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040"/>
                            <a:ext cx="2349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718920"/>
                            <a:ext cx="2349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" y="357480"/>
                            <a:ext cx="36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357480"/>
                            <a:ext cx="36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040" y="357480"/>
                            <a:ext cx="36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6480" y="357480"/>
                            <a:ext cx="36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8280" y="357480"/>
                            <a:ext cx="5418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357480"/>
                            <a:ext cx="36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9040" y="539640"/>
                            <a:ext cx="4723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539640"/>
                            <a:ext cx="468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7960" y="539280"/>
                            <a:ext cx="65844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0920" y="55080"/>
                            <a:ext cx="4120560" cy="4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7-ППМТ.2-С</w:t>
                              </w:r>
                            </w:p>
                          </w:txbxContent>
                        </wps:txbx>
                        <wps:bodyPr wrap="square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960" y="576000"/>
                            <a:ext cx="2343960" cy="82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держа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0560" y="723960"/>
                            <a:ext cx="46728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9400" y="723960"/>
                            <a:ext cx="46728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1760" y="723960"/>
                            <a:ext cx="46728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7880" y="1017360"/>
                            <a:ext cx="8208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80" y="357480"/>
                            <a:ext cx="2346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547560"/>
                            <a:ext cx="69732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ав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844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040" y="549360"/>
                            <a:ext cx="802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ышкина</w:t>
                              </w:r>
                            </w:p>
                          </w:txbxContent>
                        </wps:txbx>
                        <wps:bodyPr wrap="square" lIns="2844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" y="720720"/>
                            <a:ext cx="7074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ил</w:t>
                              </w:r>
                            </w:p>
                          </w:txbxContent>
                        </wps:txbx>
                        <wps:bodyPr wrap="square" lIns="2844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760" y="726480"/>
                            <a:ext cx="8028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йсов</w:t>
                              </w:r>
                            </w:p>
                          </w:txbxContent>
                        </wps:txbx>
                        <wps:bodyPr wrap="square" lIns="2844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" y="903600"/>
                            <a:ext cx="70740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П</w:t>
                              </w:r>
                            </w:p>
                          </w:txbxContent>
                        </wps:txbx>
                        <wps:bodyPr wrap="square" lIns="2844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480" y="904320"/>
                            <a:ext cx="7938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ибин</w:t>
                              </w:r>
                            </w:p>
                          </w:txbxContent>
                        </wps:txbx>
                        <wps:bodyPr wrap="square" lIns="2844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" y="1086480"/>
                            <a:ext cx="6926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844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720" y="1085760"/>
                            <a:ext cx="7905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00" y="1259280"/>
                            <a:ext cx="6382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0080" y="1256760"/>
                            <a:ext cx="79812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6491520"/>
                          <a:ext cx="442440" cy="3713400"/>
                        </a:xfrm>
                      </wpg:grpSpPr>
                      <wps:wsp>
                        <wps:cNvSpPr/>
                        <wps:spPr>
                          <a:xfrm>
                            <a:off x="0" y="650880"/>
                            <a:ext cx="438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80" y="649080"/>
                            <a:ext cx="1440" cy="306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706560"/>
                            <a:ext cx="438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160" y="648360"/>
                            <a:ext cx="1440" cy="305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546920"/>
                            <a:ext cx="42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450720" y="1162440"/>
                            <a:ext cx="107748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 и 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27600" y="342720"/>
                            <a:ext cx="8323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40" y="2813760"/>
                            <a:ext cx="427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290520" y="2586960"/>
                            <a:ext cx="76140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78.6pt;margin-top:-719.35pt;width:590.65pt;height:803.5pt" coordorigin="-1572,-14387" coordsize="11813,16070">
              <v:rect id="shape_0" fillcolor="white" stroked="t" o:allowincell="f" style="position:absolute;left:-165;top:-14387;width:10402;height:16061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  <v:group id="shape_0" style="position:absolute;left:-163;top:-597;width:10403;height:2263">
                <v:line id="shape_0" from="3541,-594" to="3541,166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75,-597" to="975,1661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2116,-597" to="2116,166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-139,818" to="3547,8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60,1108" to="3542,11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60,1386" to="3539,13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70,-597" to="2970,166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05,-590" to="405,25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547,-594" to="1547,24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381,253" to="7381,166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383,535" to="10228,53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383,817" to="10228,81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9090,253" to="9090,80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236,253" to="8236,80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-147,-590" to="10241,-5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47,255" to="10241,2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63,-320" to="3536,-3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60,535" to="3539,5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-158;top:-34;width:568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;top:-34;width:568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;top:-34;width:568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8;top:-34;width:568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8;top:-34;width:852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2;top:-34;width:568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2;top:253;width:743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6;top:253;width:737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1;top:252;width:1036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4;top:-510;width:6488;height:6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7-ППМТ.2-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9;top:310;width:3690;height:1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держание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0;top:543;width:735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3;top:543;width:735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7;top:543;width:735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5;top:1005;width:128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53,-34" to="3542,-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131;top:265;width:1097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авил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;top:268;width:1262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ышки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9;top:538;width:111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0;top:547;width:1263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йс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4;top:826;width:1113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1;top:827;width:1249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иби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114;width:1090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6;top:1113;width:1244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2;top:1386;width:1004;height:2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7;top:1382;width:1256;height:2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1572;top:-3625;width:1697;height:5308">
                <v:line id="shape_0" from="-862,-3139" to="-173,-31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849,-3142" to="-848,168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-855,1673" to="-165,16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61,-3143" to="-560,1669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-847,-1728" to="-171,-17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1572;top:-2333;width:1696;height:22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 и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78;top:-3624;width:1310;height:23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842,267" to="-170,2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1319;top:-90;width:1198;height:22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876425</wp:posOffset>
              </wp:positionH>
              <wp:positionV relativeFrom="paragraph">
                <wp:posOffset>164465</wp:posOffset>
              </wp:positionV>
              <wp:extent cx="355600" cy="17653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3.9pt;mso-wrap-distance-left:9.05pt;mso-wrap-distance-right:9.05pt;mso-wrap-distance-top:0pt;mso-wrap-distance-bottom:0pt;margin-top:12.95pt;mso-position-vertical-relative:text;margin-left:147.75pt;mso-position-horizontal-relative:text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876425</wp:posOffset>
              </wp:positionH>
              <wp:positionV relativeFrom="paragraph">
                <wp:posOffset>344805</wp:posOffset>
              </wp:positionV>
              <wp:extent cx="355600" cy="17653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3.9pt;mso-wrap-distance-left:9.05pt;mso-wrap-distance-right:9.05pt;mso-wrap-distance-top:0pt;mso-wrap-distance-bottom:0pt;margin-top:27.15pt;mso-position-vertical-relative:text;margin-left:147.75pt;mso-position-horizontal-relative:text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876425</wp:posOffset>
              </wp:positionH>
              <wp:positionV relativeFrom="paragraph">
                <wp:posOffset>525145</wp:posOffset>
              </wp:positionV>
              <wp:extent cx="355600" cy="17653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3.9pt;mso-wrap-distance-left:9.05pt;mso-wrap-distance-right:9.05pt;mso-wrap-distance-top:0pt;mso-wrap-distance-bottom:0pt;margin-top:41.35pt;mso-position-vertical-relative:text;margin-left:147.75pt;mso-position-horizontal-relative:text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876425</wp:posOffset>
              </wp:positionH>
              <wp:positionV relativeFrom="paragraph">
                <wp:posOffset>705485</wp:posOffset>
              </wp:positionV>
              <wp:extent cx="355600" cy="17653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3.9pt;mso-wrap-distance-left:9.05pt;mso-wrap-distance-right:9.05pt;mso-wrap-distance-top:0pt;mso-wrap-distance-bottom:0pt;margin-top:55.55pt;mso-position-vertical-relative:text;margin-left:147.75pt;mso-position-horizontal-relative:text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73600</wp:posOffset>
              </wp:positionH>
              <wp:positionV relativeFrom="paragraph">
                <wp:posOffset>509905</wp:posOffset>
              </wp:positionV>
              <wp:extent cx="1887220" cy="600075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7220" cy="600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lineRule="auto" w:line="192"/>
                            <w:rPr>
                              <w:sz w:val="8"/>
                              <w:szCs w:val="8"/>
                            </w:rPr>
                          </w:pPr>
                          <w:r>
                            <w:rPr>
                              <w:sz w:val="8"/>
                              <w:szCs w:val="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ООО «Автодоринжиниринг»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г. Азов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6pt;height:47.25pt;mso-wrap-distance-left:9.05pt;mso-wrap-distance-right:9.05pt;mso-wrap-distance-top:0pt;mso-wrap-distance-bottom:0pt;margin-top:40.15pt;mso-position-vertical-relative:text;margin-left:36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lineRule="auto" w:line="192"/>
                      <w:rPr>
                        <w:sz w:val="8"/>
                        <w:szCs w:val="8"/>
                      </w:rPr>
                    </w:pPr>
                    <w:r>
                      <w:rPr>
                        <w:sz w:val="8"/>
                        <w:szCs w:val="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ООО «Автодоринжиниринг»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г. Азов</w:t>
                    </w:r>
                  </w:p>
                  <w:p>
                    <w:pPr>
                      <w:pStyle w:val="Normal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8420" cy="14605"/>
              <wp:effectExtent l="0" t="0" r="0" b="0"/>
              <wp:wrapNone/>
              <wp:docPr id="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842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113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.6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-113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group id="shape_0" style="position:absolute;margin-left:-6.75pt;margin-top:-2pt;width:520.35pt;height:805.2pt" coordorigin="-135,-40" coordsize="10407,16104">
                          <v:group id="shape_0" style="position:absolute;left:-135;top:-40;width:10407;height:16104">
                            <v:rect id="shape_0" fillcolor="white" stroked="t" o:allowincell="f" style="position:absolute;left:-135;top:-40;width:10406;height:16091;mso-wrap-style:none;v-text-anchor:middle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rect>
                            <v:line id="shape_0" from="9689,15208" to="9689,16064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432,15214" to="432,16051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-132,15207" to="10258,15207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999,15214" to="999,16051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139,15216" to="2139,16062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004,15221" to="3004,16048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588,15214" to="3588,16043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-132,15491" to="3583,15491" stroked="t" o:allowincell="f" style="position:absolute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-132,15772" to="3599,15774" stroked="t" o:allowincell="f" style="position:absolute;flip: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9690,15600" to="10264,15600" stroked="t" o:allowincell="f" style="position:absolute;flip: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f" style="position:absolute;left:1010;top:15759;width:5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position w:val="1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567;top:15761;width:567;height:27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2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position w:val="1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№док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172;top:15758;width:79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-42" w:right="-75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position w:val="1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дпись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021;top:15757;width:518;height:27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position w:val="1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1564,15196" to="1564,16064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455;top:15759;width:518;height:26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position w:val="1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0;top:15763;width:518;height:27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position w:val="1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о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9663;top:15273;width:488;height:28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-16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position w:val="1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position w:val="10"/>
                                      <w:szCs w:val="20"/>
                                      <w:rFonts w:eastAsia="Times New Roman" w:ascii="Arial Narrow" w:hAnsi="Arial Narrow" w:cs="Arial Narrow"/>
                                      <w:color w:val="auto"/>
                                      <w:lang w:val="ru-RU" w:bidi="ar-SA"/>
                                    </w:rPr>
                                    <w:t>.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9698;top:15663;width:426;height:28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-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3596;top:15253;width:5884;height:72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97-ППМТ.2-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85725</wp:posOffset>
              </wp:positionH>
              <wp:positionV relativeFrom="paragraph">
                <wp:posOffset>-25400</wp:posOffset>
              </wp:positionV>
              <wp:extent cx="6608445" cy="10226675"/>
              <wp:effectExtent l="10160" t="9525" r="8890" b="21209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08520" cy="10226520"/>
                        <a:chOff x="0" y="0"/>
                        <a:chExt cx="6608520" cy="10226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08520" cy="10226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08520" cy="102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080" y="968256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86160"/>
                            <a:ext cx="0" cy="532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9681840"/>
                            <a:ext cx="6598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86160"/>
                            <a:ext cx="0" cy="532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960" y="9687600"/>
                            <a:ext cx="0" cy="53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3320" y="9691200"/>
                            <a:ext cx="0" cy="525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120" y="9686160"/>
                            <a:ext cx="0" cy="52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9862200"/>
                            <a:ext cx="235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0" y="10040760"/>
                            <a:ext cx="236988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38800" y="9931320"/>
                            <a:ext cx="3650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7200" y="10032480"/>
                            <a:ext cx="33084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720" y="10033560"/>
                            <a:ext cx="3607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08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4840" y="10031760"/>
                            <a:ext cx="50688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42" w:right="-7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4120" y="10031040"/>
                            <a:ext cx="32940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8920" y="9675000"/>
                            <a:ext cx="0" cy="55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760" y="10032480"/>
                            <a:ext cx="3294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40" y="10035000"/>
                            <a:ext cx="32940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6221880" y="9723600"/>
                          <a:ext cx="31068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6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1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 w:val="22"/>
                                <w:position w:val="10"/>
                                <w:szCs w:val="20"/>
                                <w:rFonts w:eastAsia="Times New Roman" w:ascii="Arial Narrow" w:hAnsi="Arial Narrow" w:cs="Arial Narrow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3840" y="997128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2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69160" y="9711000"/>
                          <a:ext cx="3736800" cy="46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97-ППМТ.2-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3636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.75pt;margin-top:-2pt;width:520.35pt;height:805.2pt" coordorigin="-135,-40" coordsize="10407,16104">
              <v:group id="shape_0" style="position:absolute;left:-135;top:-40;width:10407;height:16104">
                <v:rect id="shape_0" fillcolor="white" stroked="t" o:allowincell="f" style="position:absolute;left:-135;top:-40;width:10406;height:1609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9689,15208" to="9689,160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2,15214" to="432,160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32,15207" to="10258,152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99,15214" to="999,160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39,15216" to="2139,160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04,15221" to="3004,160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88,15214" to="3588,160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32,15491" to="3583,154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32,15772" to="3599,1577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690,15600" to="10264,1560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10;top:15759;width:520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7;top:15761;width:567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2;top:15758;width:797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42" w:right="-7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1;top:15757;width:518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64,15196" to="1564,160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55;top:15759;width:518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0;top:15763;width:518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 id="shape_0" stroked="f" o:allowincell="f" style="position:absolute;left:9663;top:15273;width:488;height:28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166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position w:val="1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  <w:r>
                        <w:rPr>
                          <w:kern w:val="2"/>
                          <w:sz w:val="22"/>
                          <w:position w:val="10"/>
                          <w:szCs w:val="20"/>
                          <w:rFonts w:eastAsia="Times New Roman" w:ascii="Arial Narrow" w:hAnsi="Arial Narrow" w:cs="Arial Narrow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698;top:15663;width:426;height:28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28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596;top:15253;width:5884;height:7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97-ППМТ.2-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8420" cy="14605"/>
              <wp:effectExtent l="0" t="0" r="0" b="0"/>
              <wp:wrapNone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842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right" w:pos="9864" w:leader="none"/>
                            </w:tabs>
                            <w:ind w:left="-182" w:hanging="0"/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.6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right" w:pos="9864" w:leader="none"/>
                      </w:tabs>
                      <w:ind w:left="-182" w:hanging="0"/>
                      <w:rPr/>
                    </w:pPr>
                    <w:r>
                      <w:rPr/>
                      <w:pict>
                        <v:group id="shape_0" style="position:absolute;margin-left:-79.55pt;margin-top:-0.7pt;width:591.7pt;height:805.6pt" coordorigin="-1591,-14" coordsize="11834,16112">
                          <v:rect id="shape_0" fillcolor="white" stroked="t" o:allowincell="f" style="position:absolute;left:-180;top:-14;width:10421;height:16100;mso-wrap-style:none;v-text-anchor:middle">
                            <v:fill o:detectmouseclick="t" type="solid" color2="black"/>
                            <v:stroke color="black" weight="19080" joinstyle="miter" endcap="flat"/>
                            <w10:wrap type="none"/>
                          </v:rect>
                          <v:group id="shape_0" style="position:absolute;left:-1591;top:10772;width:1701;height:5324">
                            <v:line id="shape_0" from="-879,11260" to="-189,11260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-866,11258" to="-865,16095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-873,16085" to="-182,16085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-577,11257" to="-576,16081" stroked="t" o:allowincell="f" style="position:absolute;flip:x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-864,12675" to="-187,12675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-1591;top:12068;width:1700;height:226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дпись  и  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396;top:10772;width:1313;height:230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зам. инв. №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-859,14675" to="-186,14675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-1338;top:14315;width:1201;height:22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нв. №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-177;top:15230;width:10412;height:868">
                            <v:line id="shape_0" from="9658,15241" to="9658,16097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88,15247" to="388,16084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-177,15240" to="10227,15240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956,15247" to="956,16084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098,15249" to="2098,16095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964,15255" to="2964,16082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548,15247" to="3548,16076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-177,15525" to="3543,15525" stroked="t" o:allowincell="f" style="position:absolute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-177,15806" to="3559,15807" stroked="t" o:allowincell="f" style="position:absolute;flip: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9659,15634" to="10234,15634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967;top:15792;width:5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position w:val="1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523;top:15794;width:568;height:27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position w:val="1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№док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129;top:15791;width:798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position w:val="1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982;top:15790;width:519;height:27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position w:val="1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9702;top:15286;width:499;height:28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67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position w:val="1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9736;top:15717;width:436;height:28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599;top:15309;width:6024;height:73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. Содержание.doc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1521,15230" to="1521,16098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412;top:15792;width:519;height:26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position w:val="1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54;top:15796;width:519;height:27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position w:val="1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о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w:pic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58165</wp:posOffset>
              </wp:positionH>
              <wp:positionV relativeFrom="paragraph">
                <wp:posOffset>-8890</wp:posOffset>
              </wp:positionV>
              <wp:extent cx="7061835" cy="10231755"/>
              <wp:effectExtent l="1270" t="10160" r="9525" b="23812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61760" cy="10231920"/>
                        <a:chOff x="0" y="0"/>
                        <a:chExt cx="7061760" cy="10231920"/>
                      </a:xfrm>
                    </wpg:grpSpPr>
                    <wps:wsp>
                      <wps:cNvSpPr/>
                      <wps:spPr>
                        <a:xfrm>
                          <a:off x="443880" y="0"/>
                          <a:ext cx="6617880" cy="102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505560"/>
                          <a:ext cx="443160" cy="3724200"/>
                        </a:xfrm>
                      </wpg:grpSpPr>
                      <wps:wsp>
                        <wps:cNvSpPr/>
                        <wps:spPr>
                          <a:xfrm>
                            <a:off x="0" y="653400"/>
                            <a:ext cx="438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80" y="652320"/>
                            <a:ext cx="1440" cy="3072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717360"/>
                            <a:ext cx="439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880" y="651600"/>
                            <a:ext cx="1440" cy="306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551960"/>
                            <a:ext cx="430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452160" y="1166400"/>
                            <a:ext cx="1080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 и 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28680" y="343800"/>
                            <a:ext cx="834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40" y="2822040"/>
                            <a:ext cx="428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291600" y="2593800"/>
                            <a:ext cx="76320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445680" y="9680040"/>
                          <a:ext cx="6611760" cy="551880"/>
                        </a:xfrm>
                      </wpg:grpSpPr>
                      <wps:wsp>
                        <wps:cNvSpPr/>
                        <wps:spPr>
                          <a:xfrm>
                            <a:off x="6245280" y="6840"/>
                            <a:ext cx="72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10800"/>
                            <a:ext cx="720" cy="532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20"/>
                            <a:ext cx="660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640" y="10800"/>
                            <a:ext cx="720" cy="532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11880"/>
                            <a:ext cx="0" cy="53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760" y="15840"/>
                            <a:ext cx="0" cy="525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560" y="10800"/>
                            <a:ext cx="720" cy="52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7200"/>
                            <a:ext cx="2362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65760"/>
                            <a:ext cx="237312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6000" y="25632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6480" y="356760"/>
                            <a:ext cx="33084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358200"/>
                            <a:ext cx="3614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08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4480" y="356040"/>
                            <a:ext cx="50724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5920" y="355680"/>
                            <a:ext cx="3301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3360" y="35640"/>
                            <a:ext cx="3175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6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4960" y="309240"/>
                            <a:ext cx="277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7960" y="50040"/>
                            <a:ext cx="3825720" cy="46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. Содержание.doc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77840" y="0"/>
                            <a:ext cx="720" cy="55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040" y="356760"/>
                            <a:ext cx="3301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0" y="359280"/>
                            <a:ext cx="33012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79.55pt;margin-top:-0.7pt;width:591.7pt;height:805.6pt" coordorigin="-1591,-14" coordsize="11834,16112">
              <v:rect id="shape_0" fillcolor="white" stroked="t" o:allowincell="f" style="position:absolute;left:-180;top:-14;width:10421;height:16100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  <v:group id="shape_0" style="position:absolute;left:-1591;top:10772;width:1701;height:5324">
                <v:line id="shape_0" from="-879,11260" to="-189,112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866,11258" to="-865,1609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-873,16085" to="-182,160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77,11257" to="-576,16081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-864,12675" to="-187,126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1591;top:12068;width:1700;height:22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 и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96;top:10772;width:1313;height:23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859,14675" to="-186,146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1338;top:14315;width:1201;height:22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177;top:15230;width:10412;height:868">
                <v:line id="shape_0" from="9658,15241" to="9658,160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8,15247" to="388,160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77,15240" to="10227,152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56,15247" to="956,160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98,15249" to="2098,160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64,15255" to="2964,160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48,15247" to="3548,160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77,15525" to="3543,1552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77,15806" to="3559,1580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659,15634" to="10234,156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967;top:15792;width:520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3;top:15794;width:568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9;top:15791;width:798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2;top:15790;width:519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02;top:15286;width:49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6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36;top:15717;width:43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9;top:15309;width:6024;height:7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. Содержание.do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21,15230" to="1521,1609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12;top:15792;width:51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4;top:15796;width:519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8420" cy="20447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8420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.6pt;height:16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w w:val="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писка Знак1"/>
    <w:qFormat/>
    <w:rPr>
      <w:sz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widowControl w:val="false"/>
      <w:shd w:fill="FFFFFF" w:val="clear"/>
      <w:autoSpaceDE w:val="false"/>
      <w:spacing w:lineRule="exact" w:line="269"/>
      <w:ind w:left="38" w:right="461" w:firstLine="576"/>
    </w:pPr>
    <w:rPr>
      <w:color w:val="000000"/>
      <w:w w:val="120"/>
    </w:rPr>
  </w:style>
  <w:style w:type="paragraph" w:styleId="4">
    <w:name w:val="Стиль4"/>
    <w:basedOn w:val="Normal"/>
    <w:qFormat/>
    <w:pPr>
      <w:keepNext w:val="true"/>
      <w:tabs>
        <w:tab w:val="clear" w:pos="708"/>
        <w:tab w:val="left" w:pos="70" w:leader="none"/>
      </w:tabs>
      <w:spacing w:before="0" w:after="60"/>
      <w:ind w:left="17" w:right="17" w:firstLine="488"/>
      <w:jc w:val="center"/>
      <w:outlineLvl w:val="0"/>
    </w:pPr>
    <w:rPr>
      <w:b/>
      <w:sz w:val="28"/>
      <w:szCs w:val="32"/>
    </w:rPr>
  </w:style>
  <w:style w:type="paragraph" w:styleId="5">
    <w:name w:val="Стиль5"/>
    <w:basedOn w:val="Normal"/>
    <w:qFormat/>
    <w:pPr>
      <w:keepNext w:val="true"/>
      <w:tabs>
        <w:tab w:val="clear" w:pos="708"/>
        <w:tab w:val="left" w:pos="70" w:leader="none"/>
      </w:tabs>
      <w:spacing w:before="0" w:after="60"/>
      <w:ind w:left="17" w:right="17" w:hanging="0"/>
      <w:jc w:val="center"/>
      <w:outlineLvl w:val="0"/>
    </w:pPr>
    <w:rPr>
      <w:sz w:val="28"/>
      <w:szCs w:val="28"/>
    </w:rPr>
  </w:style>
  <w:style w:type="paragraph" w:styleId="6">
    <w:name w:val="Стиль6"/>
    <w:basedOn w:val="5"/>
    <w:qFormat/>
    <w:pPr>
      <w:jc w:val="left"/>
    </w:pPr>
    <w:rPr/>
  </w:style>
  <w:style w:type="paragraph" w:styleId="7">
    <w:name w:val="Стиль7"/>
    <w:basedOn w:val="Normal"/>
    <w:qFormat/>
    <w:pPr>
      <w:keepNext w:val="true"/>
      <w:tabs>
        <w:tab w:val="clear" w:pos="708"/>
        <w:tab w:val="left" w:pos="70" w:leader="none"/>
      </w:tabs>
      <w:spacing w:before="0" w:after="60"/>
      <w:ind w:left="17" w:right="17" w:firstLine="340"/>
      <w:jc w:val="both"/>
      <w:outlineLvl w:val="0"/>
    </w:pPr>
    <w:rPr>
      <w:sz w:val="28"/>
      <w:szCs w:val="28"/>
    </w:rPr>
  </w:style>
  <w:style w:type="paragraph" w:styleId="Style13">
    <w:name w:val="Обычный отступ"/>
    <w:basedOn w:val="Normal"/>
    <w:qFormat/>
    <w:pPr>
      <w:ind w:left="708" w:hanging="0"/>
    </w:pPr>
    <w:rPr/>
  </w:style>
  <w:style w:type="paragraph" w:styleId="8">
    <w:name w:val="Стиль8"/>
    <w:basedOn w:val="Style13"/>
    <w:next w:val="7"/>
    <w:qFormat/>
    <w:pPr>
      <w:ind w:left="709" w:hanging="0"/>
      <w:jc w:val="both"/>
    </w:pPr>
    <w:rPr>
      <w:b/>
      <w:sz w:val="28"/>
      <w:szCs w:val="28"/>
    </w:rPr>
  </w:style>
  <w:style w:type="paragraph" w:styleId="12">
    <w:name w:val="поясн стиль1"/>
    <w:basedOn w:val="11"/>
    <w:qFormat/>
    <w:pPr>
      <w:spacing w:lineRule="auto" w:line="240"/>
      <w:ind w:left="40" w:right="459" w:firstLine="578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exact" w:line="300"/>
      <w:jc w:val="center"/>
    </w:pPr>
    <w:rPr>
      <w:rFonts w:ascii="Arial Narrow" w:hAnsi="Arial Narrow" w:cs="Arial Narrow"/>
      <w:spacing w:val="8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сновной"/>
    <w:basedOn w:val="Normal"/>
    <w:qFormat/>
    <w:pPr>
      <w:widowControl w:val="false"/>
      <w:autoSpaceDE w:val="false"/>
      <w:ind w:firstLine="720"/>
    </w:pPr>
    <w:rPr/>
  </w:style>
  <w:style w:type="paragraph" w:styleId="Style15">
    <w:name w:val="Текст"/>
    <w:basedOn w:val="Normal"/>
    <w:qFormat/>
    <w:pPr>
      <w:ind w:firstLine="680"/>
    </w:pPr>
    <w:rPr>
      <w:rFonts w:ascii="Courier New" w:hAnsi="Courier New" w:cs="Courier New"/>
      <w:sz w:val="20"/>
    </w:rPr>
  </w:style>
  <w:style w:type="paragraph" w:styleId="21">
    <w:name w:val="Название2"/>
    <w:basedOn w:val="Normal"/>
    <w:qFormat/>
    <w:pPr>
      <w:suppressLineNumbers/>
      <w:suppressAutoHyphens w:val="true"/>
      <w:spacing w:before="120" w:after="120"/>
      <w:jc w:val="left"/>
    </w:pPr>
    <w:rPr>
      <w:rFonts w:ascii="Arial" w:hAnsi="Arial" w:cs="Tahoma"/>
      <w:i/>
      <w:iCs/>
      <w:sz w:val="20"/>
      <w:szCs w:val="24"/>
    </w:rPr>
  </w:style>
  <w:style w:type="paragraph" w:styleId="Style16">
    <w:name w:val="Таблица"/>
    <w:basedOn w:val="Normal"/>
    <w:qFormat/>
    <w:pPr>
      <w:suppressAutoHyphens w:val="true"/>
      <w:spacing w:before="40" w:after="40"/>
      <w:jc w:val="center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Style17">
    <w:name w:val="Записка"/>
    <w:basedOn w:val="Normal"/>
    <w:qFormat/>
    <w:pPr>
      <w:ind w:firstLine="720"/>
      <w:jc w:val="left"/>
    </w:pPr>
    <w:rPr>
      <w:sz w:val="24"/>
    </w:rPr>
  </w:style>
  <w:style w:type="paragraph" w:styleId="13">
    <w:name w:val="Знак1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5:53:00Z</dcterms:created>
  <dc:creator>Катя</dc:creator>
  <dc:description/>
  <cp:keywords/>
  <dc:language>en-US</dc:language>
  <cp:lastModifiedBy>Any</cp:lastModifiedBy>
  <cp:lastPrinted>2013-10-02T16:57:00Z</cp:lastPrinted>
  <dcterms:modified xsi:type="dcterms:W3CDTF">2015-12-24T07:49:00Z</dcterms:modified>
  <cp:revision>36</cp:revision>
  <dc:subject/>
  <dc:title>Общие положения</dc:title>
</cp:coreProperties>
</file>