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76"/>
        <w:ind w:left="2973" w:firstLine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</w:rPr>
        <w:t>.Общие положения</w: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1. Основания для подготовки документации по планировки территории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оект разработан на основании следующих документов: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Распоряжения Росавтодора № 16-р от 12.01.2015г. и задания на подготовку документации по планировке территории объекта: 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;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Распоряжения Росавтодора 16.09.2015г. №1706-р. о внесении изменений в Распоряжение № 16-р от 12.01.2015г на подготовку документации по планировке территории объекта: 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;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Федеральный закон от 2 декабря 2013г. №349-ФЗ «О федеральном бюджете на 2014 год и на плановый период 2015 и 2016 годов»;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Федеральная целевая программа «Развитие транспортной системы России (2010-2020 годы)», утвержденная постановлением Правительства Российской Федерации от 05.12.2001 № 848;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Федеральная адресная инвестиционная программа на 2014 год и на плановый период 2015-2016 годов, утверждённая Министерством экономического развития Российской Федерации 9 января 2014 г.; 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Федерального закона от 29 декабря 2004 г. № 190-ФЗ «Градостроительный кодекс Российской Федерации».</w:t>
      </w:r>
    </w:p>
    <w:p>
      <w:pPr>
        <w:pStyle w:val="Style24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1.2. Требования к выполнению и содержанию работ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оект «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», подготовлен в соответствии с положениями следующих федеральных законов, постановлений правительства, нормативных правовых актов: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Градостроительного Кодекса Российской Федерации; 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Земельного кодекса Российской Федерации;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Водного кодекса Российской Федерации;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Лесного кодекса Российской Федерации;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Федерального закона от 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24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ab/>
        <w:t>• Федерального закона от 24.07.2007 № 221-ФЗ «О государственном кадастре недвижимости»;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ab/>
        <w:t>• Постановление Правительства РФ от 02.09.2009 №717 «О нормах отвода земель для размещения автомобильных дорог и (или) объектов сервиса»;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Приказа Министерства Транспорта Российской Федерации от 06. 07. 2012 г. № 199 "Об утверждении Порядка подготовки документации по планировке территории, предназначенной для размещения автомобильных дорог общего федерального значения".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аво на проектирование подтверждается следующими документами: Свидетельство  СРО №  0303.05-2010-6140024267-П-033 от 02.06.2015 г.,  выданное  ООО «Автодоринжиниринг» НП «Объединение проектировщиков Южного и Северо-Кавказского округов».</w:t>
      </w:r>
    </w:p>
    <w:p>
      <w:pPr>
        <w:pStyle w:val="Style24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1.3. Использованная документация по планировке проекта строительства пешеходного перехода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и создании проекта «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», использованы данные, полученные из следующих источников: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Технический отчет.  Инженерно-геодезические изыскания. 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(Том 197-10.1-ТГИ), ООО «Автодоринжиниринг», 2014г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Технический отчет. Инженерно-геологические изыскания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(Том 197-10.2-ИГИ), ООО «Автодоринжиниринг», 2014г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Технический отчет. Инженерно-гидрометеорологические изыскания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(Том 197-10.4-ИМ); ООО «Автодоринжиниринг», 2014г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Технический отчет. Инженерно-экологические изыскания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(Том 197-10.3-ИЭИ), ООО «Автодоринжиниринг», 2014г.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Свидетельства о государственной регистрации права на земельные участки под объектами автомобильного транспорта;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Кадастровые выписки о земельных участках под объектами автомобильного транспорта, выданные филиалом ФГБУ "ФКП Росреестра" по Ростовской области;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•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Сведения Портала Росреестра - https://rosreestr.ru/wps/portal - о земельных участках в районе проектных работ.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1.4. Технические параметры объекта капитального строительства федерального значения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Местоположение проектируемого надземного пешеходного перехода определено на участке км 15+974,50 автомобильной дороги А-135 подъездная дорога от автомобильной дороги М-4 «Дон» к г. Ростову-на-Дону, Ростовская область, проходящем по территории, подчинённой администрации г. Батайска (согласно Акта выбора места размещения пешеходного перехода). Место расположения надземного пешеходного перехода выбрано с учетом местных условий, пешеходных потоков, расположения коммуникаций и близлежащих съездов с автомобильной дороги А-135 (протокол №16-МО технического совета Федерального казенного учреждения «Федеральное управление автомобильных дорог «Северный Кавказ» Федеральное дорожное агентства» (ФКУ Упрдор «Азов» (ранее ФКУ «Севкавуправтодор»)) от 20.11.2013 г.).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о рассматриваемому участку федеральной автомобильной дороги осуществляется регулярное маршрутное автобусное сообщение как междугородное, так и пригородное, а на участках, проходящих по г. Батайск - городское.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Для достижения безопасности движения необходимо разделить транспортные и пешеходные потоки. В этом случае они перестают оказывать влияние друг на друга. Поведение пешеходов является достаточно сложным процессом, поэтому при планировании объекта с высокой плотностью пешеходного движения и ограниченным пространством для оптимизации потоков пешеходов, гарантированного предотвращения дискомфорта и снижения задержек, а также повышения безопасности движения необходимо строительство пешеходного перехода в разных уровнях.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5"/>
        <w:rPr/>
      </w:pPr>
      <w:r>
        <w:rPr>
          <w:rFonts w:eastAsia="Calibri"/>
          <w:b/>
          <w:i/>
          <w:sz w:val="24"/>
          <w:szCs w:val="24"/>
          <w:lang w:eastAsia="en-US"/>
        </w:rPr>
        <w:t>Основные технические параметры пешеходного перехода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tabs>
          <w:tab w:val="clear" w:pos="708"/>
          <w:tab w:val="left" w:pos="142" w:leader="none"/>
        </w:tabs>
        <w:ind w:left="142" w:firstLine="425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01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106"/>
        <w:gridCol w:w="28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.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42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из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42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425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строительств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38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питально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пересекаемой дороги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38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 Б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четная скорость на проектируемом участк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firstLine="38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 км/ч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полос движения пересекаемой дороги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ная длина со сходами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38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,3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пролетного стро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38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,0+33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ирина прохожей части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38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мостовой габари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38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ирина проезжей части автодороги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38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ролетного стро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38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лежелезобетон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лестничных сходов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латформ для ММГН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ройство пандусов на лестничных схода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усмотрено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 для инвалидов по зрению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усмотрены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текле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онолитный поликарбонатный пластик δ=6 мм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веще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усмотр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четные нагруз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гс/м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3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должительность строитель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firstLine="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яц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142" w:leader="none"/>
        </w:tabs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1.6. Сведения об основных положениях генерального плана развития поселения (в случае размещения проектируемой автомобильной дороги общего пользования федерального значения в границах застроенной или подлежащей застройке территории).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i/>
          <w:i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Cs w:val="24"/>
          <w:lang w:val="ru-RU" w:eastAsia="en-US"/>
        </w:rPr>
        <w:t xml:space="preserve">Основные положения генерального плана города Батайска в части развития 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i/>
          <w:szCs w:val="24"/>
          <w:lang w:val="ru-RU" w:eastAsia="en-US"/>
        </w:rPr>
        <w:t>транспортной инфраструктуры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оект планировки территории для линейного объекта «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» подготовлен ООО «Автодоринжиниринг» на основании приложения к распоряжению Росавтодора от 12.01.2015 г. № 16-р, задания на подготовку документации,  Федеральной целевой программой «Развитие транспортной системы России (2010-2020 годы), утверждённая Постановлением Правительства Российской Федерации от 05.12.2001 г. № 848, акта выбора земельных участков под строительство пешеходного перехода в разных уровнях в границах Ростовской области утверждённых протоколом № 16 МО заседанием технического совета Федерального казенного учреждения «Федеральное управление автомобильных дорог «Северный Кавказ» Федеральное дорожное агентства» (ФКУ Упрдор «Азов» (ранее ФКУ «Севкавуправтодор»)), кадастровых паспортов и выписок ГКН на земельные участки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На рассматриваемом участке существующей автодороги А-135  (в месте пересечения проектируемой оси перехода и дороги) устроены  четыре основные полосы движения с разделительной полосой шириной 5,0 м. Барьерное ограждение установлено по краям проезжей части  обоих направлений (с внешней стороны - односторонне) и на разделительной полосе - двухстороннее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Батайск – один из крупнейших транспортных узлов юга России. Развитая транспортная инфраструктура является отличительной особенностью города, расположенного на пересечении важнейших железнодорожных и автомобильных магистралей, а также в непосредственной близости к международным морским, речным портам и аэропорту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Кроме того, г.Батайск – идеальное место для размещения логистических комплексов, так как на данной территории сходятся основные железнодорожные, автомобильные и водные пути транспортного коридора «Север – Юг», что позволяет максимально оптимизировать процесс доставки и хранения грузов.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i/>
          <w:i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Cs w:val="24"/>
          <w:lang w:val="ru-RU" w:eastAsia="en-US"/>
        </w:rPr>
        <w:t>Железнодорожный транспорт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i/>
          <w:i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Батайск является опорным центром железнодорожных перевозок на юге России, имеет выгодное географическое положение на пересечении важнейших коммуникаций, связывающих Юг страны с центром, и составляет транспортную инфраструктуру Ростовской области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В настоящее время в технологический узел города входят 8 станций и 2 разъезда. По характеру работы станция Батайск – внеклассная двухсторонняя горочная сортировочная станция. Путевое развитие состоит из 14 парков.  Железнодорожный транспорт выполняет функции по доставке экспортных грузов к портам Ростовской области и дальнейшей их транспортировке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Станция Батайск является одной из 16 крупнейших станций в Ростовской области, на которой выполняются работы по формированию, расформированию, приему, отправлению и пропуску грузовых и пассажирских поездов, обслуживанию более 40 подъездных путей. Ежедневно структурные подразделения ОАО «РЖД» принимают более 50 грузовых составов, и перерабатывают свыше 3,5 тыс. вагонов.</w:t>
      </w:r>
    </w:p>
    <w:p>
      <w:pPr>
        <w:pStyle w:val="Style24"/>
        <w:tabs>
          <w:tab w:val="clear" w:pos="708"/>
          <w:tab w:val="left" w:pos="142" w:leader="none"/>
        </w:tabs>
        <w:ind w:hanging="0"/>
        <w:rPr>
          <w:rFonts w:ascii="Times New Roman" w:hAnsi="Times New Roman" w:eastAsia="Calibri" w:cs="Times New Roman"/>
          <w:i/>
          <w:i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/>
          <w:szCs w:val="24"/>
          <w:lang w:val="ru-RU" w:eastAsia="en-US"/>
        </w:rPr>
        <w:t xml:space="preserve">             </w:t>
      </w:r>
      <w:r>
        <w:rPr>
          <w:rFonts w:eastAsia="Calibri" w:cs="Times New Roman" w:ascii="Times New Roman" w:hAnsi="Times New Roman"/>
          <w:i/>
          <w:szCs w:val="24"/>
          <w:lang w:val="ru-RU" w:eastAsia="en-US"/>
        </w:rPr>
        <w:t>Автомобильные дороги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Батайск является также крупным автомобильным узлом. Город пересекает важнейшая автомагистраль федерального значения М-4 «Дон», связывающая центральную часть России с южной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Движение осуществляется от г. Ростова-на-Дону через мосты в створе пр. Ворошиловского и ул. Сиверса, далее на пойме р. Дон в обход с восточной стороны г. Батайска.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К дорогам регионального значения, проходящим через город Батайск относятся: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1) Ростов – Краснодар. Автодорога соединяется с железнодорожными станциями в городах Батайск, Азов и водными пристанями в г. Ростове-на-Дону и с. Кагальник;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2) Батайск – Ставрополь, с ответвлением на г. Сальск. Дорога проходит по южным сельскохозяйственным районам области, соединяя районные центры с г. Ростовом-на-Дону, железной дорогой Ростов-на-Дону – Волгоград, примыкает к автотрассе Ростов-на-Дону – Баку.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лотность автодорог общего пользования с твердым покрытием в городе составляет 1406 км/1000 км².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i/>
          <w:i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Cs w:val="24"/>
          <w:lang w:val="ru-RU" w:eastAsia="en-US"/>
        </w:rPr>
        <w:t>Состояние внутригородской дорожной сети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За счет выделения областных средств и частичного финансирования из муниципального бюджета в 2010 году осуществлен капитальный ремонт ул. Коммунистической- ул. Комарова с устройством дорожного покрытия, тротуаров, водоотводных лотков и улучшением уличного освещения. Подрядчиками, в рамках ранее принятых на себя обязательств, выполнены устройство тротуаров (всего – 3517 кв.м.):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ул. Лермонтова от ул. Седова до ул.</w:t>
      </w:r>
      <w:r>
        <w:rPr>
          <w:rFonts w:eastAsia="Calibri"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Разина;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ул.  Урицкого от ул. Ленина до ул. Энгельса;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ул. Павлова от ул. К. Цеткин до ул. Орджоникидзе;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ул. Рабочая от ул. Энгельса до ул. Железнодорожной.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Также выполнено щебенчатое покрытие следующих дорог (всего – 5294 кв.м.):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пер. Восточный от ул. Коммунистической до ул. Речной;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ул. К. Цеткин от ул. Бекентьева вдоль туберкулезного диспансера до подъездной дороги ООО «ГЛАСС»;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ул. К. Цеткин от ул. Бекентьева до ул. Совхозной;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ул. Балашова  от ул. М. Горького до ул. Молдавской и от ул. Грузинской до ул.</w:t>
      </w:r>
      <w:r>
        <w:rPr>
          <w:rFonts w:eastAsia="Calibri"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Томской;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проезды по городскому кладбищу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Кроме того, выполнен текущий ремонт дорог с асфальтным покрытием в восточной, центральной, южной и западной частях города. Площадь ремонта составила – 12050 кв.м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Вместе с тем, более трети городских дорог сегодня не соответствуют нормативным требованиям. Следствием чего является рост аварийности и травматизма.  По итогам 2010 года количество ДТП в городе существенно увеличилось (206 происшествий), а 256 человек получили ранения различной степени тяжести.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В связи с этим необходимо осуществление следующих мероприятий: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осуществление ремонта и строительства светофорных объектов;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установка дорожных знаков;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разработка и реализация конкретных мер, направленных на повышение уровня безопасности на дорогах;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разгрузка наиболее загруженных автотранспортом городских улиц: ул. Куйбышева, ул. М. Горького,             ул. Энгельса, путем расширения наиболее проблемных участков дорог на этих улицах и реализация дополнительных мер по организации движения.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i/>
          <w:i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Cs w:val="24"/>
          <w:lang w:val="ru-RU" w:eastAsia="en-US"/>
        </w:rPr>
        <w:t>Развитие логиститки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Развитие логистического потенциала города является одним из приоритетных направлений, так как областной грузооборот ежегодно растет, а город обладает всей необходимой инфраструктурой и выгодным месторасположением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Развития логистической инфраструктуры города необходимо осуществлять по следующим направлениям: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повышение уровня интермодальности перевозок, комплексности предоставления логистических услуг;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развитие складских комплексов, логистических терминалов и парков;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приведение транспортно-эксплуатационных показателей существующей сети автомобильных дорог в соответствие с интенсивностью движения;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- выполнение работ, обеспечивающих перевод дорог с переходным типом покрытия в усовершенствованное и уменьшение доли грунтовых дорог за счет устройства на них переходных и усовершенствованных типов покрытий;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совершенствование технических средств организации дорожного движения на существующей сети автомобильных дорог общего пользования;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приведение в нормативное состояние автомобильных дорог местного значения.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i/>
          <w:i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Cs w:val="24"/>
          <w:lang w:val="ru-RU" w:eastAsia="en-US"/>
        </w:rPr>
        <w:t>Городские пассажирские перевозки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Городские пассажирские перевозки осуществляют 3 транспортных организации: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автобусами большой, средней и малой вместимости – 3 транспортные организации;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автобусами особо малой вместимости (маршрутными такси) – 1 организация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Спрос на городские пассажирские перевозки в целом удовлетворяется. В городе работает 9 городских маршрутов и 7 мегаполисных маршрутов для перевозки пассажиров из города Батайска в город Ростов-на-Дону и обратно. Всего за 2005-2010 годы организовано 3 новых маршрута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Фактическое выполнение транспортными организациями автобусных рейсов на маршрутах составляет 100% от планового количества, предусмотренного утвержденными расписаниями движения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На маршруты города ежедневно выходят в среднем 55 автобусов и 3 маршрутных такси. Исходя из экологических соображений, требований безопасности дорожного движения и для удобства пассажиров администрация города рассматривает варианты реорганизации пассажирского транспорта с добавлением на маршруты микроавтобусов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Обеспечен постоянный контроль за предоставлением льготного проезда гражданам по перечню федеральных и региональных льготников по единым проездным талонам и единым социальным проездным билетам и удостоверениям установленного образца. Своевременно осуществляются расчеты финансирования транспортных организаций за перевозку льготников и контроль за полнотой поступления на их счета средств из всех источников в соответствии с действующими нормативными документами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Вместе с тем, результаты социологических опросов свидетельствуют о желании жителей города пользоваться более широкой сетью маршрутов общественного транспорта, в том числе пролегающих в г. Ростов-на-Дону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Актуальной проблемой остается замедление темпов обновления автобусного парка автотранспортными предприятиями города. Доля автобусов, которые эксплуатируются свыше 10 лет, составляет порядка  40 %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Важнейшей составляющей развития производственной инфраструктуры города Батайска является реформирование системы городского транспортного хозяйства. Стабильное развитие пассажирского транспорта определяется необходимостью организации ритмичной и бесперебойной перевозки населения к местам работы и отдыха, обеспечивая тем самым устойчивость функционирования предприятий и организаций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Экономический рост сдерживается отсутствием у существующей городской транспортной системы потенциальных возможностей по обеспечению требуемой подвижности населения, мобильности трудовых ресурсов как фактора развития производства.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и этом приоритетными мероприятиями в сфере городского транспорта являются: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разработка и реализация программы обновления городского пассажирского транспорта;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обновление подвижного состава большой вместимости, что способствует повышению качества транспортного обслуживания жителей города и укреплению материально-технической базы транспортных предприятий;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оптимизация маршрутной сети, целью которой является рациональное распределение существующего подвижного состава по городским маршрутам, исходя из сложившейся корреспонденции пассажирских перевозок и существующей улично-дорожной сети;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проведение ежегодного обследования пассажиропотоков на всех городских маршрутах для определения транспортной подвижности населения, объемных показателей перевозок пассажиров льготных категорий, определения потребности в подвижном составе;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обустройство остановочных комплексов;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создание и развитие системы парковок;</w:t>
      </w:r>
    </w:p>
    <w:p>
      <w:pPr>
        <w:pStyle w:val="Style24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создание новых маршрутов к строящимся микрорайонам;</w:t>
      </w:r>
    </w:p>
    <w:p>
      <w:pPr>
        <w:pStyle w:val="Style24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- развитие системы электротранспорта, пуск троллейбусов.</w:t>
      </w:r>
    </w:p>
    <w:p>
      <w:pPr>
        <w:pStyle w:val="Style24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b/>
          <w:b/>
          <w:i/>
          <w:i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i/>
          <w:szCs w:val="24"/>
          <w:lang w:val="ru-RU" w:eastAsia="en-US"/>
        </w:rPr>
        <w:t>1.6.3. Охрана объектов культурного наследия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b/>
          <w:b/>
          <w:i/>
          <w:i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i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Главной задачей комплексных охранных мероприятий по памятникам археологии  в зоне хозяйственного освоения земельного участка для размещения объекта "</w:t>
      </w:r>
      <w:r>
        <w:rPr/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 " расположенного по адресу: Ростовская область, г.Батайск, 16+230 км автомобильной дороги А-135 ,является обеспечение сохранности памятников, в границах зон охраны  которых  расположен объект строительства.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На земельном участке, отведенном под производство работ по проекту: «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» (протяженность объекта-0,1 км), объекты культурного (археологического) наследия, включенные в единый государственный реестр объектов культурного наследия (памятников истории и культуры) народов Российской Федерации, а также выявленные объекты культурного (археологического) наследия отсутствуют.</w:t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На основании п.1 ст.37 Федерального закона от 25.06.2002 №73-ФЗ «Об объектах культурного наследия (памятниках истории и культуры) народов Российской Федерации» и п.6 ст.33 Областного закона Ростовской области от 22.10.2004 №178-ЗС «Об объектах культурного наследия (памятниках истории и культуры) в Ростовской области» в случае обнаружения в процессе производства земляных работ по проекту: «Строительство пешеходного перехода в разных уровнях на км 16+230 автомобильной дороги А-135 подъездная дорога от автомобильной дороги М-4 «Дон» к  г. Ростову-на-Дону, Ростовская область», объектов, обладающих признаками объектов культурного наследия, необходимо приостановить работы и проинформировать областной орган охраны объектов культурного наследия-министерство культуры Ростовской области об обнаруженных объектах.</w:t>
      </w:r>
    </w:p>
    <w:p>
      <w:pPr>
        <w:pStyle w:val="Style24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142" w:leader="none"/>
        </w:tabs>
        <w:ind w:left="142" w:firstLine="425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142" w:leader="none"/>
        </w:tabs>
        <w:ind w:left="142" w:firstLine="284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142" w:leader="none"/>
        </w:tabs>
        <w:ind w:left="142" w:firstLine="284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142" w:leader="none"/>
        </w:tabs>
        <w:ind w:left="142" w:firstLine="284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Style24"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Каталог координат красных линий</w:t>
      </w:r>
    </w:p>
    <w:p>
      <w:pPr>
        <w:pStyle w:val="Style24"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</w:r>
    </w:p>
    <w:tbl>
      <w:tblPr>
        <w:tblW w:w="920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27"/>
        <w:gridCol w:w="3685"/>
      </w:tblGrid>
      <w:tr>
        <w:trPr/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val="ru-RU" w:eastAsia="en-US"/>
              </w:rPr>
              <w:t>Участок 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точ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 w:eastAsia="en-US"/>
              </w:rPr>
              <w:t>Y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407265,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2207601,4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407266,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2207607,33</w:t>
            </w:r>
          </w:p>
        </w:tc>
      </w:tr>
      <w:tr>
        <w:trPr/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val="ru-RU" w:eastAsia="en-US"/>
              </w:rPr>
              <w:t>Участок 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407263,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2207608,1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407262,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/>
              </w:rPr>
              <w:t>2207602,23</w:t>
            </w:r>
          </w:p>
        </w:tc>
      </w:tr>
    </w:tbl>
    <w:p>
      <w:pPr>
        <w:pStyle w:val="Style24"/>
        <w:tabs>
          <w:tab w:val="clear" w:pos="708"/>
          <w:tab w:val="left" w:pos="142" w:leader="none"/>
        </w:tabs>
        <w:ind w:left="142" w:firstLine="284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567" w:gutter="0" w:header="425" w:top="709" w:footer="1400" w:bottom="1456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62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5305</wp:posOffset>
              </wp:positionH>
              <wp:positionV relativeFrom="paragraph">
                <wp:posOffset>-9360535</wp:posOffset>
              </wp:positionV>
              <wp:extent cx="7051040" cy="10205085"/>
              <wp:effectExtent l="1270" t="9525" r="6350" b="177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0960" cy="10204920"/>
                        <a:chOff x="0" y="0"/>
                        <a:chExt cx="7050960" cy="10204920"/>
                      </a:xfrm>
                    </wpg:grpSpPr>
                    <wps:wsp>
                      <wps:cNvSpPr/>
                      <wps:spPr>
                        <a:xfrm>
                          <a:off x="442440" y="0"/>
                          <a:ext cx="6606000" cy="1019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43880" y="8756640"/>
                          <a:ext cx="6607080" cy="1437120"/>
                        </a:xfrm>
                      </wpg:grpSpPr>
                      <wps:wsp>
                        <wps:cNvSpPr/>
                        <wps:spPr>
                          <a:xfrm flipV="1">
                            <a:off x="2351880" y="1800"/>
                            <a:ext cx="0" cy="143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2520" y="0"/>
                            <a:ext cx="72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8560"/>
                            <a:ext cx="234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82520"/>
                            <a:ext cx="235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5928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360" y="0"/>
                            <a:ext cx="0" cy="14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432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80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0520" y="540360"/>
                            <a:ext cx="720" cy="89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71892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897840"/>
                            <a:ext cx="180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560" y="54036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3400" y="540360"/>
                            <a:ext cx="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2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1800"/>
                            <a:ext cx="65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18920"/>
                            <a:ext cx="23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57480"/>
                            <a:ext cx="54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5748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9040" y="540360"/>
                            <a:ext cx="472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40360"/>
                            <a:ext cx="468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539640"/>
                            <a:ext cx="6584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55080"/>
                            <a:ext cx="412056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-ППМТ.1-ПЗ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576720"/>
                            <a:ext cx="234396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о размещении автомобильной дороги общего пользова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го 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05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760" y="723960"/>
                            <a:ext cx="467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7880" y="1017360"/>
                            <a:ext cx="82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357480"/>
                            <a:ext cx="234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547920"/>
                            <a:ext cx="697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Состави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550080"/>
                            <a:ext cx="802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к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720720"/>
                            <a:ext cx="707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5760" y="726480"/>
                            <a:ext cx="802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903600"/>
                            <a:ext cx="707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904320"/>
                            <a:ext cx="793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йсов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086480"/>
                            <a:ext cx="692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9720" y="1085760"/>
                            <a:ext cx="790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259280"/>
                            <a:ext cx="638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256760"/>
                            <a:ext cx="798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ибин</w:t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491520"/>
                          <a:ext cx="442440" cy="3713400"/>
                        </a:xfrm>
                      </wpg:grpSpPr>
                      <wps:wsp>
                        <wps:cNvSpPr/>
                        <wps:spPr>
                          <a:xfrm>
                            <a:off x="0" y="6508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49080"/>
                            <a:ext cx="1440" cy="306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065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160" y="648360"/>
                            <a:ext cx="1440" cy="30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69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0720" y="1162440"/>
                            <a:ext cx="10774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7600" y="342720"/>
                            <a:ext cx="832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1448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0520" y="2586960"/>
                            <a:ext cx="7614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7.65pt;margin-top:-737.05pt;width:590.65pt;height:803.5pt" coordorigin="-1553,-14741" coordsize="11813,16070">
              <v:rect id="shape_0" fillcolor="white" stroked="t" o:allowincell="f" style="position:absolute;left:-146;top:-14741;width:10402;height:1606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44;top:-951;width:10404;height:2263">
                <v:line id="shape_0" from="3560,-948" to="3560,13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4,-951" to="994,130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135,-951" to="2135,13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20,464" to="3566,4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1,754" to="3561,7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1,1032" to="3558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9,-951" to="2989,13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4,-944" to="424,-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66,-948" to="1566,-1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00,-100" to="7400,13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01,181" to="10246,1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401,463" to="10246,4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109,-100" to="9109,4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55,-100" to="8255,4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28,-944" to="10260,-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8,-98" to="10260,-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4,-674" to="3555,-6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1,181" to="3558,1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39;top:-388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;top:-388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-388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-388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;top:-388;width:85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-388;width:5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-100;width:74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5;top:-100;width:73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0;top:-101;width:103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-864;width:6488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-ППМТ.1-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8;top:-43;width:3690;height:1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о размещении автомобильной дороги общего пользования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ого значен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89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2;top:189;width:73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6;top:189;width:735;height:2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651;width:12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4,-388" to="3561,-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12;top:-88;width:1097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Состави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-84;width:126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кин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184;width:111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;top:193;width:1263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5;top:472;width:111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473;width:124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й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6;top:760;width:109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759;width:124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032;width:100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1028;width:125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иб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553;top:-3979;width:1697;height:5308">
                <v:line id="shape_0" from="-843,-3493" to="-154,-3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0,-3496" to="-829,13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37,1319" to="-147,13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42,-3497" to="-541,131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28,-2082" to="-152,-2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53;top:-2687;width:1696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59;top:-3978;width:1310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24,-86" to="-152,-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00;top:-444;width:1198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76425</wp:posOffset>
              </wp:positionH>
              <wp:positionV relativeFrom="paragraph">
                <wp:posOffset>-60960</wp:posOffset>
              </wp:positionV>
              <wp:extent cx="355600" cy="2057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142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142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142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4805" cy="7683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5" r="-6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4805" cy="76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6.2pt;mso-wrap-distance-left:9.05pt;mso-wrap-distance-right:9.05pt;mso-wrap-distance-top:0pt;mso-wrap-distance-bottom:0pt;margin-top:-4.8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ind w:right="0" w:hanging="142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ind w:right="0" w:hanging="142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ind w:right="0" w:hanging="142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44805" cy="7683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5" r="-6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4805" cy="76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76425</wp:posOffset>
              </wp:positionH>
              <wp:positionV relativeFrom="paragraph">
                <wp:posOffset>330835</wp:posOffset>
              </wp:positionV>
              <wp:extent cx="355600" cy="1765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9pt;mso-wrap-distance-left:9.05pt;mso-wrap-distance-right:9.05pt;mso-wrap-distance-top:0pt;mso-wrap-distance-bottom:0pt;margin-top:26.05pt;mso-position-vertical-relative:text;margin-left:147.7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761865</wp:posOffset>
              </wp:positionH>
              <wp:positionV relativeFrom="paragraph">
                <wp:posOffset>296545</wp:posOffset>
              </wp:positionV>
              <wp:extent cx="1795780" cy="5359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«Автодоринжиниринг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. Аз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pt;height:42.2pt;mso-wrap-distance-left:9.05pt;mso-wrap-distance-right:9.05pt;mso-wrap-distance-top:0pt;mso-wrap-distance-bottom:0pt;margin-top:23.35pt;mso-position-vertical-relative:text;margin-left:37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ООО«Автодоринжиниринг»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г. Азо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3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5725</wp:posOffset>
              </wp:positionH>
              <wp:positionV relativeFrom="paragraph">
                <wp:posOffset>-25400</wp:posOffset>
              </wp:positionV>
              <wp:extent cx="6608445" cy="10226675"/>
              <wp:effectExtent l="10160" t="9525" r="8890" b="2120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8520" cy="10226520"/>
                        <a:chOff x="0" y="0"/>
                        <a:chExt cx="6608520" cy="10226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08520" cy="1022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8520" cy="102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080" y="968256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861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681840"/>
                            <a:ext cx="659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861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968760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9691200"/>
                            <a:ext cx="0" cy="5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968616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862200"/>
                            <a:ext cx="235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10040760"/>
                            <a:ext cx="23698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8800" y="9931320"/>
                            <a:ext cx="365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10032480"/>
                            <a:ext cx="330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10033560"/>
                            <a:ext cx="360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10031760"/>
                            <a:ext cx="5068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" w:right="-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10031040"/>
                            <a:ext cx="3294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920" y="9675000"/>
                            <a:ext cx="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10032480"/>
                            <a:ext cx="329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0035000"/>
                            <a:ext cx="329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221880" y="9723600"/>
                          <a:ext cx="3106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2"/>
                                <w:position w:val="10"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3840" y="997128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9160" y="9711000"/>
                          <a:ext cx="3736800" cy="46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7-ППМТ.1-ПЗ</w:t>
                            </w:r>
                          </w:p>
                        </w:txbxContent>
                      </wps:txbx>
                      <wps:bodyPr wrap="square" lIns="12600" rIns="12600" tIns="3636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75pt;margin-top:-2pt;width:520.35pt;height:805.2pt" coordorigin="-135,-40" coordsize="10407,16104">
              <v:group id="shape_0" style="position:absolute;left:-135;top:-40;width:10407;height:16104">
                <v:rect id="shape_0" fillcolor="white" stroked="t" o:allowincell="f" style="position:absolute;left:-135;top:-40;width:10406;height:1609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689,15208" to="9689,16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,15214" to="432,16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2,15207" to="10258,15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9,15214" to="999,16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39,15216" to="2139,160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4,15221" to="3004,16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8,15214" to="3588,16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2,15491" to="3583,154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32,15772" to="3599,157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90,15600" to="10264,156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0;top:15759;width:52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15761;width:567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15758;width:79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" w:right="-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15757;width:51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4,15196" to="1564,16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5;top:15759;width:51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0;top:15763;width:518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9663;top:15273;width:488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 w:val="22"/>
                          <w:position w:val="10"/>
                          <w:szCs w:val="20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98;top:15663;width:426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2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6;top:15253;width:5884;height:7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7-ППМТ.1-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864" w:leader="none"/>
      </w:tabs>
      <w:ind w:left="-18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58165</wp:posOffset>
              </wp:positionH>
              <wp:positionV relativeFrom="paragraph">
                <wp:posOffset>-8890</wp:posOffset>
              </wp:positionV>
              <wp:extent cx="7061835" cy="10197465"/>
              <wp:effectExtent l="1270" t="10160" r="9525" b="23939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1760" cy="10197360"/>
                        <a:chOff x="0" y="0"/>
                        <a:chExt cx="7061760" cy="10197360"/>
                      </a:xfrm>
                    </wpg:grpSpPr>
                    <wps:wsp>
                      <wps:cNvSpPr/>
                      <wps:spPr>
                        <a:xfrm>
                          <a:off x="443880" y="0"/>
                          <a:ext cx="6617880" cy="1018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83960"/>
                          <a:ext cx="443160" cy="3711600"/>
                        </a:xfrm>
                      </wpg:grpSpPr>
                      <wps:wsp>
                        <wps:cNvSpPr/>
                        <wps:spPr>
                          <a:xfrm>
                            <a:off x="0" y="65088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49800"/>
                            <a:ext cx="1440" cy="30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04760"/>
                            <a:ext cx="43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649080"/>
                            <a:ext cx="1440" cy="305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620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0720" y="1162080"/>
                            <a:ext cx="10771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7600" y="342720"/>
                            <a:ext cx="831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12320"/>
                            <a:ext cx="42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0160" y="2585160"/>
                            <a:ext cx="760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45680" y="9647640"/>
                          <a:ext cx="6611760" cy="550080"/>
                        </a:xfrm>
                      </wpg:grpSpPr>
                      <wps:wsp>
                        <wps:cNvSpPr/>
                        <wps:spPr>
                          <a:xfrm>
                            <a:off x="6245280" y="6840"/>
                            <a:ext cx="72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0800"/>
                            <a:ext cx="72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"/>
                            <a:ext cx="660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640" y="10800"/>
                            <a:ext cx="72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1880"/>
                            <a:ext cx="0" cy="53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760" y="1584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10800"/>
                            <a:ext cx="720" cy="52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480"/>
                            <a:ext cx="23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4320"/>
                            <a:ext cx="23731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552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356040"/>
                            <a:ext cx="3308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57480"/>
                            <a:ext cx="361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355680"/>
                            <a:ext cx="5072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354960"/>
                            <a:ext cx="3301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360" y="36000"/>
                            <a:ext cx="317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4960" y="309240"/>
                            <a:ext cx="277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960" y="50760"/>
                            <a:ext cx="382572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-ППМТ.1-ПЗ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7840" y="0"/>
                            <a:ext cx="720" cy="55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354960"/>
                            <a:ext cx="3301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57480"/>
                            <a:ext cx="330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9.45pt;margin-top:-0.7pt;width:591.55pt;height:802.9pt" coordorigin="-1589,-14" coordsize="11831,16058">
              <v:rect id="shape_0" fillcolor="white" stroked="t" o:allowincell="f" style="position:absolute;left:-180;top:-14;width:10421;height:16046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589;top:10735;width:1696;height:5305">
                <v:line id="shape_0" from="-879,11222" to="-189,112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66,11220" to="-865,1604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73,16031" to="-182,160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77,11219" to="-576,1602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64,12632" to="-187,126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88;top:12026;width:1695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4;top:10736;width:1309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59,14626" to="-186,14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36;top:14268;width:1197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77;top:15179;width:10412;height:865">
                <v:line id="shape_0" from="9658,15190" to="9658,16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8,15196" to="388,16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189" to="10227,15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6,15196" to="956,16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98,15198" to="2098,160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4,15204" to="2964,160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48,15196" to="3548,160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7,15473" to="3543,1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77,15753" to="3559,157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59,15581" to="10234,15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7;top:15740;width:52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5742;width:568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5739;width:79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15738;width:51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2;top:15236;width:49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6;top:15666;width:43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5259;width:6024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-ППМТ.1-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15179" to="1521,1604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2;top:15738;width:51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5742;width:51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866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22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06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70"/>
        </w:tabs>
        <w:ind w:left="71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right="298" w:hanging="0"/>
      <w:jc w:val="center"/>
      <w:outlineLvl w:val="0"/>
    </w:pPr>
    <w:rPr>
      <w:b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142" w:hanging="0"/>
      <w:jc w:val="left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outlineLvl w:val="4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4z3">
    <w:name w:val="WW8Num14z3"/>
    <w:qFormat/>
    <w:rPr>
      <w:b/>
      <w:i w:val="false"/>
      <w:sz w:val="24"/>
    </w:rPr>
  </w:style>
  <w:style w:type="character" w:styleId="WW8Num14z5">
    <w:name w:val="WW8Num14z5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писка Знак1"/>
    <w:qFormat/>
    <w:rPr>
      <w:sz w:val="24"/>
      <w:lang w:val="ru-RU" w:bidi="ar-SA"/>
    </w:rPr>
  </w:style>
  <w:style w:type="character" w:styleId="WWAbsatzStandardschriftart111111111111111111">
    <w:name w:val="WW-Absatz-Standardschriftart111111111111111111"/>
    <w:qFormat/>
    <w:rPr/>
  </w:style>
  <w:style w:type="character" w:styleId="11">
    <w:name w:val="Заголовок 1 Знак"/>
    <w:qFormat/>
    <w:rPr>
      <w:b/>
      <w:caps/>
      <w:sz w:val="28"/>
      <w:szCs w:val="28"/>
      <w:lang w:val="en-US"/>
    </w:rPr>
  </w:style>
  <w:style w:type="character" w:styleId="Style9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аписка Знак"/>
    <w:qFormat/>
    <w:rPr>
      <w:sz w:val="28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widowControl w:val="false"/>
      <w:shd w:fill="FFFFFF" w:val="clear"/>
      <w:autoSpaceDE w:val="false"/>
      <w:spacing w:lineRule="exact" w:line="269"/>
      <w:ind w:left="38" w:right="461" w:firstLine="576"/>
    </w:pPr>
    <w:rPr>
      <w:color w:val="000000"/>
      <w:w w:val="120"/>
    </w:rPr>
  </w:style>
  <w:style w:type="paragraph" w:styleId="4">
    <w:name w:val="Стиль4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488"/>
      <w:jc w:val="center"/>
      <w:outlineLvl w:val="0"/>
    </w:pPr>
    <w:rPr>
      <w:b/>
      <w:sz w:val="28"/>
      <w:szCs w:val="32"/>
    </w:rPr>
  </w:style>
  <w:style w:type="paragraph" w:styleId="5">
    <w:name w:val="Стиль5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hanging="0"/>
      <w:jc w:val="center"/>
      <w:outlineLvl w:val="0"/>
    </w:pPr>
    <w:rPr>
      <w:sz w:val="28"/>
      <w:szCs w:val="28"/>
    </w:rPr>
  </w:style>
  <w:style w:type="paragraph" w:styleId="6">
    <w:name w:val="Стиль6"/>
    <w:basedOn w:val="5"/>
    <w:qFormat/>
    <w:pPr>
      <w:jc w:val="left"/>
    </w:pPr>
    <w:rPr/>
  </w:style>
  <w:style w:type="paragraph" w:styleId="7">
    <w:name w:val="Стиль7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340"/>
      <w:jc w:val="both"/>
      <w:outlineLvl w:val="0"/>
    </w:pPr>
    <w:rPr>
      <w:sz w:val="28"/>
      <w:szCs w:val="28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8">
    <w:name w:val="Стиль8"/>
    <w:basedOn w:val="Style13"/>
    <w:next w:val="7"/>
    <w:qFormat/>
    <w:pPr>
      <w:ind w:left="709" w:hanging="0"/>
      <w:jc w:val="both"/>
    </w:pPr>
    <w:rPr>
      <w:b/>
      <w:sz w:val="28"/>
      <w:szCs w:val="28"/>
    </w:rPr>
  </w:style>
  <w:style w:type="paragraph" w:styleId="13">
    <w:name w:val="поясн стиль1"/>
    <w:basedOn w:val="12"/>
    <w:qFormat/>
    <w:pPr>
      <w:spacing w:lineRule="auto" w:line="240"/>
      <w:ind w:left="40" w:right="459" w:firstLine="57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00"/>
      <w:jc w:val="center"/>
    </w:pPr>
    <w:rPr>
      <w:rFonts w:ascii="Arial Narrow" w:hAnsi="Arial Narrow" w:cs="Arial Narrow"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сновной"/>
    <w:basedOn w:val="Normal"/>
    <w:qFormat/>
    <w:pPr>
      <w:widowControl w:val="false"/>
      <w:autoSpaceDE w:val="false"/>
      <w:ind w:firstLine="720"/>
    </w:pPr>
    <w:rPr/>
  </w:style>
  <w:style w:type="paragraph" w:styleId="Style15">
    <w:name w:val="Текст"/>
    <w:basedOn w:val="Normal"/>
    <w:qFormat/>
    <w:pPr>
      <w:ind w:firstLine="680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писка"/>
    <w:basedOn w:val="Normal"/>
    <w:qFormat/>
    <w:pPr>
      <w:ind w:firstLine="720"/>
    </w:pPr>
    <w:rPr>
      <w:sz w:val="24"/>
    </w:rPr>
  </w:style>
  <w:style w:type="paragraph" w:styleId="Style17">
    <w:name w:val="Пояснительная"/>
    <w:basedOn w:val="Normal"/>
    <w:qFormat/>
    <w:pPr>
      <w:spacing w:lineRule="auto" w:line="360"/>
      <w:ind w:firstLine="720"/>
    </w:pPr>
    <w:rPr/>
  </w:style>
  <w:style w:type="paragraph" w:styleId="Style18">
    <w:name w:val="стиль записки"/>
    <w:basedOn w:val="Normal"/>
    <w:qFormat/>
    <w:pPr>
      <w:ind w:firstLine="709"/>
      <w:jc w:val="left"/>
    </w:pPr>
    <w:rPr>
      <w:sz w:val="24"/>
    </w:rPr>
  </w:style>
  <w:style w:type="paragraph" w:styleId="31">
    <w:name w:val="Зоголовок 3"/>
    <w:basedOn w:val="Heading3"/>
    <w:qFormat/>
    <w:pPr>
      <w:spacing w:lineRule="auto" w:line="360"/>
      <w:ind w:firstLine="709"/>
      <w:jc w:val="left"/>
    </w:pPr>
    <w:rPr>
      <w:rFonts w:cs="Times New Roman"/>
      <w:b w:val="false"/>
      <w:bCs w:val="false"/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keepNext w:val="true"/>
      <w:spacing w:before="120" w:after="120"/>
      <w:jc w:val="left"/>
    </w:pPr>
    <w:rPr>
      <w:b/>
      <w:sz w:val="20"/>
    </w:rPr>
  </w:style>
  <w:style w:type="paragraph" w:styleId="Style20">
    <w:name w:val="Таблица"/>
    <w:basedOn w:val="Style16"/>
    <w:qFormat/>
    <w:pPr>
      <w:spacing w:before="40" w:after="40"/>
      <w:ind w:hanging="0"/>
      <w:jc w:val="center"/>
    </w:pPr>
    <w:rPr/>
  </w:style>
  <w:style w:type="paragraph" w:styleId="14">
    <w:name w:val="Загол.зап.1"/>
    <w:basedOn w:val="Style16"/>
    <w:qFormat/>
    <w:pPr>
      <w:spacing w:before="240" w:after="60"/>
      <w:ind w:hanging="0"/>
      <w:jc w:val="center"/>
    </w:pPr>
    <w:rPr>
      <w:b/>
      <w:i/>
    </w:rPr>
  </w:style>
  <w:style w:type="paragraph" w:styleId="22">
    <w:name w:val="Загол.зап.2"/>
    <w:basedOn w:val="14"/>
    <w:qFormat/>
    <w:pPr>
      <w:spacing w:before="180" w:after="60"/>
    </w:pPr>
    <w:rPr>
      <w:i w:val="false"/>
    </w:rPr>
  </w:style>
  <w:style w:type="paragraph" w:styleId="41">
    <w:name w:val="Загол.зап.4"/>
    <w:basedOn w:val="22"/>
    <w:qFormat/>
    <w:pPr>
      <w:spacing w:before="60" w:after="60"/>
    </w:pPr>
    <w:rPr>
      <w:b w:val="false"/>
    </w:rPr>
  </w:style>
  <w:style w:type="paragraph" w:styleId="15">
    <w:name w:val="заголовок 1"/>
    <w:basedOn w:val="Normal"/>
    <w:next w:val="Normal"/>
    <w:qFormat/>
    <w:pPr>
      <w:keepNext w:val="true"/>
      <w:spacing w:before="240" w:after="60"/>
      <w:ind w:firstLine="709"/>
      <w:jc w:val="left"/>
    </w:pPr>
    <w:rPr>
      <w:rFonts w:ascii="Arial" w:hAnsi="Arial" w:cs="Arial"/>
      <w:b/>
      <w:kern w:val="2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</w:pPr>
    <w:rPr/>
  </w:style>
  <w:style w:type="paragraph" w:styleId="211">
    <w:name w:val="Основной текст 21"/>
    <w:basedOn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left" w:pos="9498" w:leader="none"/>
        <w:tab w:val="right" w:pos="10260" w:leader="dot"/>
      </w:tabs>
      <w:spacing w:before="120" w:after="120"/>
      <w:ind w:left="181" w:right="298" w:hanging="0"/>
    </w:pPr>
    <w:rPr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39" w:leader="dot"/>
      </w:tabs>
      <w:spacing w:lineRule="auto" w:line="360"/>
      <w:ind w:left="240" w:right="707" w:hanging="0"/>
      <w:jc w:val="left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</w:tabs>
      <w:spacing w:lineRule="auto" w:line="360"/>
      <w:ind w:left="480" w:right="567" w:hanging="0"/>
    </w:pPr>
    <w:rPr>
      <w:i/>
      <w:iCs/>
      <w:sz w:val="20"/>
      <w:lang w:val="en-US"/>
    </w:rPr>
  </w:style>
  <w:style w:type="paragraph" w:styleId="Style21">
    <w:name w:val="Ввод осн.текста"/>
    <w:basedOn w:val="Normal"/>
    <w:qFormat/>
    <w:pPr>
      <w:keepLines/>
      <w:ind w:left="567" w:right="567" w:firstLine="709"/>
    </w:pPr>
    <w:rPr/>
  </w:style>
  <w:style w:type="paragraph" w:styleId="Style22">
    <w:name w:val="записка"/>
    <w:basedOn w:val="Normal"/>
    <w:qFormat/>
    <w:pPr>
      <w:ind w:firstLine="720"/>
    </w:pPr>
    <w:rPr>
      <w:szCs w:val="24"/>
      <w:lang w:val="en-US"/>
    </w:rPr>
  </w:style>
  <w:style w:type="paragraph" w:styleId="16">
    <w:name w:val="Список Марк.1 Знак"/>
    <w:basedOn w:val="Normal"/>
    <w:qFormat/>
    <w:pPr>
      <w:numPr>
        <w:ilvl w:val="0"/>
        <w:numId w:val="2"/>
      </w:numPr>
      <w:spacing w:lineRule="auto" w:line="360" w:before="0" w:after="60"/>
      <w:ind w:right="284" w:hanging="0"/>
      <w:jc w:val="left"/>
    </w:pPr>
    <w:rPr>
      <w:rFonts w:ascii="Arial" w:hAnsi="Arial" w:cs="Arial"/>
      <w:sz w:val="22"/>
    </w:rPr>
  </w:style>
  <w:style w:type="paragraph" w:styleId="17">
    <w:name w:val="Список Марк.1"/>
    <w:basedOn w:val="Normal"/>
    <w:qFormat/>
    <w:pPr>
      <w:tabs>
        <w:tab w:val="clear" w:pos="708"/>
        <w:tab w:val="left" w:pos="360" w:leader="none"/>
      </w:tabs>
      <w:spacing w:lineRule="auto" w:line="360" w:before="0" w:after="60"/>
      <w:ind w:left="1135" w:right="284" w:hanging="284"/>
      <w:jc w:val="left"/>
    </w:pPr>
    <w:rPr>
      <w:rFonts w:ascii="Arial" w:hAnsi="Arial" w:cs="Arial"/>
      <w:sz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basedOn w:val="Normal"/>
    <w:qFormat/>
    <w:pPr>
      <w:ind w:firstLine="709"/>
      <w:jc w:val="left"/>
    </w:pPr>
    <w:rPr>
      <w:rFonts w:ascii="Calibri" w:hAnsi="Calibri" w:cs="Calibri"/>
      <w:sz w:val="24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17" w:leader="none"/>
        <w:tab w:val="right" w:pos="100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07:00Z</dcterms:created>
  <dc:creator>Катя</dc:creator>
  <dc:description/>
  <cp:keywords/>
  <dc:language>en-US</dc:language>
  <cp:lastModifiedBy>Any</cp:lastModifiedBy>
  <cp:lastPrinted>2015-12-21T11:20:00Z</cp:lastPrinted>
  <dcterms:modified xsi:type="dcterms:W3CDTF">2015-12-24T07:47:00Z</dcterms:modified>
  <cp:revision>11</cp:revision>
  <dc:subject/>
  <dc:title>Общие положения</dc:title>
</cp:coreProperties>
</file>