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ge">
                  <wp:posOffset>613410</wp:posOffset>
                </wp:positionV>
                <wp:extent cx="6099810" cy="3278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27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655"/>
                              <w:gridCol w:w="1276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стра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  <w:t xml:space="preserve">Том 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  <w:t>Проект межевания 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Состав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Распоряжение о подготовке документации по планировке территории 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Задание на подготовку документации по планировке территор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ертеж межевания территор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Схема планировочной организации земельных участков, предназначенных для размещения объекта капиталь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58.15pt;mso-wrap-distance-left:9pt;mso-wrap-distance-right:9pt;mso-wrap-distance-top:0pt;mso-wrap-distance-bottom:0pt;margin-top:48.3pt;mso-position-vertical-relative:page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655"/>
                        <w:gridCol w:w="1276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страниц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  <w:t xml:space="preserve">Том 3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  <w:t>Проект межевания территори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Состав про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Распоряжение о подготовке документации по планировке территории объ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Задание на подготовку документации по планировке территор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ертеж межевания территор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Схема планировочной организации земельных участков, предназначенных для размещения объекта капитального строитель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510" w:gutter="0" w:header="425" w:top="481" w:footer="1724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47370</wp:posOffset>
              </wp:positionH>
              <wp:positionV relativeFrom="paragraph">
                <wp:posOffset>-9135745</wp:posOffset>
              </wp:positionV>
              <wp:extent cx="7051040" cy="10205085"/>
              <wp:effectExtent l="1270" t="9525" r="6350" b="381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960" cy="10204920"/>
                        <a:chOff x="0" y="0"/>
                        <a:chExt cx="7050960" cy="102049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06000" cy="10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3880" y="8756640"/>
                          <a:ext cx="6607080" cy="1437120"/>
                        </a:xfrm>
                      </wpg:grpSpPr>
                      <wps:wsp>
                        <wps:cNvSpPr/>
                        <wps:spPr>
                          <a:xfrm flipV="1">
                            <a:off x="2351880" y="1800"/>
                            <a:ext cx="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520" y="0"/>
                            <a:ext cx="72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8560"/>
                            <a:ext cx="23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2520"/>
                            <a:ext cx="235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928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36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539640"/>
                            <a:ext cx="720" cy="89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71892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89784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56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340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2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08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892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57480"/>
                            <a:ext cx="54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539640"/>
                            <a:ext cx="472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39640"/>
                            <a:ext cx="4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539280"/>
                            <a:ext cx="658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5080"/>
                            <a:ext cx="412056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-ППМТ.3-С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576000"/>
                            <a:ext cx="23439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держ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880" y="1017360"/>
                            <a:ext cx="8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57480"/>
                            <a:ext cx="23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7560"/>
                            <a:ext cx="697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549360"/>
                            <a:ext cx="802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а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20720"/>
                            <a:ext cx="707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26480"/>
                            <a:ext cx="802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йсов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03600"/>
                            <a:ext cx="707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04320"/>
                            <a:ext cx="793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ибин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86480"/>
                            <a:ext cx="692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085760"/>
                            <a:ext cx="79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1259280"/>
                            <a:ext cx="638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25676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91520"/>
                          <a:ext cx="442440" cy="37134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080"/>
                            <a:ext cx="1440" cy="306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65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60" y="648360"/>
                            <a:ext cx="1440" cy="30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9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440"/>
                            <a:ext cx="1077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376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520" y="2586960"/>
                            <a:ext cx="761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.6pt;margin-top:-719.35pt;width:590.65pt;height:803.5pt" coordorigin="-1572,-14387" coordsize="11813,16070">
              <v:rect id="shape_0" fillcolor="white" stroked="t" o:allowincell="f" style="position:absolute;left:-165;top:-14387;width:10402;height:1606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63;top:-597;width:10403;height:2263">
                <v:line id="shape_0" from="3541,-594" to="354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,-597" to="975,16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16,-597" to="2116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39,818" to="3547,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108" to="3542,11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386" to="3539,1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0,-597" to="2970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,-590" to="405,2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47,-594" to="1547,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1,253" to="738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3,535" to="10228,5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817" to="10228,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90,253" to="9090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36,253" to="8236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47,-590" to="10241,-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7,255" to="10241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3,-320" to="3536,-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535" to="3539,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5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-34;width:85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253;width:74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6;top:253;width:7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1;top:252;width:10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-510;width:648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-ППМТ.3-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10;width:3690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держа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3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1005;width:12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3,-34" to="3542,-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;top:265;width:109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и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68;width:126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538;width:11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547;width:12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й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826;width:111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827;width:12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и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114;width:109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113;width:1244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1386;width:1004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382;width:1256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572;top:-3625;width:1697;height:5308">
                <v:line id="shape_0" from="-862,-3139" to="-173,-3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49,-3142" to="-848,16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55,1673" to="-165,1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1,-3143" to="-560,16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47,-1728" to="-171,-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2;top:-2333;width:169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8;top:-3624;width:1310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42,267" to="-170,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9;top:-90;width:11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6425</wp:posOffset>
              </wp:positionH>
              <wp:positionV relativeFrom="paragraph">
                <wp:posOffset>164465</wp:posOffset>
              </wp:positionV>
              <wp:extent cx="355600" cy="17653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12.9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76425</wp:posOffset>
              </wp:positionH>
              <wp:positionV relativeFrom="paragraph">
                <wp:posOffset>344805</wp:posOffset>
              </wp:positionV>
              <wp:extent cx="355600" cy="17653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27.1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76425</wp:posOffset>
              </wp:positionH>
              <wp:positionV relativeFrom="paragraph">
                <wp:posOffset>525145</wp:posOffset>
              </wp:positionV>
              <wp:extent cx="355600" cy="17653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41.3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76425</wp:posOffset>
              </wp:positionH>
              <wp:positionV relativeFrom="paragraph">
                <wp:posOffset>705485</wp:posOffset>
              </wp:positionV>
              <wp:extent cx="355600" cy="17653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55.5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73600</wp:posOffset>
              </wp:positionH>
              <wp:positionV relativeFrom="paragraph">
                <wp:posOffset>509905</wp:posOffset>
              </wp:positionV>
              <wp:extent cx="1887220" cy="6000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22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192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ОО «Автодоринжиниринг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. Азо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pt;height:47.25pt;mso-wrap-distance-left:9.05pt;mso-wrap-distance-right:9.05pt;mso-wrap-distance-top:0pt;mso-wrap-distance-bottom:0pt;margin-top:40.15pt;mso-position-vertical-relative:text;margin-left:3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192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ОО «Автодоринжиниринг»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г. Азов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14605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13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113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-6.75pt;margin-top:-2pt;width:520.35pt;height:805.2pt" coordorigin="-135,-40" coordsize="10407,16104">
                          <v:group id="shape_0" style="position:absolute;left:-135;top:-40;width:10407;height:16104">
                            <v:rect id="shape_0" fillcolor="white" stroked="t" o:allowincell="f" style="position:absolute;left:-135;top:-40;width:10406;height:16091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line id="shape_0" from="9689,15208" to="9689,1606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32,15214" to="432,1605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32,15207" to="10258,1520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99,15214" to="999,1605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39,15216" to="2139,1606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04,15221" to="3004,1604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588,15214" to="3588,1604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32,15491" to="3583,15491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-132,15772" to="3599,15774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690,15600" to="10264,1560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010;top:15759;width:5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67;top:15761;width:567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док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72;top:15758;width:79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42" w:right="-7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21;top:15757;width:518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64,15196" to="1564,1606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55;top:15759;width:518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0;top:15763;width:518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9663;top:15273;width:488;height:2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6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position w:val="10"/>
                                      <w:szCs w:val="20"/>
                                      <w:rFonts w:eastAsia="Times New Roman" w:ascii="Arial Narrow" w:hAnsi="Arial Narrow" w:cs="Arial Narrow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698;top:15663;width:426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596;top:15253;width:5884;height:7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2-1-ПЗ.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5725</wp:posOffset>
              </wp:positionH>
              <wp:positionV relativeFrom="paragraph">
                <wp:posOffset>-25400</wp:posOffset>
              </wp:positionV>
              <wp:extent cx="6608445" cy="10226675"/>
              <wp:effectExtent l="10160" t="9525" r="8890" b="21209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8520" cy="10226520"/>
                        <a:chOff x="0" y="0"/>
                        <a:chExt cx="6608520" cy="1022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08520" cy="1022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8520" cy="10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080" y="968256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681840"/>
                            <a:ext cx="659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968760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969120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968616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862200"/>
                            <a:ext cx="235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0040760"/>
                            <a:ext cx="2369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8800" y="9931320"/>
                            <a:ext cx="365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1003248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0033560"/>
                            <a:ext cx="360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10031760"/>
                            <a:ext cx="506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10031040"/>
                            <a:ext cx="329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920" y="9675000"/>
                            <a:ext cx="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10032480"/>
                            <a:ext cx="329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035000"/>
                            <a:ext cx="329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21880" y="9723600"/>
                          <a:ext cx="3106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3840" y="997128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9160" y="9711000"/>
                          <a:ext cx="3736800" cy="46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2-1-ПЗ.С</w:t>
                            </w:r>
                          </w:p>
                        </w:txbxContent>
                      </wps:txbx>
                      <wps:bodyPr wrap="square" lIns="12600" rIns="12600" tIns="3636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75pt;margin-top:-2pt;width:520.35pt;height:805.2pt" coordorigin="-135,-40" coordsize="10407,16104">
              <v:group id="shape_0" style="position:absolute;left:-135;top:-40;width:10407;height:16104">
                <v:rect id="shape_0" fillcolor="white" stroked="t" o:allowincell="f" style="position:absolute;left:-135;top:-40;width:10406;height:1609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689,15208" to="9689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15214" to="432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207" to="10258,15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9,15214" to="999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9,15216" to="2139,16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4,15221" to="3004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8,15214" to="3588,1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491" to="3583,154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2,15772" to="3599,15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90,15600" to="10264,156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10;top:15759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15761;width:567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15758;width:79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15757;width:51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4,15196" to="1564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5;top:15759;width:51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15763;width:51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9663;top:15273;width:488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98;top:15663;width:426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6;top:15253;width:5884;height:7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2-1-ПЗ.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1460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right" w:pos="9864" w:leader="none"/>
                            </w:tabs>
                            <w:ind w:left="-182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right" w:pos="9864" w:leader="none"/>
                      </w:tabs>
                      <w:ind w:left="-182" w:hanging="0"/>
                      <w:rPr/>
                    </w:pPr>
                    <w:r>
                      <w:rPr/>
                      <w:pict>
                        <v:group id="shape_0" style="position:absolute;margin-left:-79.55pt;margin-top:-0.7pt;width:591.7pt;height:805.6pt" coordorigin="-1591,-14" coordsize="11834,16112">
                          <v:rect id="shape_0" fillcolor="white" stroked="t" o:allowincell="f" style="position:absolute;left:-180;top:-14;width:10421;height:1610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group id="shape_0" style="position:absolute;left:-1591;top:10772;width:1701;height:5324">
                            <v:line id="shape_0" from="-879,11260" to="-189,1126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66,11258" to="-865,1609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73,16085" to="-182,1608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577,11257" to="-576,16081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64,12675" to="-187,1267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1591;top:12068;width:1700;height:226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  и  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396;top:10772;width:1313;height:230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-859,14675" to="-186,1467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1338;top:14315;width:1201;height:2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в. №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-177;top:15230;width:10412;height:868">
                            <v:line id="shape_0" from="9658,15241" to="9658,1609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88,15247" to="388,1608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77,15240" to="10227,1524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56,15247" to="956,1608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98,15249" to="2098,1609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964,15255" to="2964,1608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548,15247" to="3548,1607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77,15525" to="3543,15525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-177,15806" to="3559,15807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659,15634" to="10234,1563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967;top:15792;width:5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23;top:15794;width:568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док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29;top:15791;width:798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82;top:15790;width:519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702;top:15286;width:499;height:2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67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736;top:15717;width:43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99;top:15309;width:6024;height:7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 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21,15230" to="1521,16098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12;top:15792;width:519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54;top:15796;width:519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w:pic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58165</wp:posOffset>
              </wp:positionH>
              <wp:positionV relativeFrom="paragraph">
                <wp:posOffset>-8890</wp:posOffset>
              </wp:positionV>
              <wp:extent cx="7061835" cy="10231755"/>
              <wp:effectExtent l="1270" t="10160" r="9525" b="2381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1760" cy="10231920"/>
                        <a:chOff x="0" y="0"/>
                        <a:chExt cx="7061760" cy="10231920"/>
                      </a:xfrm>
                    </wpg:grpSpPr>
                    <wps:wsp>
                      <wps:cNvSpPr/>
                      <wps:spPr>
                        <a:xfrm>
                          <a:off x="443880" y="0"/>
                          <a:ext cx="6617880" cy="102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43160" cy="3724200"/>
                        </a:xfrm>
                      </wpg:grpSpPr>
                      <wps:wsp>
                        <wps:cNvSpPr/>
                        <wps:spPr>
                          <a:xfrm>
                            <a:off x="0" y="65340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52320"/>
                            <a:ext cx="1440" cy="30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1736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651600"/>
                            <a:ext cx="1440" cy="30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19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2160" y="1166400"/>
                            <a:ext cx="108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680" y="343800"/>
                            <a:ext cx="83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22040"/>
                            <a:ext cx="42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600" y="2593800"/>
                            <a:ext cx="763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5680" y="9680040"/>
                          <a:ext cx="6611760" cy="551880"/>
                        </a:xfrm>
                      </wpg:grpSpPr>
                      <wps:wsp>
                        <wps:cNvSpPr/>
                        <wps:spPr>
                          <a:xfrm>
                            <a:off x="6245280" y="6840"/>
                            <a:ext cx="72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60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64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8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760" y="1584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10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"/>
                            <a:ext cx="23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23731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56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5676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5820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356040"/>
                            <a:ext cx="507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355680"/>
                            <a:ext cx="330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360" y="35640"/>
                            <a:ext cx="31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960" y="309240"/>
                            <a:ext cx="277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960" y="50040"/>
                            <a:ext cx="382572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Содержание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840" y="0"/>
                            <a:ext cx="72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56760"/>
                            <a:ext cx="330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59280"/>
                            <a:ext cx="330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55pt;margin-top:-0.7pt;width:591.7pt;height:805.6pt" coordorigin="-1591,-14" coordsize="11834,16112">
              <v:rect id="shape_0" fillcolor="white" stroked="t" o:allowincell="f" style="position:absolute;left:-180;top:-14;width:10421;height:16100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591;top:10772;width:1701;height:5324">
                <v:line id="shape_0" from="-879,11260" to="-189,1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6,11258" to="-865,160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73,16085" to="-182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1257" to="-576,160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64,12675" to="-187,12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91;top:12068;width:1700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6;top:10772;width:1313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9,14675" to="-186,14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8;top:14315;width:1201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77;top:15230;width:10412;height:868">
                <v:line id="shape_0" from="9658,15241" to="9658,16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,15247" to="388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240" to="10227,15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,15247" to="956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15249" to="2098,16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4,15255" to="2964,16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15247" to="3548,16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525" to="3543,15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7,15806" to="3559,15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59,15634" to="10234,15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7;top:15792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794;width:56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5791;width:79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5790;width:5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5286;width:49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5717;width:4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5309;width:602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15230" to="1521,160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2;top:15792;width:51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5796;width:51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20447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w w:val="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писка Знак1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13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2">
    <w:name w:val="поясн стиль1"/>
    <w:basedOn w:val="11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15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  <w:szCs w:val="24"/>
    </w:rPr>
  </w:style>
  <w:style w:type="paragraph" w:styleId="Style16">
    <w:name w:val="Таблица"/>
    <w:basedOn w:val="Normal"/>
    <w:qFormat/>
    <w:pPr>
      <w:suppressAutoHyphens w:val="true"/>
      <w:spacing w:before="40" w:after="4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tyle17">
    <w:name w:val="Записка"/>
    <w:basedOn w:val="Normal"/>
    <w:qFormat/>
    <w:pPr>
      <w:ind w:firstLine="720"/>
      <w:jc w:val="left"/>
    </w:pPr>
    <w:rPr>
      <w:sz w:val="24"/>
    </w:rPr>
  </w:style>
  <w:style w:type="paragraph" w:styleId="13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53:00Z</dcterms:created>
  <dc:creator>Катя</dc:creator>
  <dc:description/>
  <cp:keywords/>
  <dc:language>en-US</dc:language>
  <cp:lastModifiedBy>Any</cp:lastModifiedBy>
  <cp:lastPrinted>2015-12-03T16:07:00Z</cp:lastPrinted>
  <dcterms:modified xsi:type="dcterms:W3CDTF">2015-12-23T09:28:00Z</dcterms:modified>
  <cp:revision>30</cp:revision>
  <dc:subject/>
  <dc:title>Общие положения</dc:title>
</cp:coreProperties>
</file>