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4"/>
          <w:szCs w:val="28"/>
          <w:u w:val="single"/>
        </w:rPr>
      </w:pPr>
      <w:r>
        <w:rPr>
          <w:rFonts w:cs="Arial Narrow" w:ascii="Arial Narrow" w:hAnsi="Arial Narrow"/>
          <w:b/>
          <w:sz w:val="24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>СОСТАВ ДОКУМЕНТАЦИИ ПО ПЛАНИРОВКЕ ТЕРРИТОРИИ</w:t>
      </w:r>
    </w:p>
    <w:p>
      <w:pPr>
        <w:pStyle w:val="Normal"/>
        <w:tabs>
          <w:tab w:val="clear" w:pos="708"/>
          <w:tab w:val="left" w:pos="531" w:leader="none"/>
          <w:tab w:val="left" w:pos="891" w:leader="none"/>
          <w:tab w:val="left" w:pos="955" w:leader="none"/>
        </w:tabs>
        <w:spacing w:lineRule="auto" w:line="480"/>
        <w:jc w:val="lef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31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7088"/>
      </w:tblGrid>
      <w:tr>
        <w:trPr>
          <w:trHeight w:val="3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(утверждаемая) часть проекта планировки территории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Обосновывающие материалы проекта планировки территории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межевания территории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304" w:right="510" w:gutter="0" w:header="425" w:top="851" w:footer="1724" w:bottom="277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0" w:hanging="0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</w:r>
  </w:p>
  <w:p>
    <w:pPr>
      <w:pStyle w:val="Footer"/>
      <w:ind w:left="56" w:hanging="0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47370</wp:posOffset>
              </wp:positionH>
              <wp:positionV relativeFrom="paragraph">
                <wp:posOffset>-9135745</wp:posOffset>
              </wp:positionV>
              <wp:extent cx="7051040" cy="10205085"/>
              <wp:effectExtent l="1270" t="9525" r="6350" b="381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50960" cy="10204920"/>
                        <a:chOff x="0" y="0"/>
                        <a:chExt cx="7050960" cy="10204920"/>
                      </a:xfrm>
                    </wpg:grpSpPr>
                    <wps:wsp>
                      <wps:cNvSpPr/>
                      <wps:spPr>
                        <a:xfrm>
                          <a:off x="442440" y="0"/>
                          <a:ext cx="6606000" cy="1019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443880" y="8756640"/>
                          <a:ext cx="6607080" cy="1437120"/>
                        </a:xfrm>
                      </wpg:grpSpPr>
                      <wps:wsp>
                        <wps:cNvSpPr/>
                        <wps:spPr>
                          <a:xfrm flipV="1">
                            <a:off x="2351880" y="1800"/>
                            <a:ext cx="0" cy="1433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2520" y="0"/>
                            <a:ext cx="720" cy="1434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0" y="0"/>
                            <a:ext cx="0" cy="1434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898560"/>
                            <a:ext cx="2341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082520"/>
                            <a:ext cx="2351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259280"/>
                            <a:ext cx="2349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9360" y="0"/>
                            <a:ext cx="0" cy="1434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4320"/>
                            <a:ext cx="0" cy="537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1800"/>
                            <a:ext cx="0" cy="535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0520" y="539640"/>
                            <a:ext cx="720" cy="895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1240" y="718920"/>
                            <a:ext cx="180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1240" y="897840"/>
                            <a:ext cx="180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75560" y="539640"/>
                            <a:ext cx="0" cy="351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3400" y="539640"/>
                            <a:ext cx="0" cy="351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4320"/>
                            <a:ext cx="6597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541080"/>
                            <a:ext cx="6597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040"/>
                            <a:ext cx="2349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718920"/>
                            <a:ext cx="2349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" y="357480"/>
                            <a:ext cx="36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357480"/>
                            <a:ext cx="36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040" y="357480"/>
                            <a:ext cx="36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6480" y="357480"/>
                            <a:ext cx="36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8280" y="357480"/>
                            <a:ext cx="5418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357480"/>
                            <a:ext cx="36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9040" y="539640"/>
                            <a:ext cx="4723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539640"/>
                            <a:ext cx="468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7960" y="539280"/>
                            <a:ext cx="65844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0920" y="55080"/>
                            <a:ext cx="4120560" cy="4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7 - СД</w:t>
                              </w:r>
                            </w:p>
                          </w:txbxContent>
                        </wps:txbx>
                        <wps:bodyPr wrap="square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960" y="576000"/>
                            <a:ext cx="2343960" cy="82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 документ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0560" y="723960"/>
                            <a:ext cx="46728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9400" y="723960"/>
                            <a:ext cx="46728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1760" y="723960"/>
                            <a:ext cx="46728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7880" y="1017360"/>
                            <a:ext cx="8208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0" y="357480"/>
                            <a:ext cx="2346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547560"/>
                            <a:ext cx="69732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женер</w:t>
                              </w:r>
                            </w:p>
                          </w:txbxContent>
                        </wps:txbx>
                        <wps:bodyPr wrap="square" lIns="2844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040" y="549360"/>
                            <a:ext cx="802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ни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844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" y="720720"/>
                            <a:ext cx="7074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контр.</w:t>
                              </w:r>
                            </w:p>
                          </w:txbxContent>
                        </wps:txbx>
                        <wps:bodyPr wrap="square" lIns="2844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760" y="726480"/>
                            <a:ext cx="8028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йсов</w:t>
                              </w:r>
                            </w:p>
                          </w:txbxContent>
                        </wps:txbx>
                        <wps:bodyPr wrap="square" lIns="2844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903600"/>
                            <a:ext cx="70740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П</w:t>
                              </w:r>
                            </w:p>
                          </w:txbxContent>
                        </wps:txbx>
                        <wps:bodyPr wrap="square" lIns="2844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480" y="904320"/>
                            <a:ext cx="7938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ибин</w:t>
                              </w:r>
                            </w:p>
                          </w:txbxContent>
                        </wps:txbx>
                        <wps:bodyPr wrap="square" lIns="2844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1086480"/>
                            <a:ext cx="6926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9720" y="1085760"/>
                            <a:ext cx="7905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00" y="1259280"/>
                            <a:ext cx="6382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0080" y="1256760"/>
                            <a:ext cx="79812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6491520"/>
                          <a:ext cx="442440" cy="3713400"/>
                        </a:xfrm>
                      </wpg:grpSpPr>
                      <wps:wsp>
                        <wps:cNvSpPr/>
                        <wps:spPr>
                          <a:xfrm>
                            <a:off x="0" y="650880"/>
                            <a:ext cx="438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0" y="649080"/>
                            <a:ext cx="1440" cy="306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706560"/>
                            <a:ext cx="438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160" y="648360"/>
                            <a:ext cx="1440" cy="305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546920"/>
                            <a:ext cx="42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450720" y="1162440"/>
                            <a:ext cx="107748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 и 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7600" y="342720"/>
                            <a:ext cx="8323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40" y="2813760"/>
                            <a:ext cx="427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0520" y="2586960"/>
                            <a:ext cx="76140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8.6pt;margin-top:-719.35pt;width:590.65pt;height:803.5pt" coordorigin="-1572,-14387" coordsize="11813,16070">
              <v:rect id="shape_0" fillcolor="white" stroked="t" o:allowincell="f" style="position:absolute;left:-165;top:-14387;width:10402;height:16061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  <v:group id="shape_0" style="position:absolute;left:-163;top:-597;width:10403;height:2263">
                <v:line id="shape_0" from="3541,-594" to="3541,166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75,-597" to="975,1661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2116,-597" to="2116,166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-139,818" to="3547,8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60,1108" to="3542,11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60,1386" to="3539,13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70,-597" to="2970,166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05,-590" to="405,25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547,-594" to="1547,24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381,253" to="7381,166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383,535" to="10228,53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383,817" to="10228,81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9090,253" to="9090,80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236,253" to="8236,80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-147,-590" to="10241,-5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47,255" to="10241,2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63,-320" to="3536,-3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60,535" to="3539,5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-158;top:-34;width:568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;top:-34;width:568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;top:-34;width:568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-34;width:568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8;top:-34;width:852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2;top:-34;width:568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2;top:253;width:743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6;top:253;width:737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1;top:252;width:1036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4;top:-510;width:6488;height:6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7 - С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9;top:310;width:3690;height:1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ав документаци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0;top:543;width:735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3;top:543;width:735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7;top:543;width:735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5;top:1005;width:128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53,-34" to="3542,-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131;top:265;width:1097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жене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;top:268;width:1262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нин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9;top:538;width:111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;top:547;width:1263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йс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4;top:826;width:1113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1;top:827;width:124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иби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114;width:1090;height:2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6;top:1113;width:1244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2;top:1386;width:1004;height:2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7;top:1382;width:1256;height:2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1572;top:-3625;width:1697;height:5308">
                <v:line id="shape_0" from="-862,-3139" to="-173,-31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849,-3142" to="-848,168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-855,1673" to="-165,16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1,-3143" to="-560,1669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-847,-1728" to="-171,-17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1572;top:-2333;width:1696;height:22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 и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78;top:-3624;width:1310;height:23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842,267" to="-170,2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1319;top:-90;width:1198;height:22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876425</wp:posOffset>
              </wp:positionH>
              <wp:positionV relativeFrom="paragraph">
                <wp:posOffset>164465</wp:posOffset>
              </wp:positionV>
              <wp:extent cx="355600" cy="17653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3.9pt;mso-wrap-distance-left:9.05pt;mso-wrap-distance-right:9.05pt;mso-wrap-distance-top:0pt;mso-wrap-distance-bottom:0pt;margin-top:12.95pt;mso-position-vertical-relative:text;margin-left:147.75pt;mso-position-horizontal-relative:text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876425</wp:posOffset>
              </wp:positionH>
              <wp:positionV relativeFrom="paragraph">
                <wp:posOffset>344805</wp:posOffset>
              </wp:positionV>
              <wp:extent cx="355600" cy="17653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3.9pt;mso-wrap-distance-left:9.05pt;mso-wrap-distance-right:9.05pt;mso-wrap-distance-top:0pt;mso-wrap-distance-bottom:0pt;margin-top:27.15pt;mso-position-vertical-relative:text;margin-left:147.75pt;mso-position-horizontal-relative:text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876425</wp:posOffset>
              </wp:positionH>
              <wp:positionV relativeFrom="paragraph">
                <wp:posOffset>525145</wp:posOffset>
              </wp:positionV>
              <wp:extent cx="355600" cy="17653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3.9pt;mso-wrap-distance-left:9.05pt;mso-wrap-distance-right:9.05pt;mso-wrap-distance-top:0pt;mso-wrap-distance-bottom:0pt;margin-top:41.35pt;mso-position-vertical-relative:text;margin-left:147.75pt;mso-position-horizontal-relative:text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876425</wp:posOffset>
              </wp:positionH>
              <wp:positionV relativeFrom="paragraph">
                <wp:posOffset>705485</wp:posOffset>
              </wp:positionV>
              <wp:extent cx="355600" cy="17653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3.9pt;mso-wrap-distance-left:9.05pt;mso-wrap-distance-right:9.05pt;mso-wrap-distance-top:0pt;mso-wrap-distance-bottom:0pt;margin-top:55.55pt;mso-position-vertical-relative:text;margin-left:147.75pt;mso-position-horizontal-relative:text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73600</wp:posOffset>
              </wp:positionH>
              <wp:positionV relativeFrom="paragraph">
                <wp:posOffset>509905</wp:posOffset>
              </wp:positionV>
              <wp:extent cx="1887220" cy="60007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7220" cy="600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ООО </w:t>
                          </w:r>
                          <w:r>
                            <w:rPr>
                              <w:sz w:val="20"/>
                            </w:rPr>
                            <w:t>«Автодоринжиниринг»</w:t>
                          </w:r>
                          <w:r>
                            <w:rPr>
                              <w:sz w:val="22"/>
                              <w:szCs w:val="22"/>
                            </w:rPr>
                            <w:t xml:space="preserve">             </w:t>
                          </w:r>
                          <w:r>
                            <w:rPr>
                              <w:sz w:val="20"/>
                            </w:rPr>
                            <w:t>г.Азов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6pt;height:47.25pt;mso-wrap-distance-left:9.05pt;mso-wrap-distance-right:9.05pt;mso-wrap-distance-top:0pt;mso-wrap-distance-bottom:0pt;margin-top:40.15pt;mso-position-vertical-relative:text;margin-left:36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2"/>
                        <w:szCs w:val="22"/>
                      </w:rPr>
                      <w:t xml:space="preserve">ООО </w:t>
                    </w:r>
                    <w:r>
                      <w:rPr>
                        <w:sz w:val="20"/>
                      </w:rPr>
                      <w:t>«Автодоринжиниринг»</w:t>
                    </w:r>
                    <w:r>
                      <w:rPr>
                        <w:sz w:val="22"/>
                        <w:szCs w:val="22"/>
                      </w:rPr>
                      <w:t xml:space="preserve">             </w:t>
                    </w:r>
                    <w:r>
                      <w:rPr>
                        <w:sz w:val="20"/>
                      </w:rPr>
                      <w:t>г.Азов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13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07315</wp:posOffset>
              </wp:positionH>
              <wp:positionV relativeFrom="paragraph">
                <wp:posOffset>-90170</wp:posOffset>
              </wp:positionV>
              <wp:extent cx="6672580" cy="10278745"/>
              <wp:effectExtent l="9525" t="9525" r="9525" b="21209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72600" cy="10278720"/>
                        <a:chOff x="0" y="0"/>
                        <a:chExt cx="6672600" cy="10278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72600" cy="1027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72600" cy="1027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9280" y="9731880"/>
                            <a:ext cx="0" cy="546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735840"/>
                            <a:ext cx="0" cy="534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9731520"/>
                            <a:ext cx="66625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735840"/>
                            <a:ext cx="0" cy="534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9736920"/>
                            <a:ext cx="0" cy="54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0" y="9740880"/>
                            <a:ext cx="0" cy="528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0" y="9735840"/>
                            <a:ext cx="0" cy="52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9912240"/>
                            <a:ext cx="2382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" y="10091880"/>
                            <a:ext cx="239256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00000" y="9981720"/>
                            <a:ext cx="3682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4760" y="10084320"/>
                            <a:ext cx="33408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10085760"/>
                            <a:ext cx="3639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08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8880" y="10083960"/>
                            <a:ext cx="51192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42" w:right="-7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4280" y="10083240"/>
                            <a:ext cx="3326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9720" y="9724320"/>
                            <a:ext cx="0" cy="55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080" y="10083240"/>
                            <a:ext cx="33264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10085760"/>
                            <a:ext cx="3326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6283440" y="9772560"/>
                          <a:ext cx="313560" cy="18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6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1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 w:val="22"/>
                                <w:position w:val="10"/>
                                <w:szCs w:val="20"/>
                                <w:rFonts w:eastAsia="Times New Roman" w:ascii="Arial Narrow" w:hAnsi="Arial Narrow" w:cs="Arial Narrow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305400" y="10022760"/>
                          <a:ext cx="27432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2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92560" y="9760680"/>
                          <a:ext cx="3773880" cy="46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80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СП</w:t>
                            </w:r>
                          </w:p>
                        </w:txbxContent>
                      </wps:txbx>
                      <wps:bodyPr wrap="square" lIns="12600" rIns="12600" tIns="3636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45pt;margin-top:-7.1pt;width:525.4pt;height:809.3pt" coordorigin="-169,-142" coordsize="10508,16186">
              <v:group id="shape_0" style="position:absolute;left:-169;top:-142;width:10508;height:16186">
                <v:rect id="shape_0" fillcolor="white" stroked="t" o:allowincell="f" style="position:absolute;left:-169;top:-142;width:10507;height:1617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9751,15184" to="9751,160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4,15190" to="404,160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66,15183" to="10325,151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77,15190" to="977,160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27,15192" to="2127,160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00,15198" to="3000,160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90,15190" to="3590,160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66,15468" to="3585,154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66,15751" to="3601,1575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752,15578" to="10331,1557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88;top:15739;width:525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9;top:15741;width:572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5739;width:805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42" w:right="-7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9;top:15737;width:523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47,15172" to="1547,160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28;top:15737;width:5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3;top:15741;width:523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stroked="f" o:allowincell="f" style="position:absolute;left:9726;top:15248;width:493;height:28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166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position w:val="1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  <w:r>
                        <w:rPr>
                          <w:kern w:val="2"/>
                          <w:sz w:val="22"/>
                          <w:position w:val="10"/>
                          <w:szCs w:val="20"/>
                          <w:rFonts w:eastAsia="Times New Roman" w:ascii="Arial Narrow" w:hAnsi="Arial Narrow" w:cs="Arial Narrow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761;top:15642;width:431;height:28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28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599;top:15229;width:5942;height:7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80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С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right" w:pos="9864" w:leader="none"/>
      </w:tabs>
      <w:ind w:left="-182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58165</wp:posOffset>
              </wp:positionH>
              <wp:positionV relativeFrom="paragraph">
                <wp:posOffset>-8890</wp:posOffset>
              </wp:positionV>
              <wp:extent cx="7061835" cy="10231755"/>
              <wp:effectExtent l="1270" t="10160" r="9525" b="2381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61760" cy="10231920"/>
                        <a:chOff x="0" y="0"/>
                        <a:chExt cx="7061760" cy="10231920"/>
                      </a:xfrm>
                    </wpg:grpSpPr>
                    <wps:wsp>
                      <wps:cNvSpPr/>
                      <wps:spPr>
                        <a:xfrm>
                          <a:off x="443880" y="0"/>
                          <a:ext cx="6617880" cy="102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505560"/>
                          <a:ext cx="443160" cy="3724200"/>
                        </a:xfrm>
                      </wpg:grpSpPr>
                      <wps:wsp>
                        <wps:cNvSpPr/>
                        <wps:spPr>
                          <a:xfrm>
                            <a:off x="0" y="653400"/>
                            <a:ext cx="438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0" y="652320"/>
                            <a:ext cx="1440" cy="3072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717360"/>
                            <a:ext cx="439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880" y="651600"/>
                            <a:ext cx="1440" cy="306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551960"/>
                            <a:ext cx="430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452160" y="1166400"/>
                            <a:ext cx="1080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 и 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8680" y="343800"/>
                            <a:ext cx="834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40" y="2822040"/>
                            <a:ext cx="428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1600" y="2593800"/>
                            <a:ext cx="76320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445680" y="9680040"/>
                          <a:ext cx="6611760" cy="551880"/>
                        </a:xfrm>
                      </wpg:grpSpPr>
                      <wps:wsp>
                        <wps:cNvSpPr/>
                        <wps:spPr>
                          <a:xfrm>
                            <a:off x="6245280" y="6840"/>
                            <a:ext cx="72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10800"/>
                            <a:ext cx="720" cy="53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20"/>
                            <a:ext cx="660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640" y="10800"/>
                            <a:ext cx="720" cy="53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11880"/>
                            <a:ext cx="0" cy="53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760" y="15840"/>
                            <a:ext cx="0" cy="525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560" y="10800"/>
                            <a:ext cx="720" cy="52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7200"/>
                            <a:ext cx="2362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65760"/>
                            <a:ext cx="23731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6000" y="25632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6480" y="356760"/>
                            <a:ext cx="33084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358200"/>
                            <a:ext cx="3614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08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4480" y="356040"/>
                            <a:ext cx="50724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5920" y="355680"/>
                            <a:ext cx="3301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3360" y="35640"/>
                            <a:ext cx="317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6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4960" y="309240"/>
                            <a:ext cx="277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7960" y="50040"/>
                            <a:ext cx="3825720" cy="46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74</w:t>
                              </w:r>
                              <w:r>
                                <w:rPr>
                                  <w:kern w:val="2"/>
                                  <w:sz w:val="28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8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СП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77840" y="0"/>
                            <a:ext cx="720" cy="55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040" y="356760"/>
                            <a:ext cx="3301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0" y="359280"/>
                            <a:ext cx="33012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9.55pt;margin-top:-0.7pt;width:591.7pt;height:805.6pt" coordorigin="-1591,-14" coordsize="11834,16112">
              <v:rect id="shape_0" fillcolor="white" stroked="t" o:allowincell="f" style="position:absolute;left:-180;top:-14;width:10421;height:16100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  <v:group id="shape_0" style="position:absolute;left:-1591;top:10772;width:1701;height:5324">
                <v:line id="shape_0" from="-879,11260" to="-189,112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866,11258" to="-865,1609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-873,16085" to="-182,160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77,11257" to="-576,16081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-864,12675" to="-187,126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1591;top:12068;width:1700;height:22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 и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96;top:10772;width:1313;height:23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859,14675" to="-186,146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1338;top:14315;width:1201;height:22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177;top:15230;width:10412;height:868">
                <v:line id="shape_0" from="9658,15241" to="9658,160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8,15247" to="388,160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77,15240" to="10227,152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56,15247" to="956,160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98,15249" to="2098,160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64,15255" to="2964,160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48,15247" to="3548,160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77,15525" to="3543,155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77,15806" to="3559,1580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659,15634" to="10234,156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67;top:15792;width:520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3;top:15794;width:568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9;top:15791;width:798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2;top:15790;width:519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2;top:15286;width:49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6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36;top:15717;width:43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9;top:15309;width:6024;height:7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74</w:t>
                        </w:r>
                        <w:r>
                          <w:rPr>
                            <w:kern w:val="2"/>
                            <w:sz w:val="28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9</w:t>
                        </w:r>
                        <w:r>
                          <w:rPr>
                            <w:kern w:val="2"/>
                            <w:sz w:val="28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21,15230" to="1521,1609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12;top:15792;width:51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4;top:15796;width:519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w w:val="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shd w:fill="FFFFFF" w:val="clear"/>
      <w:autoSpaceDE w:val="false"/>
      <w:spacing w:lineRule="exact" w:line="269"/>
      <w:ind w:left="38" w:right="461" w:firstLine="576"/>
    </w:pPr>
    <w:rPr>
      <w:color w:val="000000"/>
      <w:w w:val="120"/>
    </w:rPr>
  </w:style>
  <w:style w:type="paragraph" w:styleId="4">
    <w:name w:val="Стиль4"/>
    <w:basedOn w:val="Normal"/>
    <w:qFormat/>
    <w:pPr>
      <w:keepNext w:val="true"/>
      <w:tabs>
        <w:tab w:val="clear" w:pos="708"/>
        <w:tab w:val="left" w:pos="70" w:leader="none"/>
      </w:tabs>
      <w:spacing w:before="0" w:after="60"/>
      <w:ind w:left="17" w:right="17" w:firstLine="488"/>
      <w:jc w:val="center"/>
      <w:outlineLvl w:val="0"/>
    </w:pPr>
    <w:rPr>
      <w:b/>
      <w:sz w:val="28"/>
      <w:szCs w:val="32"/>
    </w:rPr>
  </w:style>
  <w:style w:type="paragraph" w:styleId="5">
    <w:name w:val="Стиль5"/>
    <w:basedOn w:val="Normal"/>
    <w:qFormat/>
    <w:pPr>
      <w:keepNext w:val="true"/>
      <w:tabs>
        <w:tab w:val="clear" w:pos="708"/>
        <w:tab w:val="left" w:pos="70" w:leader="none"/>
      </w:tabs>
      <w:spacing w:before="0" w:after="60"/>
      <w:ind w:left="17" w:right="17" w:hanging="0"/>
      <w:jc w:val="center"/>
      <w:outlineLvl w:val="0"/>
    </w:pPr>
    <w:rPr>
      <w:sz w:val="28"/>
      <w:szCs w:val="28"/>
    </w:rPr>
  </w:style>
  <w:style w:type="paragraph" w:styleId="6">
    <w:name w:val="Стиль6"/>
    <w:basedOn w:val="5"/>
    <w:qFormat/>
    <w:pPr>
      <w:jc w:val="left"/>
    </w:pPr>
    <w:rPr/>
  </w:style>
  <w:style w:type="paragraph" w:styleId="7">
    <w:name w:val="Стиль7"/>
    <w:basedOn w:val="Normal"/>
    <w:qFormat/>
    <w:pPr>
      <w:keepNext w:val="true"/>
      <w:tabs>
        <w:tab w:val="clear" w:pos="708"/>
        <w:tab w:val="left" w:pos="70" w:leader="none"/>
      </w:tabs>
      <w:spacing w:before="0" w:after="60"/>
      <w:ind w:left="17" w:right="17" w:firstLine="340"/>
      <w:jc w:val="both"/>
      <w:outlineLvl w:val="0"/>
    </w:pPr>
    <w:rPr>
      <w:sz w:val="28"/>
      <w:szCs w:val="28"/>
    </w:rPr>
  </w:style>
  <w:style w:type="paragraph" w:styleId="Style12">
    <w:name w:val="Обычный отступ"/>
    <w:basedOn w:val="Normal"/>
    <w:qFormat/>
    <w:pPr>
      <w:ind w:left="708" w:hanging="0"/>
    </w:pPr>
    <w:rPr/>
  </w:style>
  <w:style w:type="paragraph" w:styleId="8">
    <w:name w:val="Стиль8"/>
    <w:basedOn w:val="Style12"/>
    <w:next w:val="7"/>
    <w:qFormat/>
    <w:pPr>
      <w:ind w:left="709" w:hanging="0"/>
      <w:jc w:val="both"/>
    </w:pPr>
    <w:rPr>
      <w:b/>
      <w:sz w:val="28"/>
      <w:szCs w:val="28"/>
    </w:rPr>
  </w:style>
  <w:style w:type="paragraph" w:styleId="11">
    <w:name w:val="поясн стиль1"/>
    <w:basedOn w:val="1"/>
    <w:qFormat/>
    <w:pPr>
      <w:spacing w:lineRule="auto" w:line="240"/>
      <w:ind w:left="40" w:right="459" w:firstLine="578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exact" w:line="300"/>
      <w:jc w:val="center"/>
    </w:pPr>
    <w:rPr>
      <w:rFonts w:ascii="Arial Narrow" w:hAnsi="Arial Narrow" w:cs="Arial Narrow"/>
      <w:spacing w:val="8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сновной"/>
    <w:basedOn w:val="Normal"/>
    <w:qFormat/>
    <w:pPr>
      <w:widowControl w:val="false"/>
      <w:autoSpaceDE w:val="false"/>
      <w:ind w:firstLine="720"/>
    </w:pPr>
    <w:rPr/>
  </w:style>
  <w:style w:type="paragraph" w:styleId="Style14">
    <w:name w:val="Текст"/>
    <w:basedOn w:val="Normal"/>
    <w:qFormat/>
    <w:pPr>
      <w:ind w:firstLine="680"/>
    </w:pPr>
    <w:rPr>
      <w:rFonts w:ascii="Courier New" w:hAnsi="Courier New" w:cs="Courier New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046" w:leader="none"/>
        <w:tab w:val="right" w:pos="1009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14:00Z</dcterms:created>
  <dc:creator/>
  <dc:description/>
  <dc:language>en-US</dc:language>
  <cp:lastModifiedBy/>
  <cp:lastPrinted>2009-12-17T20:18:00Z</cp:lastPrinted>
  <dcterms:modified xsi:type="dcterms:W3CDTF">2015-05-20T07:14:00Z</dcterms:modified>
  <cp:revision>1</cp:revision>
  <dc:subject/>
  <dc:title>Номер</dc:title>
</cp:coreProperties>
</file>