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2"/>
          <w:lang w:val="en-US"/>
        </w:rPr>
      </w:pPr>
      <w:r>
        <w:rPr>
          <w:b/>
          <w:sz w:val="24"/>
          <w:szCs w:val="32"/>
        </w:rPr>
        <w:t>1</w:t>
      </w:r>
      <w:r>
        <w:rPr>
          <w:b/>
          <w:sz w:val="24"/>
          <w:szCs w:val="32"/>
          <w:lang w:val="en-US"/>
        </w:rPr>
        <w:t>.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1.1. Состав проекта межевания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должны обеспечить возможность однозначного установления местоположения границ формируемых земельных участков и зон действия публичных сервитутов, предлагаемых проектом межевания к установлению.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  <w:t>В данном разделе выполнен чертеж межевания территории планируемого размещения проектируемого надземного пешеходного перехода на основе проекта планировки территории по объекту: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.</w:t>
      </w:r>
    </w:p>
    <w:p>
      <w:pPr>
        <w:pStyle w:val="Style24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 межевания выполнен в соответствии с:</w:t>
      </w:r>
    </w:p>
    <w:p>
      <w:pPr>
        <w:pStyle w:val="Style24"/>
        <w:tabs>
          <w:tab w:val="clear" w:pos="708"/>
          <w:tab w:val="left" w:pos="0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техническим заданием на разработку проектной документации;</w:t>
      </w:r>
    </w:p>
    <w:p>
      <w:pPr>
        <w:pStyle w:val="Style24"/>
        <w:tabs>
          <w:tab w:val="clear" w:pos="708"/>
          <w:tab w:val="left" w:pos="0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сведениями государственного кадастра недвижимости, предоставленными на территорию проектирования;</w:t>
      </w:r>
    </w:p>
    <w:p>
      <w:pPr>
        <w:pStyle w:val="Style24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Градостроительным кодексом Российской Федерации и Градостроительным кодексом Краснодарского края;</w:t>
      </w:r>
    </w:p>
    <w:p>
      <w:pPr>
        <w:pStyle w:val="Style24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на основе чертежей планировки территории (Том 1), согласованных с Заказчиком;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  <w:t>- на основании действующих норм и правил СНиП 11-04-2003 «Инструкция о порядке разработки, согласования и утверждения градостроительной документации»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ры земельных участков установлены с учетом фактического землепользования и градостроительных нормативов и правил. 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4"/>
          <w:lang w:val="ru-RU" w:eastAsia="en-US"/>
        </w:rPr>
        <w:tab/>
        <w:t>Чертеж межевания территории представлены на топографической подоснове и  содержат описание использованных условных обозначений.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2. Пояснительная записка к проекту межевание территории</w:t>
      </w:r>
    </w:p>
    <w:p>
      <w:pPr>
        <w:pStyle w:val="Style24"/>
        <w:tabs>
          <w:tab w:val="clear" w:pos="708"/>
          <w:tab w:val="left" w:pos="0" w:leader="none"/>
        </w:tabs>
        <w:ind w:firstLine="567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 межевания территории составлен для объекта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.</w:t>
      </w:r>
    </w:p>
    <w:p>
      <w:pPr>
        <w:pStyle w:val="Style24"/>
        <w:tabs>
          <w:tab w:val="clear" w:pos="708"/>
          <w:tab w:val="left" w:pos="0" w:leader="none"/>
        </w:tabs>
        <w:ind w:firstLine="567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В процессе разработки проекта межевания территории проведены следующие виды работ: </w:t>
      </w:r>
    </w:p>
    <w:p>
      <w:pPr>
        <w:pStyle w:val="Style24"/>
        <w:tabs>
          <w:tab w:val="clear" w:pos="708"/>
          <w:tab w:val="left" w:pos="0" w:leader="none"/>
        </w:tabs>
        <w:ind w:firstLine="567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подготовительные работы, включающие в себя: сбор, изучение и анализ сведений о земельных участках, содержащихся в государственном кадастре недвижимости, землеустроительной, градостроительной, геодезической, картографической и иной связанной с использованием, охраной и перераспределением земель документации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определены границы формируемых земельных участков, планируемых для предоставления для строительства объекта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2.1. Сведения о размерах земельных участков, предоставленных для размещения линейного объекта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ощадь бессрочного отвода земель для строительства надземного пешеходного перехода определена согласно согласованной Заказчиком схемы планировочной организации земельного участка и исходя из удобной схемы проезда транспортных средств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/>
      </w:pPr>
      <w:r>
        <w:rPr>
          <w:rFonts w:eastAsia="Calibri"/>
          <w:sz w:val="24"/>
          <w:szCs w:val="24"/>
          <w:lang w:eastAsia="en-US"/>
        </w:rPr>
        <w:t xml:space="preserve">Рассматриваемый земельный участок для строительства надземного пешеходного перехода расположен на границе г. Батайска (61:46:0000000:3548) и Ленинского сельского поселения Аксайского района (61:02:0600016:3376). 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/>
      </w:pPr>
      <w:r>
        <w:rPr>
          <w:rFonts w:eastAsia="Calibri"/>
          <w:sz w:val="24"/>
          <w:szCs w:val="24"/>
          <w:lang w:eastAsia="en-US"/>
        </w:rPr>
        <w:t xml:space="preserve">Проектом не предусматривается формирование дополнительного постоянного отвода земель. 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лощадь дополнительного отвода земель составляет: 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58,91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-во временное пользование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 землях (земельных участках), расположенных в границах проектирования приведена в таблице 1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1. Информация о землях (земельных участках), расположенных в границах    проектирования</w:t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984"/>
        <w:gridCol w:w="1701"/>
        <w:gridCol w:w="2552"/>
        <w:gridCol w:w="1984"/>
        <w:gridCol w:w="1418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Style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sz w:val="20"/>
              </w:rPr>
              <w:t>Местополож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sz w:val="20"/>
              </w:rPr>
              <w:t>Категория зем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ешенное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, м²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:02:0600016:3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Ростовская обл., р-н Аксайский, в районе км 16+230 автомобильной дороги А-135 подъездная дорога от автомобильной дороги М-4 "Дон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нейные объекты транспортной и инженерной 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инфраструк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+/-15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гоконтурный земельный участок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:46:0000000:35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Ростовская обл., г.Батайск, в районе км 16+230 автомобитльной дороги А-135 (подъездная дорога от автомобильной дороги М-4 "Дон"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ли населенных 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Зона городских скоростных дорог, магистралей городского и район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3+/-7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67" w:gutter="0" w:header="425" w:top="481" w:footer="1400" w:bottom="1456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" w:hanging="0"/>
      <w:rPr/>
    </w:pPr>
    <w:r>
      <w:rPr/>
    </w:r>
  </w:p>
  <w:p>
    <w:pPr>
      <w:pStyle w:val="Footer"/>
      <w:ind w:left="56" w:hanging="0"/>
      <w:rPr/>
    </w:pPr>
    <w:r>
      <w:rPr/>
    </w:r>
  </w:p>
  <w:p>
    <w:pPr>
      <w:pStyle w:val="Footer"/>
      <w:tabs>
        <w:tab w:val="clear" w:pos="4677"/>
        <w:tab w:val="clear" w:pos="9355"/>
        <w:tab w:val="left" w:pos="1170" w:leader="none"/>
      </w:tabs>
      <w:ind w:left="56" w:hanging="0"/>
      <w:rPr>
        <w:sz w:val="22"/>
        <w:szCs w:val="22"/>
      </w:rPr>
    </w:pPr>
    <w:r>
      <w:rPr/>
      <w:tab/>
    </w:r>
  </w:p>
  <w:p>
    <w:pPr>
      <w:pStyle w:val="Normal"/>
      <w:rPr>
        <w:sz w:val="18"/>
        <w:szCs w:val="18"/>
      </w:rPr>
    </w:pPr>
    <w:r>
      <w:rPr>
        <w:sz w:val="22"/>
        <w:szCs w:val="22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5305</wp:posOffset>
              </wp:positionH>
              <wp:positionV relativeFrom="paragraph">
                <wp:posOffset>-9360535</wp:posOffset>
              </wp:positionV>
              <wp:extent cx="7051040" cy="10205085"/>
              <wp:effectExtent l="1270" t="9525" r="635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4036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4036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4036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80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4036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4036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64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3-ПЗ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72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92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стави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5008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448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7.65pt;margin-top:-737.05pt;width:590.65pt;height:803.5pt" coordorigin="-1553,-14741" coordsize="11813,16070">
              <v:rect id="shape_0" fillcolor="white" stroked="t" o:allowincell="f" style="position:absolute;left:-146;top:-14741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44;top:-951;width:10404;height:2263">
                <v:line id="shape_0" from="3560,-948" to="3560,13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4,-951" to="994,130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35,-951" to="2135,13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20,464" to="3566,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754" to="3561,7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1032" to="3558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9,-951" to="2989,13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,-944" to="424,-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66,-948" to="1566,-1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00,-100" to="7400,1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01,181" to="10246,1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01,463" to="10246,4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109,-100" to="9109,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55,-100" to="8255,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28,-944" to="10260,-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8,-98" to="10260,-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4,-674" to="3555,-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181" to="3558,1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39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-388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-100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-100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0;top:-101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-864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3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-43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9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189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6;top:189;width:735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651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4,-388" to="3561,-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12;top:-88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стави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-84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184;width:111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93;width:1263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;top:472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473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;top:760;width:10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759;width:124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032;width:100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1028;width:125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53;top:-3979;width:1697;height:5308">
                <v:line id="shape_0" from="-843,-3493" to="-154,-3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0,-3496" to="-829,13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37,1319" to="-147,1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2,-3497" to="-541,131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28,-2082" to="-152,-2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53;top:-2687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9;top:-3978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24,-86" to="-152,-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00;top:-444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6425</wp:posOffset>
              </wp:positionH>
              <wp:positionV relativeFrom="paragraph">
                <wp:posOffset>-60960</wp:posOffset>
              </wp:positionV>
              <wp:extent cx="355600" cy="205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142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142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142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4805" cy="768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5" r="-6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4805" cy="76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6.2pt;mso-wrap-distance-left:9.05pt;mso-wrap-distance-right:9.05pt;mso-wrap-distance-top:0pt;mso-wrap-distance-bottom:0pt;margin-top:-4.8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ind w:right="0" w:hanging="142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right="0" w:hanging="142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right="0" w:hanging="142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44805" cy="768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5" r="-6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4805" cy="76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330835</wp:posOffset>
              </wp:positionV>
              <wp:extent cx="35560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6.0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61865</wp:posOffset>
              </wp:positionH>
              <wp:positionV relativeFrom="paragraph">
                <wp:posOffset>296545</wp:posOffset>
              </wp:positionV>
              <wp:extent cx="1795780" cy="5359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«Автодоринжинирин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. Аз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42.2pt;mso-wrap-distance-left:9.05pt;mso-wrap-distance-right:9.05pt;mso-wrap-distance-top:0pt;mso-wrap-distance-bottom:0pt;margin-top:23.35pt;mso-position-vertical-relative:text;margin-left:37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ООО«Автодоринжиниринг»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г. Аз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1020" w:leader="none"/>
        <w:tab w:val="left" w:pos="2445" w:leader="none"/>
      </w:tabs>
      <w:ind w:left="56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5725</wp:posOffset>
              </wp:positionH>
              <wp:positionV relativeFrom="paragraph">
                <wp:posOffset>-25400</wp:posOffset>
              </wp:positionV>
              <wp:extent cx="6608445" cy="10226675"/>
              <wp:effectExtent l="10160" t="9525" r="8890" b="2120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0226520"/>
                        <a:chOff x="0" y="0"/>
                        <a:chExt cx="6608520" cy="1022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8520" cy="102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8520" cy="10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8256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81840"/>
                            <a:ext cx="659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68760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969120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96861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62200"/>
                            <a:ext cx="235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40760"/>
                            <a:ext cx="2369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9931320"/>
                            <a:ext cx="365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003248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560"/>
                            <a:ext cx="36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0031760"/>
                            <a:ext cx="506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031040"/>
                            <a:ext cx="32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9675000"/>
                            <a:ext cx="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032480"/>
                            <a:ext cx="329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035000"/>
                            <a:ext cx="32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21880" y="9723600"/>
                          <a:ext cx="310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97128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160" y="9711000"/>
                          <a:ext cx="373680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7-ППМТ.1-ПЗ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-2pt;width:520.35pt;height:805.2pt" coordorigin="-135,-40" coordsize="10407,16104">
              <v:group id="shape_0" style="position:absolute;left:-135;top:-40;width:10407;height:16104">
                <v:rect id="shape_0" fillcolor="white" stroked="t" o:allowincell="f" style="position:absolute;left:-135;top:-40;width:10406;height:1609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89,15208" to="9689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5214" to="43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207" to="10258,1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9,15214" to="999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5216" to="21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4,15221" to="3004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15214" to="358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491" to="3583,15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2,15772" to="3599,15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90,15600" to="10264,156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0;top:15759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5761;width:56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5758;width:79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5757;width:5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,15196" to="1564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5;top:15759;width:51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15763;width:51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663;top:15273;width:48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98;top:15663;width:426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6;top:15253;width:5884;height:7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7-ППМТ.1-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197465"/>
              <wp:effectExtent l="1270" t="10160" r="9525" b="2393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197360"/>
                        <a:chOff x="0" y="0"/>
                        <a:chExt cx="7061760" cy="1019736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18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960"/>
                          <a:ext cx="443160" cy="37116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800"/>
                            <a:ext cx="1440" cy="30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47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49080"/>
                            <a:ext cx="1440" cy="305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20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080"/>
                            <a:ext cx="10771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1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232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160" y="2585160"/>
                            <a:ext cx="760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47640"/>
                          <a:ext cx="6611760" cy="5500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48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432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52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040"/>
                            <a:ext cx="3308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7480"/>
                            <a:ext cx="361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5680"/>
                            <a:ext cx="5072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4960"/>
                            <a:ext cx="3301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6000"/>
                            <a:ext cx="317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760"/>
                            <a:ext cx="3825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3-ПЗ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4960"/>
                            <a:ext cx="330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7480"/>
                            <a:ext cx="330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45pt;margin-top:-0.7pt;width:591.55pt;height:802.9pt" coordorigin="-1589,-14" coordsize="11831,16058">
              <v:rect id="shape_0" fillcolor="white" stroked="t" o:allowincell="f" style="position:absolute;left:-180;top:-14;width:10421;height:1604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89;top:10735;width:1696;height:5305">
                <v:line id="shape_0" from="-879,11222" to="-189,11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20" to="-865,160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31" to="-182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19" to="-576,1602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32" to="-187,12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88;top:12026;width:1695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4;top:10736;width:1309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26" to="-186,14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6;top:14268;width:1197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179;width:10412;height:865">
                <v:line id="shape_0" from="9658,15190" to="965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196" to="388,16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189" to="10227,15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196" to="956,16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198" to="2098,16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04" to="2964,160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196" to="3548,16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473" to="3543,1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753" to="3559,157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581" to="10234,1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40;width:52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42;width:56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39;width:79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38;width:51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36;width:49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666;width:43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259;width:6024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3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179" to="1521,160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38;width:51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42;width:5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66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22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06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0"/>
        </w:tabs>
        <w:ind w:left="71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right="298" w:hanging="0"/>
      <w:jc w:val="center"/>
      <w:outlineLvl w:val="0"/>
    </w:pPr>
    <w:rPr>
      <w:b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142" w:hanging="0"/>
      <w:jc w:val="left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outlineLvl w:val="4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>
      <w:b/>
      <w:i w:val="false"/>
      <w:sz w:val="24"/>
    </w:rPr>
  </w:style>
  <w:style w:type="character" w:styleId="WW8Num14z5">
    <w:name w:val="WW8Num14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писка Знак1"/>
    <w:qFormat/>
    <w:rPr>
      <w:sz w:val="24"/>
      <w:lang w:val="ru-RU" w:bidi="ar-SA"/>
    </w:rPr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Заголовок 1 Знак"/>
    <w:qFormat/>
    <w:rPr>
      <w:b/>
      <w:caps/>
      <w:sz w:val="28"/>
      <w:szCs w:val="28"/>
      <w:lang w:val="en-US"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аписка Знак"/>
    <w:qFormat/>
    <w:rPr>
      <w:sz w:val="28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3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3">
    <w:name w:val="поясн стиль1"/>
    <w:basedOn w:val="12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5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писка"/>
    <w:basedOn w:val="Normal"/>
    <w:qFormat/>
    <w:pPr>
      <w:ind w:firstLine="720"/>
    </w:pPr>
    <w:rPr>
      <w:sz w:val="24"/>
    </w:rPr>
  </w:style>
  <w:style w:type="paragraph" w:styleId="Style17">
    <w:name w:val="Пояснительная"/>
    <w:basedOn w:val="Normal"/>
    <w:qFormat/>
    <w:pPr>
      <w:spacing w:lineRule="auto" w:line="360"/>
      <w:ind w:firstLine="720"/>
    </w:pPr>
    <w:rPr/>
  </w:style>
  <w:style w:type="paragraph" w:styleId="Style18">
    <w:name w:val="стиль записки"/>
    <w:basedOn w:val="Normal"/>
    <w:qFormat/>
    <w:pPr>
      <w:ind w:firstLine="709"/>
      <w:jc w:val="left"/>
    </w:pPr>
    <w:rPr>
      <w:sz w:val="24"/>
    </w:rPr>
  </w:style>
  <w:style w:type="paragraph" w:styleId="31">
    <w:name w:val="Зоголовок 3"/>
    <w:basedOn w:val="Heading3"/>
    <w:qFormat/>
    <w:pPr>
      <w:spacing w:lineRule="auto" w:line="360"/>
      <w:ind w:firstLine="709"/>
      <w:jc w:val="left"/>
    </w:pPr>
    <w:rPr>
      <w:rFonts w:cs="Times New Roman"/>
      <w:b w:val="false"/>
      <w:bCs w:val="false"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120" w:after="120"/>
      <w:jc w:val="left"/>
    </w:pPr>
    <w:rPr>
      <w:b/>
      <w:sz w:val="20"/>
    </w:rPr>
  </w:style>
  <w:style w:type="paragraph" w:styleId="Style20">
    <w:name w:val="Таблица"/>
    <w:basedOn w:val="Style16"/>
    <w:qFormat/>
    <w:pPr>
      <w:spacing w:before="40" w:after="40"/>
      <w:ind w:hanging="0"/>
      <w:jc w:val="center"/>
    </w:pPr>
    <w:rPr/>
  </w:style>
  <w:style w:type="paragraph" w:styleId="14">
    <w:name w:val="Загол.зап.1"/>
    <w:basedOn w:val="Style16"/>
    <w:qFormat/>
    <w:pPr>
      <w:spacing w:before="240" w:after="60"/>
      <w:ind w:hanging="0"/>
      <w:jc w:val="center"/>
    </w:pPr>
    <w:rPr>
      <w:b/>
      <w:i/>
    </w:rPr>
  </w:style>
  <w:style w:type="paragraph" w:styleId="22">
    <w:name w:val="Загол.зап.2"/>
    <w:basedOn w:val="14"/>
    <w:qFormat/>
    <w:pPr>
      <w:spacing w:before="180" w:after="60"/>
    </w:pPr>
    <w:rPr>
      <w:i w:val="false"/>
    </w:rPr>
  </w:style>
  <w:style w:type="paragraph" w:styleId="41">
    <w:name w:val="Загол.зап.4"/>
    <w:basedOn w:val="22"/>
    <w:qFormat/>
    <w:pPr>
      <w:spacing w:before="60" w:after="60"/>
    </w:pPr>
    <w:rPr>
      <w:b w:val="false"/>
    </w:rPr>
  </w:style>
  <w:style w:type="paragraph" w:styleId="15">
    <w:name w:val="заголовок 1"/>
    <w:basedOn w:val="Normal"/>
    <w:next w:val="Normal"/>
    <w:qFormat/>
    <w:pPr>
      <w:keepNext w:val="true"/>
      <w:spacing w:before="240" w:after="60"/>
      <w:ind w:firstLine="709"/>
      <w:jc w:val="left"/>
    </w:pPr>
    <w:rPr>
      <w:rFonts w:ascii="Arial" w:hAnsi="Arial" w:cs="Arial"/>
      <w:b/>
      <w:kern w:val="2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</w:pPr>
    <w:rPr/>
  </w:style>
  <w:style w:type="paragraph" w:styleId="211">
    <w:name w:val="Основной текст 21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9498" w:leader="none"/>
        <w:tab w:val="right" w:pos="10260" w:leader="dot"/>
      </w:tabs>
      <w:spacing w:before="120" w:after="120"/>
      <w:ind w:left="181" w:right="298" w:hanging="0"/>
    </w:pPr>
    <w:rPr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39" w:leader="dot"/>
      </w:tabs>
      <w:spacing w:lineRule="auto" w:line="360"/>
      <w:ind w:left="240" w:right="707" w:hanging="0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</w:tabs>
      <w:spacing w:lineRule="auto" w:line="360"/>
      <w:ind w:left="480" w:right="567" w:hanging="0"/>
    </w:pPr>
    <w:rPr>
      <w:i/>
      <w:iCs/>
      <w:sz w:val="20"/>
      <w:lang w:val="en-US"/>
    </w:rPr>
  </w:style>
  <w:style w:type="paragraph" w:styleId="Style21">
    <w:name w:val="Ввод осн.текста"/>
    <w:basedOn w:val="Normal"/>
    <w:qFormat/>
    <w:pPr>
      <w:keepLines/>
      <w:ind w:left="567" w:right="567" w:firstLine="709"/>
    </w:pPr>
    <w:rPr/>
  </w:style>
  <w:style w:type="paragraph" w:styleId="Style22">
    <w:name w:val="записка"/>
    <w:basedOn w:val="Normal"/>
    <w:qFormat/>
    <w:pPr>
      <w:ind w:firstLine="720"/>
    </w:pPr>
    <w:rPr>
      <w:szCs w:val="24"/>
      <w:lang w:val="en-US"/>
    </w:rPr>
  </w:style>
  <w:style w:type="paragraph" w:styleId="16">
    <w:name w:val="Список Марк.1 Знак"/>
    <w:basedOn w:val="Normal"/>
    <w:qFormat/>
    <w:pPr>
      <w:numPr>
        <w:ilvl w:val="0"/>
        <w:numId w:val="2"/>
      </w:numPr>
      <w:spacing w:lineRule="auto" w:line="360" w:before="0" w:after="60"/>
      <w:ind w:right="284" w:hanging="0"/>
      <w:jc w:val="left"/>
    </w:pPr>
    <w:rPr>
      <w:rFonts w:ascii="Arial" w:hAnsi="Arial" w:cs="Arial"/>
      <w:sz w:val="22"/>
    </w:rPr>
  </w:style>
  <w:style w:type="paragraph" w:styleId="17">
    <w:name w:val="Список Марк.1"/>
    <w:basedOn w:val="Normal"/>
    <w:qFormat/>
    <w:pPr>
      <w:tabs>
        <w:tab w:val="clear" w:pos="708"/>
        <w:tab w:val="left" w:pos="360" w:leader="none"/>
      </w:tabs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basedOn w:val="Normal"/>
    <w:qFormat/>
    <w:pPr>
      <w:ind w:firstLine="709"/>
      <w:jc w:val="left"/>
    </w:pPr>
    <w:rPr>
      <w:rFonts w:ascii="Calibri" w:hAnsi="Calibri" w:cs="Calibri"/>
      <w:sz w:val="24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9:00Z</dcterms:created>
  <dc:creator>Катя</dc:creator>
  <dc:description/>
  <cp:keywords/>
  <dc:language>en-US</dc:language>
  <cp:lastModifiedBy>Any</cp:lastModifiedBy>
  <cp:lastPrinted>2015-12-21T10:28:00Z</cp:lastPrinted>
  <dcterms:modified xsi:type="dcterms:W3CDTF">2015-12-23T09:27:00Z</dcterms:modified>
  <cp:revision>58</cp:revision>
  <dc:subject/>
  <dc:title>Общие положения</dc:title>
</cp:coreProperties>
</file>