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_</w:t>
        <w:softHyphen/>
        <w:softHyphen/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_" октября 2022                                   № _</w:t>
      </w:r>
      <w:r>
        <w:rPr>
          <w:sz w:val="24"/>
          <w:szCs w:val="24"/>
          <w:u w:val="single"/>
        </w:rPr>
        <w:t>127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Механизаторов, 2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от 07.10.2022 № 51.01/660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по ул. Механизаторов, 2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20.10.2022 в 18.5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18.10.2022 по 28.10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18.10.2022 по 28.10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.о. председателя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ы города Батайска                                                                                                 А.В. Муругов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но разрешенный вид использования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ого участка по ул. Механизаторов, 2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Бассауэр Т.В., Лабзиной Т.В., решение Батайского городского суда от 01.02.2020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блокированная жилая застройка» для земельного участка с кадастровым номером 61:46:0012201:203 площадью 2065 кв.м, расположенного по адресу: </w:t>
      </w:r>
      <w:r>
        <w:rPr>
          <w:color w:val="000000"/>
          <w:sz w:val="24"/>
          <w:szCs w:val="24"/>
        </w:rPr>
        <w:t xml:space="preserve">Ростовская обл.,                      г. Батайск, ул. Механизаторов, 2, </w:t>
      </w:r>
      <w:r>
        <w:rPr>
          <w:sz w:val="24"/>
          <w:szCs w:val="24"/>
        </w:rPr>
        <w:t>в территориальной зоне Ж.2</w:t>
      </w:r>
      <w:r>
        <w:rPr>
          <w:rFonts w:eastAsia="Calibri"/>
          <w:sz w:val="24"/>
          <w:szCs w:val="24"/>
        </w:rPr>
        <w:t xml:space="preserve"> «</w:t>
      </w:r>
      <w:r>
        <w:rPr>
          <w:sz w:val="24"/>
          <w:szCs w:val="24"/>
        </w:rPr>
        <w:t>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ям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1-01-27T14:39:00Z</cp:lastPrinted>
  <dcterms:modified xsi:type="dcterms:W3CDTF">2022-10-10T14:45:00Z</dcterms:modified>
  <cp:revision>423</cp:revision>
  <dc:subject/>
  <dc:title>  </dc:title>
</cp:coreProperties>
</file>