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ирова, 51П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ирова, 51П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Кирова, 51П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лименко Л.Н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общественное питание, деловое управление, магазины» для земельного участка с кадастровым номером 61:46:0011701:239 площадью 2951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ирова, 51 литер П, </w:t>
      </w:r>
      <w:r>
        <w:rPr>
          <w:sz w:val="24"/>
          <w:szCs w:val="24"/>
        </w:rPr>
        <w:t>в территориальной зоне Р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парков, набережных, скверов, бульваров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0-10T14:47:00Z</dcterms:modified>
  <cp:revision>411</cp:revision>
  <dc:subject/>
  <dc:title>  </dc:title>
</cp:coreProperties>
</file>