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" октября 2022                                   № _</w:t>
      </w:r>
      <w:r>
        <w:rPr>
          <w:sz w:val="24"/>
          <w:szCs w:val="24"/>
          <w:u w:val="single"/>
        </w:rPr>
        <w:t>13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клонение 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Краснодарской, 15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Краснодарской, 15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Краснодарской, 150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удоян Л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306:1897 площадью 36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 Батайск, ул. Краснодарская, 150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1 машино-места в границах земельного участка и 2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3:00Z</dcterms:modified>
  <cp:revision>427</cp:revision>
  <dc:subject/>
  <dc:title>  </dc:title>
</cp:coreProperties>
</file>