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" октября 2022                                   № _</w:t>
      </w:r>
      <w:r>
        <w:rPr>
          <w:sz w:val="24"/>
          <w:szCs w:val="24"/>
          <w:u w:val="single"/>
        </w:rPr>
        <w:t>129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ул. Курганной, 10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от 07.10.2022 № 51.01/660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по ул. Курганной, 10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0.10.2022 в 19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8.10.2022 по 28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18.10.2022 по 28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разрешения на отклонение от 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предельных параметров разрешен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л. Курганной, 10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Вермий А.В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го строительства объекта капитального строительства: жилого дома на земельном участке с  кадастровым номером 61:46:0010309:372 площадью 472 кв.м, расположенного по адресу: Ростовская обл., г. Батайск, ул. Курганная, 10, 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, в части отступа 1 метр от общей границы с  соседним земельным участком по адресу: Российская Федерация, Ростовская область, городской округ «Город Батайск», город Батайск, улица Курганная, земельный участок 8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0T14:44:00Z</dcterms:modified>
  <cp:revision>436</cp:revision>
  <dc:subject/>
  <dc:title>  </dc:title>
</cp:coreProperties>
</file>