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3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раснодарской, 15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раснодарской, 15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Краснодарской, 15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удоян Л.М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»,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306:1897 площадью 36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 Батайск, ул. Краснодарская, 150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3:00Z</dcterms:modified>
  <cp:revision>436</cp:revision>
  <dc:subject/>
  <dc:title>  </dc:title>
</cp:coreProperties>
</file>