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" октября 2022                                   № _</w:t>
      </w:r>
      <w:r>
        <w:rPr>
          <w:sz w:val="24"/>
          <w:szCs w:val="24"/>
          <w:u w:val="single"/>
        </w:rPr>
        <w:t>124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Олимпийское Кольцо, 3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от 07.10.2022 № 51.01/660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Олимпийское Кольцо, 34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0.10.2022 в 18.4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8.10.2022 по 28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8.10.2022 по 28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по ул. Олимпийское Кольцо, 34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ахмудова Б.Д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для земельного участка с кадастровым номером 61:46:0011901:2310 площадью 509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Олимпийское Кольцо, земельный участок 34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0T14:46:00Z</dcterms:modified>
  <cp:revision>420</cp:revision>
  <dc:subject/>
  <dc:title>  </dc:title>
</cp:coreProperties>
</file>