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125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Олимпийское Кольцо, 32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 октября 2022 года, время: 18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 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8.10.2022 по 28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8.10.2022 по 28.10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5 часов до 18.5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0-11T08:09:00Z</dcterms:modified>
  <cp:revision>154</cp:revision>
  <dc:subject/>
  <dc:title>Решение Шахтинской городской Думы Ростовской области</dc:title>
</cp:coreProperties>
</file>