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" октября 2022                                   № _</w:t>
      </w:r>
      <w:r>
        <w:rPr>
          <w:sz w:val="24"/>
          <w:szCs w:val="24"/>
          <w:u w:val="single"/>
        </w:rPr>
        <w:t>126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Олимпийское Кольцо, 4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от 07.10.2022 № 51.01/660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Олимпийское Кольцо, 41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0.10.2022 в 18.5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8.10.2022 по 28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8.10.2022 по 28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Олимпийское Кольцо, 4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тепанко С.С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61:46:0011901:2312 площадью 509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Олимпийское Кольцо, земельный участок 41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0T14:45:00Z</dcterms:modified>
  <cp:revision>421</cp:revision>
  <dc:subject/>
  <dc:title>  </dc:title>
</cp:coreProperties>
</file>