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клонение 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Ставропольской, 107 / ул. Грузинской, 27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Ставропольской, 107 / ул. Грузинской, 27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Ставропольской, 107 / ул. Грузинской, 272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зманян Г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306:1710 площадью 313 кв.м, расположенного по адресу: Ростовская область, г. Батайск, ул. Ставропольская, 107 / ул. Грузинская, 272, в территориальной зоне Д.2 "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7:00Z</dcterms:modified>
  <cp:revision>419</cp:revision>
  <dc:subject/>
  <dc:title>  </dc:title>
</cp:coreProperties>
</file>