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2"/>
          <w:szCs w:val="22"/>
        </w:rPr>
        <w:t>_27.03.2018___</w:t>
      </w:r>
      <w:r>
        <w:rPr>
          <w:sz w:val="24"/>
          <w:szCs w:val="24"/>
        </w:rPr>
        <w:t xml:space="preserve">                               №__438__                                                        г.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проведении публичных слушаний 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 проекту о внесения изменений в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ект планировки и проект межевания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рритории Южно-Батайской промышленной зоны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-81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В соответствии с Градостроительным кодексом Российской Федерации, руководствуясь  постановлением Администрации города Батайска от 26.02.2018 года                  № 265 "О подготовке проекта  внесения изменений в проект планировки и проект межевания",   решением Батайской городской  Думы от 10.08.2006 года № 95 «Об утверждении Положения о порядке организации и проведения публичных слушаний по вопросам градостроительной деятельности», решением Батайской городской Думы от 27.08.2009 года №358 « Об утверждении  правил  землепользования   и   застройки    муниципального      образования «Город Батайск», Уставом  муниципального образования «Город Батайск»,    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20"/>
          <w:tab w:val="left" w:pos="240" w:leader="none"/>
        </w:tabs>
        <w:autoSpaceDE w:val="false"/>
        <w:ind w:firstLine="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овести 11 апреля 2018 года в 18:15 часов в  здании Управления по архитектуре и градостроительству города Батайска по ул. Ворошилова, 189 в установленном порядке публичные слушания по  проекту внесения изменений в проект планировки и проект межевания  территории Южно-Батайской промышленной зоны, утвержденные постановлением Администрации города Батайска от 01.04.2011г  № 394 "Об утверждении проекта планировки и проекта межевания  территории Южно-Батайской промышленной зоны"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менее одного  и не более трех 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2.3 разместить проект  о внесении изменений в проект планировки   и проект  межевания территории  Южно-Батайской промышленной зоны (далее - проект)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2.4. разместить и открыть экспозицию  проекта  в здании Управления по архитектуре и градостроительству города Батайска по адресу: г. Батайск, ул. Ворошилова, 189. Установить срок проведения экспозиции с 30 марта 2018 года по  03 мая  2018 года   в рабочие дни с 14:00 до 17:4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а или в устной форме в ходе проведения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  Контроль за исполнением настоящего постановления возложить на  заместителя главы Администрации города Батайска по территориальному развитию 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эр  города Батайска                                                                                             В.В. Путилин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2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44:00Z</dcterms:created>
  <dc:creator>ОЕМ Пользователь</dc:creator>
  <dc:description/>
  <cp:keywords/>
  <dc:language>en-US</dc:language>
  <cp:lastModifiedBy>User</cp:lastModifiedBy>
  <cp:lastPrinted>2018-03-26T12:03:00Z</cp:lastPrinted>
  <dcterms:modified xsi:type="dcterms:W3CDTF">2018-03-28T08:05:00Z</dcterms:modified>
  <cp:revision>22</cp:revision>
  <dc:subject/>
  <dc:title>  </dc:title>
</cp:coreProperties>
</file>