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» августа 2023                                     № _</w:t>
      </w:r>
      <w:r>
        <w:rPr>
          <w:sz w:val="24"/>
          <w:szCs w:val="24"/>
          <w:u w:val="single"/>
        </w:rPr>
        <w:t>64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уйбышева, 4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61 от 01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уйбышева, 40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9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0.08.2023 по 18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0.08.2023 по 18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Куйбышева, 40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Дунайцевой Н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бытовое обслуживание; магазины» для земельного участка с кадастровым номером 61:46:0010802:14 площадью 770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г. Батайск, ул. Куйбышева, 40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8-02T12:38:00Z</dcterms:modified>
  <cp:revision>485</cp:revision>
  <dc:subject/>
  <dc:title>  </dc:title>
</cp:coreProperties>
</file>