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_» августа 2023                                     № _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</w:rPr>
        <w:t>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ъекта капитального строительства по ул. Летняя, 1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и объекта капитального строительства по ул. Летняя, 13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и объект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питального строительства </w:t>
      </w:r>
      <w:r>
        <w:rPr>
          <w:b/>
          <w:color w:val="000000"/>
          <w:sz w:val="24"/>
          <w:szCs w:val="24"/>
        </w:rPr>
        <w:t>по ул. Летняя, 1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Бородиной Е.В., Найдёнова А.В., Найдёновой Ю.Н., действующей в своих интересах и интересах несовершеннолетних детей: Найдёновой А.А., Найдёнова Д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1501:762 площадью 450 кв.м и «</w:t>
      </w:r>
      <w:r>
        <w:rPr>
          <w:sz w:val="24"/>
          <w:szCs w:val="24"/>
          <w:lang w:eastAsia="ru-RU"/>
        </w:rPr>
        <w:t>жилой дом блокированной застройки»</w:t>
      </w:r>
      <w:r>
        <w:rPr>
          <w:sz w:val="24"/>
          <w:szCs w:val="24"/>
        </w:rPr>
        <w:t xml:space="preserve"> для объекта капитального строительства: жилого дома с кадастровым номером 61:46:0011501:992 площадью 450 кв.м, состоящего из двух автономных жилых блоков: площадью 128,4 кв.м – «жилой блок №1» и площадью 128,3 кв.м – «жилой блок №2», расположенных по адресу: </w:t>
      </w:r>
      <w:r>
        <w:rPr>
          <w:color w:val="000000"/>
          <w:sz w:val="24"/>
          <w:szCs w:val="24"/>
        </w:rPr>
        <w:t xml:space="preserve">Ростовская область, город Батайск, ул. Летняя, 13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и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ение вносит Управление по архитектуре и 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2:37:00Z</dcterms:modified>
  <cp:revision>476</cp:revision>
  <dc:subject/>
  <dc:title>  </dc:title>
</cp:coreProperties>
</file>