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2 август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3 № 58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«О предоставлении разрешения на условно разрешенный вид использования земельного участка по ул. Залесье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7 августа 2023 года, время: 18:0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 189, </w:t>
      </w:r>
      <w:r>
        <w:rPr>
          <w:rFonts w:cs="Times New Roman" w:ascii="Times New Roman" w:hAnsi="Times New Roman"/>
          <w:sz w:val="24"/>
          <w:szCs w:val="24"/>
          <w:u w:val="single"/>
        </w:rPr>
        <w:t>с 10.08.2023 по 18.08.2023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  10.08.2023 по 18.08.2023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05 часов до 18.1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в  письменной  форме  в  адрес   организатора   публичных   слушаний с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10.08.2023 по 18.08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10.08.2023 по 18.08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3-08-02T13:06:00Z</dcterms:modified>
  <cp:revision>159</cp:revision>
  <dc:subject/>
  <dc:title>Решение Шахтинской городской Думы Ростовской области</dc:title>
</cp:coreProperties>
</file>