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» августа 2023                                     № _</w:t>
      </w:r>
      <w:r>
        <w:rPr>
          <w:sz w:val="24"/>
          <w:szCs w:val="24"/>
          <w:u w:val="single"/>
        </w:rPr>
        <w:t>63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земельного участка и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Талалихина, 15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61 от 01.08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и объекта капитального строительства по ул. Талалихина, 15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7.08.2023 в 18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0.08.2023 по 18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0.08.2023 по 18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 и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апитального строительства </w:t>
      </w:r>
      <w:r>
        <w:rPr>
          <w:b/>
          <w:color w:val="000000"/>
          <w:sz w:val="24"/>
          <w:szCs w:val="24"/>
        </w:rPr>
        <w:t>по ул. Талалихина, 15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енаторова Р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в дополнение к основному виду разрешенного использования «для индивидуального жилищного строительства» для земельного участка с кадастровым номером 61:46:0011901:177 площадью 474 кв.м и на условно разрешенный вид использования «магазин» для объекта капитального строительства: хозяйственной постройки с кадастровым номером 61:46:0011901:2526 площадью 36,5 кв.м, расположенным по адресу: </w:t>
      </w:r>
      <w:r>
        <w:rPr>
          <w:color w:val="000000"/>
          <w:sz w:val="24"/>
          <w:szCs w:val="24"/>
        </w:rPr>
        <w:t xml:space="preserve">Ростовская область, г. Батайск, ул. Талалихина, 15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и объекта капитального строительств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и объект капитального строительства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8-02T12:38:00Z</dcterms:modified>
  <cp:revision>481</cp:revision>
  <dc:subject/>
  <dc:title>  </dc:title>
</cp:coreProperties>
</file>