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» августа 2023                                     № _</w:t>
      </w:r>
      <w:r>
        <w:rPr>
          <w:sz w:val="24"/>
          <w:szCs w:val="24"/>
          <w:u w:val="single"/>
        </w:rPr>
        <w:t>66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Грузинская, 267 / 101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61 от 01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Грузинская, 267 / 101-а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9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0.08.2023 по 18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0.08.2023 по 18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Грузинская, 267 / 101-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Овсепян Н.М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ытовое обслуживание; деловое управление; магазины»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0306:1743 площадью 352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Грузинская, 267 / 101-а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2T13:04:00Z</dcterms:modified>
  <cp:revision>488</cp:revision>
  <dc:subject/>
  <dc:title>  </dc:title>
</cp:coreProperties>
</file>