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2 авгус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3 №6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отклонение от предельных параметров объекта капитального строительства по ул. Урожайная, 1049, ДНТ «Донская Чаша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7 августа 2023 года, время: 19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</w:t>
      </w:r>
      <w:r>
        <w:rPr>
          <w:rFonts w:cs="Times New Roman" w:ascii="Times New Roman" w:hAnsi="Times New Roman"/>
          <w:sz w:val="24"/>
          <w:szCs w:val="24"/>
          <w:u w:val="single"/>
        </w:rPr>
        <w:t>с 10.08.2023 по 18.08.2023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  10.08.2023 по 18.08.202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30 часов до 19.3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0.08.2023 по 18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3-08-02T13:10:00Z</dcterms:modified>
  <cp:revision>171</cp:revision>
  <dc:subject/>
  <dc:title>Решение Шахтинской городской Думы Ростовской области</dc:title>
</cp:coreProperties>
</file>