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>__" сентября 2022 г.                              №  _</w:t>
      </w:r>
      <w:r>
        <w:rPr>
          <w:sz w:val="24"/>
          <w:szCs w:val="24"/>
          <w:u w:val="single"/>
        </w:rPr>
        <w:t>98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от ул. Октябрьск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еки Малый Койсуг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7.09.2022 № 51.01/55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внесения изменений в проект планировки и проект межевания территории от ул. Октябрьской до реки Малый Койсуг, утвержденный постановлением Администрации города Батайска от 25.08.2017 № 1408 "Об утверждении проекта планировки и проекта межевания территории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6.09.2022 по 28.09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6.09.2022 по 28.09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16.09.2022 по 28.09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9-08T11:52:00Z</dcterms:modified>
  <cp:revision>303</cp:revision>
  <dc:subject/>
  <dc:title>  </dc:title>
</cp:coreProperties>
</file>