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" августа 2022 г.                                  №_</w:t>
      </w:r>
      <w:r>
        <w:rPr>
          <w:sz w:val="24"/>
          <w:szCs w:val="24"/>
          <w:u w:val="single"/>
        </w:rPr>
        <w:t>93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Матросова и ул. К. Цеткин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5.08.2022 № 51.01/51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в кадастровом квартале 61:46:0012302 по ул. Матросова и                    ул. К. Цеткин, утвержденный постановлением Администрации города Батайска от 20.07.2018 №1127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9.08.2022 по 02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9.08.2022 по 02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9.08.2022 по 02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8-05T12:40:00Z</dcterms:modified>
  <cp:revision>306</cp:revision>
  <dc:subject/>
  <dc:title>  </dc:title>
</cp:coreProperties>
</file>