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_" августа 2022 г.                                  №_</w:t>
      </w:r>
      <w:r>
        <w:rPr>
          <w:sz w:val="24"/>
          <w:szCs w:val="24"/>
          <w:u w:val="single"/>
        </w:rPr>
        <w:t>89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по ул. Фермерской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М. Горького, ул. Лосевского, ул. 1-й Пятилетк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2.08.2022 № 51.01/50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в районе земельных участков по ул. Фермерской, ул. М. Горького,                                 ул. Лосевского, ул. 1-й Пятилетки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9.08.2022 по 02.09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9.08.2022 по 02.09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9.08.2022 по 02.09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8-05T07:28:00Z</dcterms:modified>
  <cp:revision>300</cp:revision>
  <dc:subject/>
  <dc:title>  </dc:title>
</cp:coreProperties>
</file>