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3</w:t>
      </w:r>
      <w:r>
        <w:rPr>
          <w:sz w:val="24"/>
          <w:szCs w:val="24"/>
        </w:rPr>
        <w:t>_" августа 2022 г.                                  №__</w:t>
      </w:r>
      <w:r>
        <w:rPr>
          <w:sz w:val="24"/>
          <w:szCs w:val="24"/>
          <w:u w:val="single"/>
        </w:rPr>
        <w:t>91</w:t>
      </w:r>
      <w:r>
        <w:rPr>
          <w:sz w:val="24"/>
          <w:szCs w:val="24"/>
        </w:rPr>
        <w:t>_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овки и проекту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Янковского, ул. Балашова, ул. 1-й Пятилетк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02.08.2022 № 51.01/504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овести общественные обсуждения 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роекту планировки и проекту межевания территории по ул. Янковского, ул. Балашова, ул. 1-й Пятилетки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9.08.2022 по 02.09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9.08.2022 по 02.09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9.08.2022 по 02.09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2-08-05T07:04:00Z</dcterms:modified>
  <cp:revision>294</cp:revision>
  <dc:subject/>
  <dc:title>  </dc:title>
</cp:coreProperties>
</file>