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30"/>
          <w:sz w:val="26"/>
          <w:szCs w:val="26"/>
        </w:rPr>
      </w:pPr>
      <w:r>
        <w:rPr/>
        <w:drawing>
          <wp:inline distT="0" distB="0" distL="0" distR="0">
            <wp:extent cx="53530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2" t="-887" r="-1502" b="-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_</w:t>
      </w:r>
      <w:r>
        <w:rPr>
          <w:sz w:val="28"/>
          <w:szCs w:val="28"/>
          <w:u w:val="single"/>
        </w:rPr>
        <w:t>28.10.2022</w:t>
      </w:r>
      <w:r>
        <w:rPr>
          <w:sz w:val="28"/>
          <w:szCs w:val="28"/>
        </w:rPr>
        <w:t>__ № _</w:t>
      </w:r>
      <w:r>
        <w:rPr>
          <w:sz w:val="28"/>
          <w:szCs w:val="28"/>
          <w:u w:val="single"/>
        </w:rPr>
        <w:t>554</w:t>
      </w:r>
      <w:r>
        <w:rPr>
          <w:sz w:val="28"/>
          <w:szCs w:val="28"/>
        </w:rPr>
        <w:t>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роекта внесения изменений в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ировки и проект межевания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л. 1-й Пятилетки</w:t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общественных обсуждений от 19.10.2022,  руководствуясь  Уставом муниципального образования «Город Батайск»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Администрация города Батайс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457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 xml:space="preserve">1. Утвердить основную часть выполнения проекта </w:t>
      </w:r>
      <w:r>
        <w:rPr>
          <w:color w:val="000000"/>
          <w:sz w:val="28"/>
          <w:szCs w:val="28"/>
        </w:rPr>
        <w:t>внесения изменений в проект планировки и проект межевания территории земельного участка по                 ул. 1-й Пятилетки, утвержденный постановлением Администрации города Батайска от 27.11.2018 № 387</w:t>
      </w:r>
      <w:r>
        <w:rPr>
          <w:sz w:val="28"/>
          <w:szCs w:val="28"/>
        </w:rPr>
        <w:t>, в составе: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Том 1. Часть 1. Текстовая часть проекта планировки территории, основная часть, согласно приложению 1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2. Том 1. Часть 2. Графическая часть проекта планировки территории, основная часть, согласно приложению 2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3. Том 3. Часть 1. Текстовая часть проекта межевания территории, основная часть, согласно приложению 3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4. Том 3. Часть 2. Графическая часть проекта межевания территории, основная часть, согласно приложению 4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(находятся на хранении в Управлении по архитектуре и градостроительству города Батайска)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постановление в официальном  печатном  издании и разместить на официальном сайте Администрации города Батайска в сети «Интернет»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ab/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694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Батайска по территориальному развитию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у, председателя комиссии по землепользованию и застройке муниципального образования «Город Батайск»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Горелкина В.В. </w:t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>города Батайска                                                                                      Р.П. Волошин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города Батайс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ЕМ Пользователь</dc:creator>
  <dc:description/>
  <cp:keywords/>
  <dc:language>en-US</dc:language>
  <cp:lastModifiedBy>User1</cp:lastModifiedBy>
  <cp:lastPrinted>2021-11-10T17:14:00Z</cp:lastPrinted>
  <dcterms:modified xsi:type="dcterms:W3CDTF">2022-11-08T07:20:00Z</dcterms:modified>
  <cp:revision>153</cp:revision>
  <dc:subject/>
  <dc:title>  </dc:title>
</cp:coreProperties>
</file>