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" ноября 2022 г.                                №  _</w:t>
      </w:r>
      <w:r>
        <w:rPr>
          <w:sz w:val="24"/>
          <w:szCs w:val="24"/>
          <w:u w:val="single"/>
        </w:rPr>
        <w:t>134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 в границах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Половинко – река Малый Койсуг – ул. Ленинградска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31.10.2022 № 51.01/74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территории в границах ул. Половинко – река Малый Койсуг – ул. Ленинградская и проекту межевания территории в границах: земельные участки с кадастровыми номерами 61:46:0010601:757, 61:46:0010601:5789, 61:46:0010601:5282, 61:46:0010601:5792 - земли кадастрового квартала с кадастровым номером 61:46:0010601 – река Малый Койсуг в г. Батайск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5.11.2022 по 30.11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5.11.2022 по 30.11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15.11.2022 по 30.11.2022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11-07T13:40:00Z</dcterms:modified>
  <cp:revision>320</cp:revision>
  <dc:subject/>
  <dc:title>  </dc:title>
</cp:coreProperties>
</file>