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июня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7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ма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4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Советской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ся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4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.06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2126"/>
        <w:gridCol w:w="3969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"О предоставлении разрешения на условно разрешенный вид использования земельного участка по ул. Советск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, запрашиваемый условно разрешенный вид использования земельного участ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товое обслуживание; магазин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"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При осуществлении проектирования объекта капитального строительства учесть охранную зону трансформаторной подстанции (КПТ №141) по ул. К.Цеткин, 81-б противопожарные расстояния от существующих объектов, в случае их сокращения предусмотреть противопожарные мероприятия,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есть требования по озеленению территории земельного участка ( в соответствии с ПЗЗ: не менее 15 % территории земельного участка). 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</w:rPr>
        <w:t>О предоставлении разрешения на условно разрешенный вид использования земельного участка по ул. Советской 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02-26T11:09:00Z</cp:lastPrinted>
  <dcterms:modified xsi:type="dcterms:W3CDTF">2021-06-10T14:45:00Z</dcterms:modified>
  <cp:revision>67</cp:revision>
  <dc:subject/>
  <dc:title/>
</cp:coreProperties>
</file>