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июн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ш. Сальскому, 5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06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551"/>
        <w:gridCol w:w="3544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ш. Сальскому,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магази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 в дополнение к основному виду разрешенного использования "склады"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>О предоставлении разрешения на условно разрешенный вид использования земельного участка по ш. Сальскому, 5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6-11T09:25:00Z</dcterms:modified>
  <cp:revision>108</cp:revision>
  <dc:subject/>
  <dc:title/>
</cp:coreProperties>
</file>