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июн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М. Горького, 37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06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М. Горького, 37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</w:rPr>
        <w:t>О предоставлении разрешения на условно разрешенный вид использования земельного участка по ул. М. Горького, 370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6-10T12:45:00Z</dcterms:modified>
  <cp:revision>52</cp:revision>
  <dc:subject/>
  <dc:title/>
</cp:coreProperties>
</file>