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ДНТ "Труд", ул. 0-я Линия, 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в ДНТ "Труд", ул. 0-я Линия,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магазины; амбулаторно-поликлиническ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в ДНТ "Труд", ул. 0-я Линия, 4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5T12:52:00Z</dcterms:modified>
  <cp:revision>92</cp:revision>
  <dc:subject/>
  <dc:title/>
</cp:coreProperties>
</file>