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» марта 2023 г.                                 №  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ки и проекту межевания территории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Северной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3.2023 № 51.01/12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линейного объекта: «Реконструкция автомобильной дороги по ул. Северная в г. Батайске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14.03.2023 по 28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4.03.2023 по 28.03.2023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4.03.2023 по 28.03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3-07T07:05:00Z</dcterms:modified>
  <cp:revision>370</cp:revision>
  <dc:subject/>
  <dc:title>  </dc:title>
</cp:coreProperties>
</file>