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вгус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улагин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Кулагина, 1Ж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3827"/>
        <w:gridCol w:w="3544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землепользованию и застройке поступило письмо 17.08.2023 от Немировской А.Л. с замечанием по проек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«О предоставлении разрешения на условно разрешенный вид использования земельного участка по ул. Кулагина, 1Ж»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части организации и осуществления доступа, проездов, проходов в представленной на публичные слушания проектной документации к данному участку, посредством арендуемого мною земельного участка, расположенного по  адресу: Ростовская область,                         г. Батайск, ул. К. Цеткин, 153Х, кадастровый номер 61:46:0012103:672, площадью 84 кв.м. Согласие на организацию и осуществление доступа, проезда, проходов через арендуемый мною земельный участок я не давала. На арендуемом мною земельном участке расположен мой гараж»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цаленко А.Н. – замести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я Комитета по управлению имуществом города Батайска по земельным отношениям, член комиссии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земельный участок с кадастровым номе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:46:0012103:672 по                     ул. К.Цеткин, 153Х заключен договор аренды с иным лицом, Немировская А.Л. не является арендатором данного земельного участка с видом разрешенного использования «гаражи»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ина Е.Е. – представитель собственника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земельному участку мы действительно проезжаем по сложившемуся проезду по земельному учас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кадастровым номе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:46:0012103:672 по                     ул. К.Цеткин, 153Х и земельному участку с кадастровым номером 61:46:0012103:234 по                     ул. Кулагина, 1/ ул. К.Цеткин, 151, данным проездом пользуемся не только мы, но и жители прилегающей территории. Мы обращались в Комитет по управлению имуществом города Батайска с целью наложения сервитута для организации доступа через арендуемый земельный участок, получили отказ. Организовать иной проезд к нашему земельному участку и существующим жилым домам с южной стороны нашей территории на сегодняшний день невозможно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кин В.В. – заместитель главы Администрации города Батайска по территориальному развитию и строительству, председатель комиссии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жен иметь доступ с территории общего пользования, если альтернативный проезд отсутствует необходимо рассмотреть вопрос установления сервитут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Кулагина, 1Ж», в части предоставления разрешения на условно разрешенный вид использования «бытовое обслуживание» для земельного участка с кадастровым номером 61:46:0012103:754 по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улагина, 1Ж. 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улагина, 1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8-23T12:07:00Z</dcterms:modified>
  <cp:revision>232</cp:revision>
  <dc:subject/>
  <dc:title/>
</cp:coreProperties>
</file>