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Талалихин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и объекта капитального строительства по ул. Талалихина, 1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119"/>
        <w:gridCol w:w="4110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по ул. Талалихина, 15», в части предоставления разрешения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 для земельного участка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л. Талалихина, 15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Талалихина, 1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3T05:40:00Z</dcterms:modified>
  <cp:revision>235</cp:revision>
  <dc:subject/>
  <dc:title/>
</cp:coreProperties>
</file>