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вгуста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Грузинская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вгус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Грузинская, 267 / 101-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.08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126"/>
        <w:gridCol w:w="3119"/>
        <w:gridCol w:w="4110"/>
      </w:tblGrid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ул. Грузинская, 267 / 101-а», в части предоставления разрешения на условно разрешенный вид использования «бытовое обслуживание; деловое управление; магазины» в дополнение к основному виду разрешенного использования «для индивидуального жилищного строительства» для земельного участка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Грузинская, 267 / 101-а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Грузинская, 267 / 101-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08-23T06:07:00Z</dcterms:modified>
  <cp:revision>244</cp:revision>
  <dc:subject/>
  <dc:title/>
</cp:coreProperties>
</file>