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вгус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Энгельс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Энгельса, 3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Энгельса, 37», в части предоставления разрешения на условно разрешенный вид использования «магазины; бытовое обслуживание; деловое управление» для земельного участк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е Энгельса, земельный участок 37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Энгельса, 3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2T13:45:00Z</dcterms:modified>
  <cp:revision>211</cp:revision>
  <dc:subject/>
  <dc:title/>
</cp:coreProperties>
</file>