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вгус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НТ «Гидромеханизатор», ул. 1-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1-я ДНТ «Гидромеханизатор», д.1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1-я ДНТ «Гидромеханизатор», д.17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отступа 1,5 метра от общей границы с земельным участком с кадастровым номе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:46:0011102:224 по адресу: Ростовская обл.,                       г. Батайск, ул. 1-я ДНТ «Гидромеханизатор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д. 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тступа 1,6 метра о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ей границы с земельным участком с кадастровым номе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:46:0011102:808 по адресу: Ростовская обл., г. Батайск,                  ул. 1-я ДНТ «Гидромеханизатор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 1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1-я ДНТ «Гидромеханизатор», д.1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2T09:23:00Z</dcterms:modified>
  <cp:revision>199</cp:revision>
  <dc:subject/>
  <dc:title/>
</cp:coreProperties>
</file>