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сентя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Атаманская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5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объекта капитального строительства по ул. Атаманской, 43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1.09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126"/>
        <w:gridCol w:w="3119"/>
        <w:gridCol w:w="4110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отклонение от предельных параметров объекта капитального строительства по ул. Атаманской, 43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отступа 1,4 метра от общей границы с земельным участком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Атаманская, 45. Правообладателю земельного участка вести строительство с соблюдением противопожарных мероприятий 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Атаманской, 43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8-23T06:40:00Z</dcterms:modified>
  <cp:revision>261</cp:revision>
  <dc:subject/>
  <dc:title/>
</cp:coreProperties>
</file>