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Залесь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Залесье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Залесье», в части предоставления разрешения на условно разрешенный вид исполь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дорожного серви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емельного участка с кадастровым номером 61:46:0012901:764 по адресу: Российская Федерация, Ростов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атайск, ул. Залесье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Залесь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2T09:37:00Z</dcterms:modified>
  <cp:revision>202</cp:revision>
  <dc:subject/>
  <dc:title/>
</cp:coreProperties>
</file>