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30"/>
          <w:sz w:val="26"/>
          <w:szCs w:val="26"/>
        </w:rPr>
      </w:pPr>
      <w:r>
        <w:rPr/>
        <w:drawing>
          <wp:inline distT="0" distB="0" distL="0" distR="0">
            <wp:extent cx="53530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02" t="-887" r="-1502" b="-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тай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екта внесения изменений 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межевания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л. Промышленной</w:t>
      </w:r>
    </w:p>
    <w:p>
      <w:pPr>
        <w:pStyle w:val="Normal"/>
        <w:ind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Принимая во внимание заявление Калюжного М.Н.,                      Упорниковой Е.М., на основании Градостроительного кодекса Российской Федерации, правил землепользования и застройки муниципального образования "Город Батайск", утвержденных решением Батайской городской Думы от 16.12.2020 № 91, с учетом рекомендаций комиссии по землепользованию и застройке муниципального образования "Город Батайск", представленных в соответствии с заключением о результатах общественных обсуждений от 22.04.2022, руководствуясь Уставом муниципального образования "Город Батайск"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Администрация города Батайск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457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сновную часть выполнения проекта внесения изменений в проект межевания территории в кадастровом квартале 61:46:0012501 в районе земельного участка с кадастровым номером 61:46:0012501:399, расположенного по адресу: Российская Федерация, Ростовская область, городской округ "Город Батайск", город Батайск, ул. Промышленная, 21Ж,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утвержденный постановлением Администрации города Батайска от 24.12.2020 № 617 "Об утверждении проекта межевания территории в районе земельного участка по ул. Промышленной, 21Ж", в  составе: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1.1. Раздел 1 - проект межевания территории, основная часть, согласно приложению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(находится на хранении в Управлении по архитектуре и градостроительству города Батайск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официальном  печатном  издании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Батайска по территориальному развитию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ительству, председателя комиссии по землепользованию и застройке муниципального образования "Город Батайск"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Горелкина В.В. </w:t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/>
      </w:pPr>
      <w:r>
        <w:rPr>
          <w:sz w:val="28"/>
          <w:szCs w:val="28"/>
        </w:rPr>
        <w:t>города Батайска                                                                              Г.В. Павлятенко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у города Батайск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sz w:val="28"/>
    </w:rPr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basedOn w:val="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basedOn w:val="Style1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ЕМ Пользователь</dc:creator>
  <dc:description/>
  <cp:keywords/>
  <dc:language>en-US</dc:language>
  <cp:lastModifiedBy>User</cp:lastModifiedBy>
  <cp:lastPrinted>2021-11-10T17:14:00Z</cp:lastPrinted>
  <dcterms:modified xsi:type="dcterms:W3CDTF">2022-04-22T12:40:00Z</dcterms:modified>
  <cp:revision>151</cp:revision>
  <dc:subject/>
  <dc:title>  </dc:title>
</cp:coreProperties>
</file>