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межевания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ул. Железнодорожной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Живого А.С., на основании Градостроительного кодекса Российской Федерации, правил землепользования и застройки муниципального образования "Город Батайск", утвержденных решением Батайской городской Думы от 16.12.2020 № 91, с учетом рекомендаций комиссии по землепользованию и застройке муниципального образования "Город Батайск", представленных в соответствии с заключением о результатах общественных обсуждений от 22.04.2022, руководствуясь Уставом муниципального образования "Город Батайск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ую часть выполнения проекта межевания территории по ул. Железнодорожной, в границах от ул. Половинко до               ул. Ленинградской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Раздел 1 - проект межевания территории, основная часть, согласно приложению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орода Батайска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2-04-22T12:12:00Z</dcterms:modified>
  <cp:revision>146</cp:revision>
  <dc:subject/>
  <dc:title>  </dc:title>
</cp:coreProperties>
</file>