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 " апреля 2021                                    № _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Балашова, 42-в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4.2021 №51.02/249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Балашова, 42-в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04.2021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3.04.2021 по 23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3.04.2021 по 23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Балашова, 42-в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оронко О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блокированная жилая застройка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308:2219 </w:t>
      </w:r>
      <w:r>
        <w:rPr>
          <w:sz w:val="24"/>
          <w:szCs w:val="24"/>
        </w:rPr>
        <w:t>площадью 454 кв.м, расположенного по адресу:, Ростовская область,              г. Батайск, ул. Балашова, 42-в, в территориальной зоне Д.2 "</w:t>
      </w:r>
      <w:r>
        <w:rPr>
          <w:rFonts w:eastAsia="Calibri"/>
          <w:sz w:val="24"/>
          <w:szCs w:val="24"/>
        </w:rPr>
        <w:t>Зона общественно-делового и коммерческого назначения с включением жилой застройк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1-04-05T14:34:00Z</dcterms:modified>
  <cp:revision>291</cp:revision>
  <dc:subject/>
  <dc:title>  </dc:title>
</cp:coreProperties>
</file>