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9 » июля 2022 года  № 2178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90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80"/>
        <w:gridCol w:w="1080"/>
        <w:gridCol w:w="1245"/>
        <w:gridCol w:w="1020"/>
        <w:gridCol w:w="1020"/>
        <w:gridCol w:w="109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пересечении  ул. Промышленной и Ольгинский тупик на расстоянии 24,0 м восточнее и 26,0 м южнее ворот центрального въезда на территорию предприятия по                ул. Промышленной, 21 и на расстоянии 6,0 м от кромки проезжей части автомобильной дороги по  ул.  Промышленной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1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4 – одно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31 » августа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31 » авгус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11 » авгус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сентября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 сентябр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8-01T09:22:07Z</dcterms:modified>
  <cp:revision>124</cp:revision>
  <dc:subject/>
  <dc:title>Информационное сообщение</dc:title>
</cp:coreProperties>
</file>