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9 » июля 2022 года  № 2181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6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Ленинградская на расстоянии 8,0 м севернее и 13,0 м восточнее от юго-восточного угла ограждения земельного участка № 330А по ул. Ленинградской и на расстоянии 8,5 м от бордюрного камня автомобильной дороги по ул. Ленинградской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31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31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01T09:27:04Z</dcterms:modified>
  <cp:revision>128</cp:revision>
  <dc:subject/>
  <dc:title>Информационное сообщение</dc:title>
</cp:coreProperties>
</file>