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9 » июля 2022 года  № 218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4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Промышленная на расстоянии 25,0 м южнее и 27,0 м восточнее от северо-восточного угла ограждения земельного участка № 56 по ул. Молодежной и на расстоянии 8,0 м от кромки проезжей части автомобильной дороги по ул. Промышленной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31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31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01T09:29:14Z</dcterms:modified>
  <cp:revision>129</cp:revision>
  <dc:subject/>
  <dc:title>Информационное сообщение</dc:title>
</cp:coreProperties>
</file>