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8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подъездная дорога от автомобильной дороги М-4 «Дон»  к          г. Ростову-на-Дону  (Южный подъезд) на км 14+195 м и на расстоянии не менее    10,0 м до стойки силового барьерного ограждения автомобильной дороги справа  по ходу километража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33:45Z</dcterms:modified>
  <cp:revision>130</cp:revision>
  <dc:subject/>
  <dc:title>Информационное сообщение</dc:title>
</cp:coreProperties>
</file>