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7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5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Куйбышева на расстоянии 5,0 м севернее и 6,5 м западнее от северо-западного угла жилого дома № 131 по      ул. Куйбышева и на расстоянии 4,0 м от бордюрного камня автомобильной дороги слева по ходу движения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24:13Z</dcterms:modified>
  <cp:revision>127</cp:revision>
  <dc:subject/>
  <dc:title>Информационное сообщение</dc:title>
</cp:coreProperties>
</file>