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июля 2022 года  № 216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Энгельса на расстоянии  3,0 м восточнее и 2,0 м севернее от юго-восточного угла жилого дома № 62 по     ул. Энгельса и на расстоянии 3,5 м от бордюрного камня автомобильной дороги  слева по ходу движения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31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31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01T09:12:20Z</dcterms:modified>
  <cp:revision>126</cp:revision>
  <dc:subject/>
  <dc:title>Информационное сообщение</dc:title>
</cp:coreProperties>
</file>