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ПКО ДонСтройПроект»</w:t>
      </w:r>
    </w:p>
    <w:p>
      <w:pPr>
        <w:pStyle w:val="Normal"/>
        <w:spacing w:before="0" w:after="160"/>
        <w:ind w:firstLine="567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 планировки и проект межевания территории земельного участка с кадастровым номером 61:46:0010501:484, расположенного по адресу: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Батайск, ул. 1-й Пятиле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trike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.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>(Материалы проекта межевания)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60"/>
        <w:ind w:firstLine="3119"/>
        <w:contextualSpacing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348095" cy="317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тов-на-Дону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8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ПКО ДонСтройПроект»</w:t>
      </w:r>
    </w:p>
    <w:p>
      <w:pPr>
        <w:pStyle w:val="Normal"/>
        <w:spacing w:before="0" w:after="160"/>
        <w:ind w:firstLine="567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ект планировки и проект межевания территории земельного участка с кадастровым номером 61:46:0010501:484, расположенного по адресу: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Батайск, ул. 1-й Пятиле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trike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.</w:t>
      </w:r>
    </w:p>
    <w:p>
      <w:pPr>
        <w:pStyle w:val="Style17"/>
        <w:ind w:left="0" w:hanging="0"/>
        <w:jc w:val="center"/>
        <w:rPr/>
      </w:pPr>
      <w:r>
        <w:rPr>
          <w:i/>
          <w:sz w:val="28"/>
          <w:szCs w:val="28"/>
        </w:rPr>
        <w:t>(Материалы проекта межевания)</w:t>
      </w:r>
    </w:p>
    <w:p>
      <w:pPr>
        <w:pStyle w:val="Style17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оговор № 2017-1-1-ППМ от 15.02.2017г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00"/>
              <w:spacing w:lineRule="auto" w:line="240"/>
              <w:ind w:left="56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Директор</w:t>
            </w:r>
          </w:p>
        </w:tc>
        <w:tc>
          <w:tcPr>
            <w:tcW w:w="5671" w:type="dxa"/>
            <w:tcBorders/>
          </w:tcPr>
          <w:p>
            <w:pPr>
              <w:pStyle w:val="00"/>
              <w:spacing w:lineRule="auto" w:line="240"/>
              <w:ind w:left="567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.А.</w:t>
            </w:r>
            <w:r>
              <w:rPr>
                <w:rFonts w:eastAsia="Calibri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</w:rPr>
              <w:t>Сененко</w:t>
            </w:r>
          </w:p>
          <w:p>
            <w:pPr>
              <w:pStyle w:val="00"/>
              <w:spacing w:lineRule="auto" w:line="240"/>
              <w:ind w:left="567" w:hanging="0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00"/>
              <w:snapToGrid w:val="false"/>
              <w:spacing w:lineRule="auto" w:line="240"/>
              <w:ind w:left="567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00"/>
              <w:snapToGrid w:val="false"/>
              <w:spacing w:lineRule="auto" w:line="240"/>
              <w:ind w:left="567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00"/>
              <w:spacing w:lineRule="auto" w:line="240"/>
              <w:ind w:left="567" w:hanging="0"/>
              <w:rPr/>
            </w:pPr>
            <w:r>
              <w:rPr>
                <w:sz w:val="28"/>
              </w:rPr>
              <w:t>Главный инженер проекта</w:t>
            </w:r>
          </w:p>
        </w:tc>
        <w:tc>
          <w:tcPr>
            <w:tcW w:w="5671" w:type="dxa"/>
            <w:tcBorders/>
          </w:tcPr>
          <w:p>
            <w:pPr>
              <w:pStyle w:val="00"/>
              <w:spacing w:lineRule="auto" w:line="240"/>
              <w:ind w:left="567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Р.С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убинский</w:t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тов-на-Дону</w:t>
      </w:r>
    </w:p>
    <w:p>
      <w:pPr>
        <w:sectPr>
          <w:footerReference w:type="default" r:id="rId3"/>
          <w:type w:val="nextPage"/>
          <w:pgSz w:w="11906" w:h="16838"/>
          <w:pgMar w:left="709" w:right="424" w:gutter="0" w:header="0" w:top="284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8</w:t>
      </w:r>
      <w:r>
        <w:br w:type="page"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оекта:</w:t>
      </w:r>
    </w:p>
    <w:p>
      <w:pPr>
        <w:pStyle w:val="Normal"/>
        <w:spacing w:lineRule="auto" w:line="3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Пояснительная записка:</w:t>
      </w:r>
    </w:p>
    <w:p>
      <w:pPr>
        <w:pStyle w:val="Normal"/>
        <w:spacing w:before="0" w:after="160"/>
        <w:ind w:left="1416" w:hanging="1416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Часть 2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  <w:tab/>
        <w:t xml:space="preserve">Проект планировки и проект межевания территории земельного участка с кадастровым номером 61:46:0010501:484, расположенного по адресу: </w:t>
      </w:r>
    </w:p>
    <w:p>
      <w:pPr>
        <w:pStyle w:val="Normal"/>
        <w:spacing w:before="0" w:after="160"/>
        <w:ind w:left="1416" w:hanging="0"/>
        <w:contextualSpacing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г. Батайск, ул. 1-й Пятилетки.</w:t>
      </w:r>
    </w:p>
    <w:p>
      <w:pPr>
        <w:pStyle w:val="Normal"/>
        <w:spacing w:before="0" w:after="160"/>
        <w:ind w:left="1416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>(Материалы проекта межевания)</w:t>
      </w:r>
    </w:p>
    <w:p>
      <w:pPr>
        <w:pStyle w:val="Style17"/>
        <w:ind w:left="709" w:hanging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bidi="en-US"/>
        </w:rPr>
      </w:pPr>
      <w:r>
        <w:rPr>
          <w:rFonts w:eastAsia="Times New Roman" w:cs="Times New Roman"/>
          <w:i/>
          <w:sz w:val="24"/>
          <w:szCs w:val="24"/>
          <w:highlight w:val="yellow"/>
          <w:lang w:bidi="en-US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Графические материалы: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хема межевания МКР, М 1:1000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 земельного участка с кадастровым номером 61:46:0010501:484, расположенного по адресу: г. Батайск, ул. 1-й Пятилетки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рхитектурн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планировочные реш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проекта                                                                                   Р.С. Дубинск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архитектор проекта                                                                                А.Н. Шевчен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 главного инженера</w:t>
      </w:r>
    </w:p>
    <w:p>
      <w:pPr>
        <w:pStyle w:val="Normal"/>
        <w:spacing w:before="0" w:after="160"/>
        <w:ind w:left="70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76" w:before="0" w:after="0"/>
        <w:ind w:firstLine="720"/>
        <w:contextualSpacing/>
        <w:rPr/>
      </w:pPr>
      <w:r>
        <w:rPr>
          <w:sz w:val="24"/>
          <w:szCs w:val="24"/>
          <w:lang w:eastAsia="en-US" w:bidi="en-US"/>
        </w:rPr>
        <w:t>Технические решения, принятые в проекте межевания территории в указанных границах, соответствуют требованиям экологических, санитарно-тех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проекта                                                                                   Р.С. Дубинский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Проект межевания территории земельного участка с кадастровым номером 61:46:0010501:484, расположенного по адресу: г. Батайск, ул. 1-й Пятиле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ект межевания разработан применительно к подлежащей застройке территории, расположенной в границах земельного участка планировочной структуры жилого района, расположенного по ул.1-ой Пятилетки в г. Батайске и установленных проектом планировк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ект выполнен в соответствии с действующими градостроительными нормативами, градостроительными регламентами землепользования и застройки, а также, ранее разработанной градостроительной документаци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ект межевания отражает основные градостроительные решения, заложенные в проекте планировки жил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ью проекта межевания является установление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ект межевания территории включает: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ые линии, установленные проектом планировки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нии отступа от красных линий в целях определения места допустимого размещения зданий и сооружений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земельных участков, предназначенных для размещения объектов капитального строительства местного значения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зон с особыми условиями использования территорий (границы санитарно-защитных зон)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зон действия публичных сервитутов (земли общего пользования, сервитуты инженерных сетей)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ормативные размеры земельных участков жилых домов определены в соответствии с требованиями п.11 «Нормативов градостроительного проектирования городских округов и поселений Ростовской области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ормативный размер земельного участка рассчитывается по формуле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норм =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общ </w:t>
      </w:r>
      <w:r>
        <w:rPr>
          <w:rFonts w:cs="Times New Roman" w:ascii="Times New Roman" w:hAnsi="Times New Roman"/>
          <w:sz w:val="26"/>
          <w:szCs w:val="26"/>
        </w:rPr>
        <w:t>х У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д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общ </w:t>
      </w:r>
      <w:r>
        <w:rPr>
          <w:rFonts w:cs="Times New Roman" w:ascii="Times New Roman" w:hAnsi="Times New Roman"/>
          <w:sz w:val="26"/>
          <w:szCs w:val="26"/>
        </w:rPr>
        <w:t>- общая площадь жилых помещений в проектируемом комплексе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зд </w:t>
      </w:r>
      <w:r>
        <w:rPr>
          <w:rFonts w:cs="Times New Roman" w:ascii="Times New Roman" w:hAnsi="Times New Roman"/>
          <w:sz w:val="26"/>
          <w:szCs w:val="26"/>
        </w:rPr>
        <w:t>– удельный показатель земельного участка на свободной территории, приходящийся на 1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общей площади жилых помещений. При жилищной обеспеченности 35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/чел равен 0,473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Земельный участок каждого жилого дома включает площадь, занятую непосредственно самим зданием, а также прилегающую территорию с элементами благоустройства, необходимыми для обеспечения его функционирования (обслуживания). Земельный участок жилой застройки, формируемой как единый планировочно обособленный комплекс, содержит следующие элементы территор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ок под жилым зданием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зды и пешеходные дороги, ведущие к зданию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рытые площадки для временного хранения автомобилей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домовые зеленые насаждения, площадки для отдыха, игр детей, спортивных занятий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озяйственные площадк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ормативные размеры земельных участков объектов общественного назначения определены в соответствии с требованиями «Нормативов градостроительного проектирования городских округов и поселений Ростовской области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ставе проекта выполнен чертеж градостроительных планов земельных участков, приведены каталоги координат углов поворота границ формируемых участков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ежевание территории выполнено в отношении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овь формируемых укрупненных незастроенных земельных участков, планируемых для предоставления физическим и юридическим лицам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овь формируемых укрупненных не застроенных земельных участков, предназначенных для размещения объектов капитального строительства федерального, регионального и местного знач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мые в процессе проектирования отдельных участков проезды следует выделить в отдельные публичные сервитуты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аталог координат углов поворота границ формируемых участк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/>
        <w:t>Описание границ формируемых не застроенных земельных участков, планируемых для предоставления физическим и юридическим лицам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53"/>
        <w:gridCol w:w="2391"/>
        <w:gridCol w:w="1662"/>
        <w:gridCol w:w="993"/>
        <w:gridCol w:w="1134"/>
        <w:gridCol w:w="1099"/>
      </w:tblGrid>
      <w:tr>
        <w:trPr>
          <w:trHeight w:val="15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омер земельного участка 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омер точки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ид разрешенного использова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лощадь участка, (кв.м.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ериметр, (м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Y</w:t>
            </w:r>
          </w:p>
        </w:tc>
      </w:tr>
      <w:tr>
        <w:trPr>
          <w:trHeight w:val="232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1.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Внутриквартальные проезды, подъезды, стоянки, инженерные коммуникации, газоны, иные озелененные территории, детские и спортивные площадки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2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2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1.9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3.6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2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3.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3.2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3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1.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3.2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4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1.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24.2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5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4.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24.2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6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7.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68.4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7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5.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3440.3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8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79.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04.9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9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49.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72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0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5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61.1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1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51.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12.0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2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69.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41.5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3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73.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26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4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9.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40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5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56.6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6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08.9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7</w:t>
            </w:r>
          </w:p>
        </w:tc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3.63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5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29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2.5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17.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5.0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83.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77.9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79.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8.9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64.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74.6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4468.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83.6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4.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18.5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6.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24.1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44.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27.2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9.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28.5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0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23.13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907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99.4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08.3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3.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56.9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29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2.5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0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23.1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75.5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68.4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08.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00.7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30.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15.6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60.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97.95</w:t>
            </w:r>
          </w:p>
        </w:tc>
      </w:tr>
      <w:tr>
        <w:trPr>
          <w:trHeight w:val="18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, детские дошкольные учреждения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67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30.5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15.6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08.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00.7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68.4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60.0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4369.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42.3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0.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34.3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93.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80.79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51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4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60.2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97.9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4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30.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15.6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4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93.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80.7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.4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03.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65.0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4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90.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33.2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4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1.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59.0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4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44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72.53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756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5.0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61.1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99.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08.3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60.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97.9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44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72.5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1.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59.0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12.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77.5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40.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59.1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5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51.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12.05</w:t>
            </w:r>
          </w:p>
        </w:tc>
      </w:tr>
      <w:tr>
        <w:trPr>
          <w:trHeight w:val="18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, детские дошкольные учреждения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36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2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12.6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77.5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1.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59.0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90.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33.2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7.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76.5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7.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65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1.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9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4.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0.5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6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40.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59.14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7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80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69.8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41.5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40.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59.1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4.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0.5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5.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38.2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2.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7.4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1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9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7.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65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34.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2.3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89.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54.7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02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81.7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8.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96.3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85.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92.9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7.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22.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29.56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7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8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85.1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92.9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8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8.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96.3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8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02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81.7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8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27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36.93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142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9.7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40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73.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26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69.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41.5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22.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29.5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85.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92.9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0.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59.2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49.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72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05.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28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9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26.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07.76</w:t>
            </w:r>
          </w:p>
        </w:tc>
      </w:tr>
      <w:tr>
        <w:trPr>
          <w:trHeight w:val="18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1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, детские дошкольные учреждения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21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5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56.6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9.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40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26.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07.7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45.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88.4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2.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34.7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5.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78.8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93.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6.3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21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7.4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0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08.98</w:t>
            </w:r>
          </w:p>
        </w:tc>
      </w:tr>
      <w:tr>
        <w:trPr>
          <w:trHeight w:val="9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1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Общеобразовательные школы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38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8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1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7.2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68.4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1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77.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36.6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1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73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68.1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1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9.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7.9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1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79.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04.9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1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5.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40.38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17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2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45.8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88.4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2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26.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07.7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2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05.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28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2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49.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72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2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2.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34.78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1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17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3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21.9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7.4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3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93.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6.3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3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5.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78.8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3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86.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1.58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2.1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Многоквартирные жилые дома от 4 этаж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773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6.1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090.3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86.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1.5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5.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78.8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2.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34.7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49.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72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0.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59.2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27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36.9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35.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91.9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4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1.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013.53</w:t>
            </w:r>
          </w:p>
        </w:tc>
      </w:tr>
      <w:tr>
        <w:trPr>
          <w:trHeight w:val="15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3.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Объекты коммунального хозяйства (трансформаторные подстанции)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1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83.0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77.9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1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68.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83.6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1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64.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74.6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1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79.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8.93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3.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 Объекты коммунального хозяйства (котельная)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2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2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6.0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49.3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2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5.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85.2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2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36.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79.6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2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7.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43.83</w:t>
            </w:r>
          </w:p>
        </w:tc>
      </w:tr>
      <w:tr>
        <w:trPr>
          <w:trHeight w:val="15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3.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 Объекты коммунального хозяйства (трансформаторные подстанции)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3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4.3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0.5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3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1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9.6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3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2.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7.4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3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5.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38.26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3.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 Объекты коммунального хозяйства (котельные)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3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4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0.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5.6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4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1.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3.6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4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3.6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4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5.73</w:t>
            </w:r>
          </w:p>
        </w:tc>
      </w:tr>
      <w:tr>
        <w:trPr>
          <w:trHeight w:val="15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3.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 Объекты коммунального хозяйства (трансформаторные подстанции)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5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3.8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3.2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5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4.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24.2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5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1.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24.2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5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1.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3.21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4.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Открытые стоянки для хранения легковых автомобил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5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8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1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9.5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28.5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1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44.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27.2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1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15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34.4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1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10.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14.9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1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28.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81.5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1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4.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39.55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4.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Ж.3: Открытые стоянки для хранения легковых автомобилей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53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2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0.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5.6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2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5.7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2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3.6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2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3.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08.9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2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21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7.4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2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86.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1.5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2.7</w:t>
            </w:r>
          </w:p>
        </w:tc>
        <w:tc>
          <w:tcPr>
            <w:tcW w:w="2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6.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090.30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5.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Улично-дорожная сеть, инженерные коммуникации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(в т.ч. в собственности 3284,00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88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3.5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56.9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1.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4.3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38.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90.9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25.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93.8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84.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47.0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4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53.0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02.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68.3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95.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39.1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15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34.4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44.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27.2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6.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24.1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4.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18.5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68.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83.6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83.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77.9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17.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5.0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1.1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29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2.53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5.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Улично-дорожная сеть, инженерные коммуникации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41215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(в т.ч. в собственности 9235,0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32.7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954.3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8.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995.4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8.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998.1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27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36.9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27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36.9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02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81.7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89.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54.7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70.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61.7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68.4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9.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42.3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60.0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68.4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9.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75.5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70.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23.1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9.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28.5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64.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39.55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28.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81.57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10.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14.9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1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15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34.4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95.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39.11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88.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910.52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11.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9.6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48.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25.4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9.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69.4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57.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59.9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47.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70.9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327.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1.3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2.2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412.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45.61</w:t>
            </w:r>
          </w:p>
        </w:tc>
      </w:tr>
      <w:tr>
        <w:trPr>
          <w:trHeight w:val="1215" w:hRule="atLeast"/>
        </w:trPr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У:5.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.3: Улично-дорожная сеть, инженерные коммуникации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39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8.9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998.1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95.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35.5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91.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74.09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73.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55.0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1.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64.3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53.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56.94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599.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708.3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5.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61.1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49.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547.9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73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68.1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77.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436.66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7.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68.4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4.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24.2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3.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13.2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1.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83.63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60.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155.68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6.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090.3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3.1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651.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013.5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5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00">
    <w:name w:val="00 табица по правому краю"/>
    <w:basedOn w:val="Normal"/>
    <w:qFormat/>
    <w:pPr>
      <w:snapToGrid w:val="false"/>
      <w:spacing w:lineRule="auto" w:line="276" w:before="0" w:after="0"/>
    </w:pPr>
    <w:rPr>
      <w:rFonts w:ascii="Times New Roman" w:hAnsi="Times New Roman" w:eastAsia="Times New Roman" w:cs="Times New Roman"/>
      <w:szCs w:val="28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0"/>
    </w:pPr>
    <w:rPr>
      <w:rFonts w:ascii="Times New Roman" w:hAnsi="Times New Roman" w:eastAsia="Times New Roman" w:cs="Times New Roman"/>
      <w:strike/>
      <w:sz w:val="24"/>
      <w:szCs w:val="24"/>
      <w:lang w:val="en-US" w:eastAsia="en-US"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0:00Z</dcterms:created>
  <dc:creator>Леонид</dc:creator>
  <dc:description/>
  <cp:keywords/>
  <dc:language>en-US</dc:language>
  <cp:lastModifiedBy>Колесников Андрей Анатольевич</cp:lastModifiedBy>
  <dcterms:modified xsi:type="dcterms:W3CDTF">2018-11-13T08:10:00Z</dcterms:modified>
  <cp:revision>20</cp:revision>
  <dc:subject/>
  <dc:title/>
</cp:coreProperties>
</file>