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8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Кирова на расстоянии   15,5 м западнее и 7,5 м южнее от юго-западного угла двухэтажного кирпичного нежилого здания № 213 по ул. Энгельса и на расстоянии 1,7 м от бордюрного камня автомобильной дороги по ул. Кирова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1:27:50Z</dcterms:modified>
  <cp:revision>146</cp:revision>
  <dc:subject/>
  <dc:title>Информационное сообщение</dc:title>
</cp:coreProperties>
</file>