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августа 2023 года  № 2387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80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10"/>
        <w:gridCol w:w="1065"/>
        <w:gridCol w:w="1410"/>
        <w:gridCol w:w="1140"/>
        <w:gridCol w:w="1080"/>
        <w:gridCol w:w="122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Калинина на расстоянии    5,0 м восточнее и 11,5 м южнее от юго-восточного угла ограждения земельного участка № 46 по ул. Южной и на расстоянии      16,0 м от кромки проезжей части автомобильной дороги по                 ул. Калин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3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2 » окт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2 » окт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» сен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окт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 окт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8-31T13:50:00Z</dcterms:modified>
  <cp:revision>156</cp:revision>
  <dc:subject/>
  <dc:title>Информационное сообщение</dc:title>
</cp:coreProperties>
</file>