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сити-формат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 автоматической механической сменой информации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30 » августа 2023 года  № 2395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3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140"/>
        <w:gridCol w:w="1290"/>
        <w:gridCol w:w="1260"/>
        <w:gridCol w:w="1065"/>
        <w:gridCol w:w="121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 пер. Книжный на расстоянии 1,0 м южнее и 15,0 м восточнее от юго-восточного угла нежилого здания № 2 по пер. Книжный  и на расстоянии 6,0 м от кромки проезжей части автомобильной дороги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8 х 1,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11  – двухсторонний рекламный сити-формат с автоматической механической сменой информации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2 » октябр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2 » октябр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08» сентябр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5 » октябр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6 » октябр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8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08-31T12:04:59Z</dcterms:modified>
  <cp:revision>152</cp:revision>
  <dc:subject/>
  <dc:title>Информационное сообщение</dc:title>
</cp:coreProperties>
</file>