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ити-формат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августа 2023 года  № 2394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3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21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ул. Кирова на расстоянии      3,5 м западнее и 6,5 м южнее от юго-восточного угла двухэтажного кирпичного нежилого здания № 18 а по ул. Кирова и на расстоянии 1,7 м от бордюрного камня автомобильной дороги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8 х 1,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0  – двухсторонний рекламный сити-формат с автоматической механическ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2 » окт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2 » окт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» сен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окт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окт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8-31T12:03:58Z</dcterms:modified>
  <cp:revision>151</cp:revision>
  <dc:subject/>
  <dc:title>Информационное сообщение</dc:title>
</cp:coreProperties>
</file>