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8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ул. Кирова на расстоянии 15,5 м южнее и 12,0 м западнее от юго-восточного угла кирпичного блока торговых павильонов № 6/1 по ул. Кирова  и на расстоянии 1,4 м от бордюрного камня автомобильной дороги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1:55:58Z</dcterms:modified>
  <cp:revision>148</cp:revision>
  <dc:subject/>
  <dc:title>Информационное сообщение</dc:title>
</cp:coreProperties>
</file>