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марта 2024 г.                                  № 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у внесения изменений в проект планировк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ект межевания территории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лючевой, 10-б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, на основании обращения главы Администрации города Батайска от  29.02.2024 № 51.01/41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в границах ул. Ключевой, 10-б в г. Батайске Ростовской области, утвержденного постановлением Администрации города Батайска от 19.10.2015 № 1987 «Об утверждении  проекта планировки  и проекта межевания территории земельного участка по адресу: г. Батайск, ул. Ключевая, 10-б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«Интернет»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11.03.2024 по 20.03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1.03.2024 по 20.03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11.03.2024 по 20.03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4-03-04T05:52:00Z</dcterms:modified>
  <cp:revision>416</cp:revision>
  <dc:subject/>
  <dc:title>  </dc:title>
</cp:coreProperties>
</file>