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февраля 2023 г.                                 №  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Авиагород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31.01.2023 № 51.01/4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,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, утвержденный постановлением Администрации города Батайска от 28.05.2018 № 801, постановлением Администрации города Батайска от 11.11.2021 № 2320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10.02.2023 по 27.0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0.02.2023 по 27.02.202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10.02.2023 по 27.02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2-02T09:21:00Z</dcterms:modified>
  <cp:revision>359</cp:revision>
  <dc:subject/>
  <dc:title>  </dc:title>
</cp:coreProperties>
</file>