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6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отклонение от предельных параметров разрешенного строительства объекта капитального строительства по ул. Речной, 108А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20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10 часов до 20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4:57:00Z</dcterms:modified>
  <cp:revision>127</cp:revision>
  <dc:subject/>
  <dc:title>Решение Шахтинской городской Думы Ростовской области</dc:title>
</cp:coreProperties>
</file>