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 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_" ноября 2020                                 № _</w:t>
      </w:r>
      <w:r>
        <w:rPr>
          <w:sz w:val="24"/>
          <w:szCs w:val="24"/>
          <w:u w:val="single"/>
        </w:rPr>
        <w:t>61</w:t>
      </w:r>
      <w:r>
        <w:rPr>
          <w:sz w:val="24"/>
          <w:szCs w:val="24"/>
        </w:rPr>
        <w:t>____                                                 г.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разрешен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объекта капитального строительств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ул. Липовая, 6 б, ДНТ "Донская чаша"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30.11.2020 № 51.1-2/935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разрешенного строительства объекта капитального строительства по ул. Липовая, 6 б, ДНТ "Донская чаша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0.12.2020 в 20.2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0 по 15.12.202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8.12.2020 по 15.12.20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разрешения на отклонение от предельных 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раметров разрешенного строительства объекта </w:t>
      </w:r>
    </w:p>
    <w:p>
      <w:pPr>
        <w:pStyle w:val="Normal"/>
        <w:ind w:right="33" w:hanging="0"/>
        <w:jc w:val="center"/>
        <w:rPr/>
      </w:pPr>
      <w:r>
        <w:rPr>
          <w:sz w:val="24"/>
          <w:szCs w:val="24"/>
        </w:rPr>
        <w:t>капитального строительства по ул. Липовая, 6 б,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ДНТ "Донская чаша"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Щербины Алины Александро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отклонение от предельных  параметров разрешенного строительства объекта капитального строительства: жилого дома на земельном участке с кадастровым номером 61:46:0011902:317 площадью 568 кв.м по адресу: Ростовская область, г. Батайск, ДНТ "Донская чаша", ул. Липовая, 6б, расположенном в территориальной зоне Ж.1 "</w:t>
      </w:r>
      <w:r>
        <w:rPr>
          <w:rFonts w:eastAsia="Calibri"/>
          <w:sz w:val="24"/>
          <w:szCs w:val="24"/>
        </w:rPr>
        <w:t xml:space="preserve">Зона </w:t>
      </w:r>
      <w:r>
        <w:rPr>
          <w:sz w:val="24"/>
          <w:szCs w:val="24"/>
        </w:rPr>
        <w:t>коллективных садоводств и дачных кооперативов", в части отступа 1,0 метр от границы с земельным участком с кадастровым номером 61:46:0011902:51 по адресу: Ростовская область, г. Батайск, ДНТ "Донская чаша", ул. Липовая, 7-б</w:t>
      </w:r>
      <w:r>
        <w:rPr>
          <w:sz w:val="24"/>
          <w:szCs w:val="24"/>
          <w:lang w:eastAsia="ru-RU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0-09-23T12:35:00Z</cp:lastPrinted>
  <dcterms:modified xsi:type="dcterms:W3CDTF">2020-12-02T15:07:00Z</dcterms:modified>
  <cp:revision>214</cp:revision>
  <dc:subject/>
  <dc:title>  </dc:title>
</cp:coreProperties>
</file>