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0 ноября 2020 № 6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отклонение от предельных параметров разрешенного строительства объекта капитального строительства по ул. Коммунистической, 47 / ул. Лермонтова, 39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декабря 2020 года, время: 20:2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8.12.2020 по 15.12.2020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20.20 часов до 20.2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8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0-12-02T15:05:00Z</dcterms:modified>
  <cp:revision>130</cp:revision>
  <dc:subject/>
  <dc:title>Решение Шахтинской городской Думы Ростовской области</dc:title>
</cp:coreProperties>
</file>