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0 ноября 2020 № 7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условно разрешенный вид использования земельного участка в ДНТ «Весна» по ул. Проезд 8-й, 347-в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декабря 2020 года, время: 19:2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8.12.2020 по 15.12.2020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20 часов до 19.3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8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0-12-02T14:14:00Z</dcterms:modified>
  <cp:revision>112</cp:revision>
  <dc:subject/>
  <dc:title>Решение Шахтинской городской Думы Ростовской области</dc:title>
</cp:coreProperties>
</file>