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0 ноября 2020 № 58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О предоставлении разрешения на отклонение от предельных параметров разрешенного строительства объекта капитального строительства по ул. Воровского, 4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декабря 2020 года, время: 20:3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с 08.12.2020 по 15.12.2020 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20.35 часов до 20.4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, в рабочие дни с 9.00 часов по 18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0-12-02T15:18:00Z</dcterms:modified>
  <cp:revision>136</cp:revision>
  <dc:subject/>
  <dc:title>Решение Шахтинской городской Думы Ростовской области</dc:title>
</cp:coreProperties>
</file>