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7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 О предоставлении разрешения на отклонение от предельных параметров разрешенного строительства объекта капитального строительства по ул. М.Горького, 160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3:50:00Z</dcterms:modified>
  <cp:revision>103</cp:revision>
  <dc:subject/>
  <dc:title>Решение Шахтинской городской Думы Ростовской области</dc:title>
</cp:coreProperties>
</file>