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ТЕКСТОВАЯ ЧАСТЬ ПРОЕКТА МЕЖЕВАНИЯ ТЕРРИТОРИИ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 w:val="false"/>
          <w:bCs/>
          <w:color w:val="000000"/>
          <w:sz w:val="24"/>
          <w:szCs w:val="28"/>
          <w:u w:val="none"/>
          <w:lang w:val="ru-RU"/>
        </w:rPr>
        <w:t xml:space="preserve">2.1 </w:t>
      </w: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</w:r>
    </w:p>
    <w:tbl>
      <w:tblPr>
        <w:tblW w:w="98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8"/>
        <w:gridCol w:w="584"/>
        <w:gridCol w:w="993"/>
        <w:gridCol w:w="2979"/>
        <w:gridCol w:w="1348"/>
        <w:gridCol w:w="492"/>
        <w:gridCol w:w="1045"/>
        <w:gridCol w:w="1476"/>
      </w:tblGrid>
      <w:tr>
        <w:trPr/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bookmarkStart w:id="0" w:name="_Hlk128839882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 (по постановлению Администрации города Батайск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4,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6,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,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,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8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и, 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24,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(0,1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7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14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оци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коммунальной инфраструктуры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транспорт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,61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9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21,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(0,02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2)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оци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4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коммун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0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транспорт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3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,47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яемые земельные участки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3,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(0,12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5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12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коммун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яемые 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неподлежащие межеван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9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о-экономические показатели по образуемы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изменяемы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м участкам</w:t>
            </w:r>
          </w:p>
        </w:tc>
      </w:tr>
      <w:tr>
        <w:trPr>
          <w:trHeight w:val="16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/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лощадь публичных сервитутов)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уемые земельные участки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7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71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0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50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7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7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3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08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08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0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0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96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96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3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31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6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6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39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219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00 га (ЗУ313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из земельного участка с кадастровым номером </w:t>
              <w:br/>
              <w:t>61:46:0012201:4734, площадью 0.1797 га (ЗУ313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ого участка с кадастровым номером </w:t>
              <w:br/>
              <w:t xml:space="preserve">61:46:0012201:4734 (ЗУ313-1) с земельным участком, образованном при разделе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13-0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bookmarkStart w:id="1" w:name="_Hlk144197692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1. Для индивидуального жилищного строительства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73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7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bookmarkStart w:id="2" w:name="_Hlk144197703"/>
            <w:bookmarkEnd w:id="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71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7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3" w:name="_Hlk131504744"/>
            <w:bookmarkStart w:id="4" w:name="_Hlk131504744"/>
            <w:bookmarkEnd w:id="4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227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,0219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зменяемые земельные участки</w:t>
            </w:r>
          </w:p>
        </w:tc>
      </w:tr>
      <w:tr>
        <w:trPr>
          <w:trHeight w:val="221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51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оэтажная многоквартирная жилая застройка; Среднеэтажная жилая застройка; Многоэтажная жилая застройка (высотная застройка); Обслуживание жилой застройки; Предоставление коммунальгых услуг; Хранение авто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28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698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нее образованный земельные участок. Изме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фигурации, площади и координатного описания, в связи с образованием земельного участка с условным номером ЗУ477.</w:t>
            </w:r>
          </w:p>
        </w:tc>
      </w:tr>
      <w:tr>
        <w:trPr>
          <w:trHeight w:val="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9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Для эксплуатации многоквартирного жилого дома» на «2.1. Для индивидуального жилищного строительства». Иные характеристики земельного участка остаются без изменений.</w:t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28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2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7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bookmarkStart w:id="5" w:name="_Hlk14420409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Для эксплуатации многоквартирного жилого дома» на «2.1. Для индивидуального жилищного строительства». Иные характеристики земельного участка остаются без изменений.</w:t>
            </w:r>
            <w:bookmarkEnd w:id="5"/>
          </w:p>
        </w:tc>
      </w:tr>
      <w:tr>
        <w:trPr>
          <w:trHeight w:val="41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10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Дошкольное, начальное и среднее общее образование, предоставление коммунальных услуг» на « 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». Иные характеристики земельного участка остаются без изменений.</w:t>
            </w:r>
          </w:p>
        </w:tc>
      </w:tr>
      <w:tr>
        <w:trPr>
          <w:trHeight w:val="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3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:46:00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01:47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8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этажная жилая застройка; Многоэтажная жилая застройка (высотная застройка); Обслуживание жилой застройки; Предоставление коммунальных услуг; Автомобильный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Хранение автотранспорта (2.7.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монт автомобилей (4.9.1.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8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020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0,0452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образованный земельные участок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зменение конфигурации, координатного описания и площади земельного участка с кадастровым номеро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:46:0012201:4780, в связи с образованием земельного участка с условным номером ЗУ470 (в соответствии со статьей 11.4) Земельного кодекса Российской Федерации. Земельный участок с кадастровым номером 61:46:0012201:4780 сохраняется в измененных границах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 разрешенного исполь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реднеэтажная жилая застройка; Многоэтажная жилая застройка (высотная застройка); Обслуживание жилой застройки; Предоставление коммунальных услуг; Автомобильный транспорт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неэтажная жилая застройка; Многоэтажная жилая застройка (высотная застройка); Обслуживание жилой застройки; Предоставление коммунальных услуг; Автомобильный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Хранение автотранспорта (2.7.1); Ремонт автомобилей (4.9.1.4)». </w:t>
            </w:r>
          </w:p>
        </w:tc>
      </w:tr>
      <w:tr>
        <w:trPr>
          <w:trHeight w:val="1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6" w:name="_Hlk131504750"/>
            <w:bookmarkStart w:id="7" w:name="_Hlk131504750"/>
            <w:bookmarkEnd w:id="7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зменяемые земельные участ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5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0,1150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8" w:name="_Hlk120381826"/>
            <w:bookmarkStart w:id="9" w:name="_Hlk120381826"/>
            <w:bookmarkEnd w:id="9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729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,1369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и социальной инфраструктуры</w:t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разуемые земельные участки </w:t>
            </w:r>
          </w:p>
        </w:tc>
      </w:tr>
      <w:tr>
        <w:trPr>
          <w:trHeight w:val="6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5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794 га (ЗУ14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05 га (ЗУ14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из земельного участка с кадастровым номером </w:t>
              <w:br/>
              <w:t>61:46:0012201:4243, площадью 0.1754 га (ЗУ14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ого участка с кадастровым номером </w:t>
              <w:br/>
              <w:t xml:space="preserve">61:46:0012201:4243 (ЗУ14-0) с земельными участками, образованными при разделе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14-1, ЗУ14-2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 Бытовое обслужи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0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3, площадью 0.3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33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433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1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3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7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6 Общественное питание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6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56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7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47 га (ЗУ25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7, площадью 0.0026 га (ЗУ25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7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25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28 га (ЗУ26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53, площадью 0.0016 га (ЗУ26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53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26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8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8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97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97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7 Религиозное использование;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88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506 га (ЗУ30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4318, площадью 0.1378 га (ЗУ30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, 61:46:0012201:4318. Земельные участки с кадастровыми номерами 61:46:0012201:125, 61:46:0012201:4318 сохраняю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ых участков, образованных при разделе земельных участков с кадастровыми номерам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4318 (ЗУ30-0, ЗУ30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0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74 га (ЗУ301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1, площадью 0.0030 га (ЗУ301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1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01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bookmarkStart w:id="10" w:name="_Hlk144204855"/>
            <w:bookmarkEnd w:id="1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9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 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6 Общественное питание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8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79 (ЗУ469-0), площадью 0.0256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125 (ЗУ469-1), площадью 0.012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 и 61:46:0012201:447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частей земельных участков с кадастровыми номерами 61:46:0012201:4479 (ЗУ469-0) и 61:46:0012201:125 (ЗУ469-1), полученных в результате раздела земельных участков с кадастровыми номерами 61:46:0012201:4479 и 61:46:0012201:125 (в соответствии со статьей 39.28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11" w:name="_Hlk144570750"/>
            <w:bookmarkStart w:id="12" w:name="_Hlk120381835"/>
            <w:bookmarkStart w:id="13" w:name="_Hlk144570750"/>
            <w:bookmarkStart w:id="14" w:name="_Hlk120381835"/>
            <w:bookmarkEnd w:id="13"/>
            <w:bookmarkEnd w:id="14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38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ерритории коммунальной инфраструктуры</w:t>
            </w:r>
          </w:p>
        </w:tc>
      </w:tr>
      <w:tr>
        <w:trPr>
          <w:trHeight w:val="25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0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64 га (ЗУ33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4, площадью 0.0572 га (ЗУ33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73 га (ЗУ33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4 с земельными участками, образованными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3-2, ЗУ33-0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05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6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6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4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У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45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5183 (ЗУ39-0), площадью 0.4368 га.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61:46:0012201 (ЗУ39-1), площадью 0.0089 га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 этап, путем перераспределения земельного участка с кадастровым номером 61:46:0012201:5183 и земель кадастрового квартала с кадастровым номером 61:46:001220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(в соответствии со статьей 39.27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1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1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а земельного участка с кадастровым номером 61:46:0012201:4780, площадью 0.11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80. Земельный участок с кадастровым номером 61:46:0012201:4780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9 Склад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9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,5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8 (ЗУ4788-0), площадью 1.2980 га.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</w:t>
            </w:r>
            <w:bookmarkStart w:id="15" w:name="_Hlk14454834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дастровым номером 61:46:0012201:125 (ЗУ4788-1)</w:t>
            </w:r>
            <w:bookmarkEnd w:id="1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, площадью 0.2452 га.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 (ЗУ4788-1). Земельный участок с кадастровым номером 61:46:0012201:125 сохраняется в измененных границах (в соответствии со статьей 11.4 Земе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перераспределения земельного участка с кадастровым номером 61:46:0012201:4788 и земельного участка ЗУ4788-1, образованного путем раздела земельного участка с кадастровым номером 61:46:0012201:125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(в соответствии со статьей 39.27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коммун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302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зменяемые земельные участка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51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  <w:bookmarkStart w:id="16" w:name="sub_1069"/>
            <w:r>
              <w:rPr>
                <w:rFonts w:cs="Times New Roman" w:ascii="Times New Roman" w:hAnsi="Times New Roman"/>
              </w:rPr>
              <w:t xml:space="preserve"> Склады</w:t>
            </w:r>
            <w:bookmarkEnd w:id="16"/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.3 Бытовое обслуживание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,61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нее образованный земельные участок. Изменение вида разрешенного использования с «Ремонт автомобилей; Автомобильные мойки; Предоставление коммунальных услуг; Благоустройство территории» на «6.9 Склады, </w:t>
            </w:r>
            <w:r>
              <w:rPr>
                <w:rFonts w:cs="Times New Roman" w:ascii="Times New Roman" w:hAnsi="Times New Roman"/>
                <w:lang w:val="en-US"/>
              </w:rPr>
              <w:t>3.3 Бытовое обслужи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. Иные характеристики земельного участка остаются без изменений.</w:t>
            </w:r>
          </w:p>
        </w:tc>
      </w:tr>
      <w:tr>
        <w:trPr>
          <w:trHeight w:val="2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изменяемые земельные участ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1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коммун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916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ерритории транспортной инфраструктуры</w:t>
            </w:r>
          </w:p>
        </w:tc>
      </w:tr>
      <w:tr>
        <w:trPr>
          <w:trHeight w:val="237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7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7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06, площадью 0.004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06. Земельный участок с кадастровым номером 61:46:0012201:4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5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5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5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6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4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7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4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1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1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7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7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51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51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8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4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7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4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19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19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ава земельного участка с кадастровым номером 61:46:0012201:43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, площадью 0.0057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ный участок с кадастровым номером 61:46:0012201:43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ава земельного участка с кадастровым номером 61:46:0012201:43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, площадью 0.0030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ный участок с кадастровым номером 61:46:0012201:43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cy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 Предоставление коммунальных услу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5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5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ава земельного участка с кадастровым номером 61:46:0012201:5153, площадью 0.0022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ный участок с кадастровым номером 61:46:0012201:51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6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до разграничения кадастрового квартал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1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 (в соответствии со статьей 11.3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17, площадью 0.0036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1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06, площадью 0.0051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0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23, площадью 0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23, площадью 0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1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23, площадью 0.0030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1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состава земельного участка с кадастровым номером </w:t>
              <w:br/>
              <w:t>61:46:0012201:4306, площадью 0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 г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Земельный участок с кадастровым номером </w:t>
              <w:br/>
              <w:t>61:46:0012201:430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оссийской Федерации)</w:t>
            </w:r>
          </w:p>
        </w:tc>
      </w:tr>
      <w:tr>
        <w:trPr>
          <w:trHeight w:val="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транспорт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0,642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5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059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059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4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4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4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95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4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4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3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3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0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0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12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12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1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53 га (ЗУ49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93, площадью 0.0031 га (ЗУ49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7, площадью 0.0130 га (ЗУ49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9, площадью 0.0202 га (ЗУ49-3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, 61:46:0012201:4793, 61:46:0012201:4777, 61:46:0012201:477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ых участков, образованных при разделе земельных участков с кадастровыми номерами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4793, 61:46:0012201:4777, 61:46:0012201:4779 (ЗУ49-0, ЗУ49-1, ЗУ49-2, ЗУ49-3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8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77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877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5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55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1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9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9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5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5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88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8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0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88 га (ЗУ59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19, площадью 0.0213 га (ЗУ59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 и 61:46:0012201:1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ых участков, образованных при разделе земельных участков с кадастровыми номерами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19 (ЗУ59-0, ЗУ59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5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5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10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0937 га (ЗУ61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4294, площадью 0.6171 га (ЗУ61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, образованного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61-0) и земельного участка с кадастровым номером (ЗУ61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9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2201 (ЗУ62-1), площадью 0,0001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 (ЗУ62-0), площадью 0.019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 (ЗУ62-0)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земельного участка (ЗУ62-0), образованного путем раздела земельного участка с кадастровым номером 61:46:0012201:125, и  земель кадастрового квартала с кадастровым номером </w:t>
              <w:br/>
              <w:t>61:46:0012201 (ЗУ62-1).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2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2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8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8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46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546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34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34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1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1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6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6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4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4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099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39.27 и 39.28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(ЗУ305-0), площадью 0,0601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 (ЗУ305-1), площадью 1.0325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4479 (ЗУ305-2), площадью 0.0068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 (ЗУ305-1) и 61:46:0012201:4479 (ЗУ305-2)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земельных участков (ЗУ305-1 и ЗУ305-2), образованных путем раздела земельных участков с кадастровыми номерами 61:46:0012201:125 и 61:46:0012201:4479, и  земель кадастрового квартала с кадастровым номером </w:t>
              <w:br/>
              <w:t>61:46:0011902 (ЗУ305-0).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9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9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2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2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40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40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67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67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85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85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8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75, площадью 0.018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75. 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75, площадью 0.00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75. 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9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9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0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04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3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04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04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4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1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 0.11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 путем раздел земельного участка с кадастровым номером 61:46:0012201:125. Земельный участок с кадастровым номером 61:46:0012201:125,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5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4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2201:125, площадью  0.007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 путем раздел земельного участка с кадастровым номером 61:46:0012201:125. Земельный участок с кадастровым номером 61:46:0012201:125,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6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3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7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7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до разграничения кадастрового квартал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2:322, площадью 0.075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 (в соответствии со статьей 11.3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8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4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84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9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4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4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0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36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236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465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зменя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2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4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 В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ии со статьей 11.4 Земельного кодекса Российской Федерации сохранен в измененных границах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ение вида разрешенного использования с «крытые спортивные и физкультурно-оздоровительные сооружения» на « 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.0.1 Улично-дорожная сеть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2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лощадь уточнить после образования всех земельных участков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 В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ии со статьей 11.4 Земельного кодекса Российской Федерации сохранен в измененных границах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Изменение конфигурации, координатного описания, площад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ии со статьей 11.4 Земельного кодекса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ение вида разрешенного использования с «Земли Министерства обороны РФ» на «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.0.1 Улично-дорожная сеть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17" w:name="_Hlk120381858"/>
            <w:bookmarkStart w:id="18" w:name="_Hlk120381858"/>
            <w:bookmarkEnd w:id="18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зменяемые земельные участ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44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610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.Образуемые земельные участки, в отношении которых предполагаются резервирование или изъятие для государственных или муниципальных нужд, документацией по планировке территории не предусмотрен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 Все установленные, в рамках ранее утвержденной документации по планировке территории, линии отступа от красный линий подлежат отме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 Для постановки на государственный кадастровый учет образуемых земельных участков с условными номерами ЗУ:325, 467 необходимо внести изменения в Генеральный план и Правила землепользования и застройки муниципального образования городского округа «Город Батайск»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ля образования земельного участка с условным номером ЗУ:325 необходимо: функциональную зону «зона застройки малоэтажными домами (до 4 этажей, включая мансардный) изменить на «зона застройки среднеэтажными жилыми домами (от 5 до 8 этажей, включая мансардный)»; территорию, включенную в территориальную зону «зона застройки индивидуальными и малоэтажными жилыми домами (Ж.2)»,  включить в территориальную зону «зона застройки среднеэтажными и многоэтажными жилыми домами (Ж.3)», либо территориальную зону «зона застройки среднеэтажными и многоэтажными жилыми домами (Ж.3)» включить в территориальную зону «зона застройки индивидуальными и малоэтажными жилыми домами (Ж.2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ля образования земельного участка с условным номером ЗУ:467 необходимо: функциональную зону «зона смешанной и общественно-деловой застройки» изменить на «зона застройки среднеэтажными жилыми домами (от 5 до 8 этажей, включая мансардный)»; территорию, включенную в территориальную зону «зона административно-делового центра (Д.3)», включить в территориальную зону «зона застройки среднеэтажными и многоэтажными жилыми домами (Ж.3)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 Для изменения вида разрешенного использования земельного участка с кадастровым номером 61:46:0012201:5151 с «Ремонт автомобилей; Автомобильные мойки; Предоставление коммунальных услуг; Благоустройство территории» на «6.9 Склады, 3.3 Бытовое обслуживание» необходимо внести изменения в Генеральный план и Правила землепользования и застройки муниципального образования городского округа «Город Батайск», а именно: земельный участок с кадастровым номером 61:46:0012201:5151 включить в состав функциональной зоны «производственная зона» и территориальной зоны «зона производственно-коммунальных объектов IV –V класса опасности (П.1/1)», либо внести изменения в градостроительный регламент территориальной зоны «зона режимных объектов ограниченного доступа (К.2)», включив виды разрешенного использования «6.9 Склады, 3.3 Бытовое обслуживание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5. Для образования земельного участка с условным номером ЗУ4788, необходимо внести изменения в Генеральный план и Правила землепользования и застройки муниципального образования городского округа «Город Батайск», а именно: образуемый земельный участок с условным номером ЗУ4788, включить в состав функциональной зоны «производственная зона» и территориальной зоны «зона производственно-коммунальных объектов IV –V класса опасности (П.1/1)» либо включить состав территориальной зоны «зона инженерной и транспортной инфраструктуры, коммунальных объектов, объектов санитарной очистки (И.1)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 Для постановки на государственный кадастровый учет образуемых земельных участков с условными номерами ЗУ:13, 313 необходимо внести изменения в Генеральный план муниципального образования городского округа «Город Батайск» в части изменения конфигурации и наименования функциональных зон, в Правила землепользования и застройки муниципального образования «Город Батайск» в части изменения конфигурации и наименования территориальных зо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 </w:t>
      </w:r>
      <w:r>
        <w:rPr>
          <w:rFonts w:cs="Times New Roman" w:ascii="Times New Roman" w:hAnsi="Times New Roman"/>
        </w:rPr>
        <w:t>Образование земельных участков в проекте межевания территории производится на основании Земельного кодекса РФ, при этом в земельном кодексе РФ в ст. 11.9 в п. 4 указано «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», в п. 7. «</w:t>
      </w:r>
      <w:r>
        <w:rPr>
          <w:rFonts w:cs="Times New Roman" w:ascii="Times New Roman" w:hAnsi="Times New Roman"/>
          <w:b/>
        </w:rPr>
        <w:t>не допускается образование земельного участка, границы которого пересекают границы территориальных зон</w:t>
      </w:r>
      <w:r>
        <w:rPr>
          <w:rFonts w:cs="Times New Roman" w:ascii="Times New Roman" w:hAnsi="Times New Roman"/>
        </w:rPr>
        <w:t xml:space="preserve">, лесничеств, лесопарков, </w:t>
      </w:r>
      <w:r>
        <w:rPr>
          <w:rFonts w:cs="Times New Roman" w:ascii="Times New Roman" w:hAnsi="Times New Roman"/>
          <w:b/>
        </w:rPr>
        <w:t>за исключением земельного участка, образуемого для</w:t>
      </w:r>
      <w:r>
        <w:rPr>
          <w:rFonts w:cs="Times New Roman" w:ascii="Times New Roman" w:hAnsi="Times New Roman"/>
        </w:rPr>
        <w:t xml:space="preserve"> проведения работ по геологическому изучению недр, разработки месторождений полезных ископаемых, </w:t>
      </w:r>
      <w:r>
        <w:rPr>
          <w:rFonts w:cs="Times New Roman" w:ascii="Times New Roman" w:hAnsi="Times New Roman"/>
          <w:b/>
        </w:rPr>
        <w:t>размещения линейных объектов</w:t>
      </w:r>
      <w:r>
        <w:rPr>
          <w:rFonts w:cs="Times New Roman" w:ascii="Times New Roman" w:hAnsi="Times New Roman"/>
        </w:rPr>
        <w:t>, гидротехнических сооружений, а также водохранилищ, иных искусственных водных объектов», в п.6 «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»</w:t>
      </w:r>
      <w:r>
        <w:rPr>
          <w:rFonts w:cs="Times New Roman" w:ascii="Times New Roman" w:hAnsi="Times New Roman"/>
          <w:color w:val="0070C0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8.</w:t>
      </w:r>
      <w:r>
        <w:rPr>
          <w:rFonts w:cs="Times New Roman" w:ascii="Times New Roman" w:hAnsi="Times New Roman"/>
        </w:rPr>
        <w:t xml:space="preserve"> В "О государственной регистрации недвижимости" от 13.07.2015 N 218-ФЗ в ст.26 указано, что отказ в государственной регистрации права на образуемый земельный участок может быть по следующим основаниям: границы земельного участка, о государственном кадастровом учете которого и (или) государственной регистрации прав на который представлено заявление, </w:t>
      </w:r>
      <w:r>
        <w:rPr>
          <w:rFonts w:cs="Times New Roman" w:ascii="Times New Roman" w:hAnsi="Times New Roman"/>
          <w:b/>
        </w:rPr>
        <w:t>пересекают границы другого земельного участка</w:t>
      </w:r>
      <w:r>
        <w:rPr>
          <w:rFonts w:cs="Times New Roman" w:ascii="Times New Roman" w:hAnsi="Times New Roman"/>
        </w:rPr>
        <w:t xml:space="preserve">, сведения о котором содержатся в Едином государственном реестре недвижимости; границы образуемого земельного участка, в том числе являющегося лесным участком, </w:t>
      </w:r>
      <w:r>
        <w:rPr>
          <w:rFonts w:cs="Times New Roman" w:ascii="Times New Roman" w:hAnsi="Times New Roman"/>
          <w:b/>
        </w:rPr>
        <w:t>пересекают границы территориальных зон</w:t>
      </w:r>
      <w:r>
        <w:rPr>
          <w:rFonts w:cs="Times New Roman" w:ascii="Times New Roman" w:hAnsi="Times New Roman"/>
        </w:rPr>
        <w:t>, лесничеств,</w:t>
      </w:r>
      <w:r>
        <w:rPr>
          <w:rFonts w:cs="Times New Roman" w:ascii="Times New Roman" w:hAnsi="Times New Roman"/>
          <w:b/>
        </w:rPr>
        <w:t xml:space="preserve"> за исключением случая,</w:t>
      </w:r>
      <w:r>
        <w:rPr>
          <w:rFonts w:cs="Times New Roman" w:ascii="Times New Roman" w:hAnsi="Times New Roman"/>
        </w:rPr>
        <w:t xml:space="preserve"> если выявлена воспроизведенная в Едином государственном реестре недвижимости ошибка в определении местоположения границ таких территориальных зон, лесничеств в документе, на основании которого внесены сведения в Единый государственный реестр недвижимости, </w:t>
      </w:r>
      <w:r>
        <w:rPr>
          <w:rFonts w:cs="Times New Roman" w:ascii="Times New Roman" w:hAnsi="Times New Roman"/>
          <w:b/>
        </w:rPr>
        <w:t xml:space="preserve">или случая образования земельного участка, </w:t>
      </w:r>
      <w:r>
        <w:rPr>
          <w:rFonts w:cs="Times New Roman" w:ascii="Times New Roman" w:hAnsi="Times New Roman"/>
        </w:rPr>
        <w:t xml:space="preserve">в том числе являющегося лесным участком, для проведения работ по геологическому изучению недр, разработки месторождений полезных ископаемых, </w:t>
      </w:r>
      <w:r>
        <w:rPr>
          <w:rFonts w:cs="Times New Roman" w:ascii="Times New Roman" w:hAnsi="Times New Roman"/>
          <w:b/>
        </w:rPr>
        <w:t xml:space="preserve">размещения линейных объектов, </w:t>
      </w:r>
      <w:r>
        <w:rPr>
          <w:rFonts w:cs="Times New Roman" w:ascii="Times New Roman" w:hAnsi="Times New Roman"/>
        </w:rPr>
        <w:t xml:space="preserve">гидротехнических сооружений, а также для размещения водохранилищ, иных искусственных водных объектов и иных случаев, установленных федеральным законом; </w:t>
      </w:r>
      <w:r>
        <w:rPr>
          <w:rFonts w:cs="Times New Roman" w:ascii="Times New Roman" w:hAnsi="Times New Roman"/>
          <w:b/>
        </w:rPr>
        <w:t>доступ (проход или проезд от земельных участков общего пользования) к образуемому или изменяемому земельному участку не будет обеспечен, в том числе путем установления сервитута</w:t>
      </w:r>
      <w:r>
        <w:rPr>
          <w:rFonts w:cs="Times New Roman" w:ascii="Times New Roman" w:hAnsi="Times New Roman"/>
        </w:rPr>
        <w:t xml:space="preserve"> (для случая осуществления государственного кадастрового учета); </w:t>
      </w:r>
      <w:r>
        <w:rPr>
          <w:rFonts w:cs="Times New Roman" w:ascii="Times New Roman" w:hAnsi="Times New Roman"/>
          <w:b/>
        </w:rPr>
        <w:t>размер образуемого земельного участка</w:t>
      </w:r>
      <w:r>
        <w:rPr>
          <w:rFonts w:cs="Times New Roman" w:ascii="Times New Roman" w:hAnsi="Times New Roman"/>
        </w:rPr>
        <w:t xml:space="preserve"> или земельного участка, который в результате преобразования сохраняется в измененных границах (измененный земельный участок), </w:t>
      </w:r>
      <w:r>
        <w:rPr>
          <w:rFonts w:cs="Times New Roman" w:ascii="Times New Roman" w:hAnsi="Times New Roman"/>
          <w:b/>
        </w:rPr>
        <w:t>не будет соответствовать установленным в соответствии с федеральным законом требованиям к предельным (минимальным или максимальным) размерам земельных участков</w:t>
      </w:r>
      <w:r>
        <w:rPr>
          <w:rFonts w:cs="Times New Roman" w:ascii="Times New Roman" w:hAnsi="Times New Roman"/>
        </w:rPr>
        <w:t xml:space="preserve">; земельный участок </w:t>
      </w:r>
      <w:r>
        <w:rPr>
          <w:rFonts w:cs="Times New Roman" w:ascii="Times New Roman" w:hAnsi="Times New Roman"/>
          <w:b/>
        </w:rPr>
        <w:t>образован из земельных участков, относящихся к различным категориям земель</w:t>
      </w:r>
      <w:r>
        <w:rPr>
          <w:rFonts w:cs="Times New Roman" w:ascii="Times New Roman" w:hAnsi="Times New Roman"/>
        </w:rPr>
        <w:t xml:space="preserve">, за исключением установленных федеральным законом случаев; </w:t>
      </w:r>
      <w:r>
        <w:rPr>
          <w:rFonts w:cs="Times New Roman" w:ascii="Times New Roman" w:hAnsi="Times New Roman"/>
          <w:b/>
        </w:rPr>
        <w:t>границы земельного участка пересекают границы муниципального образования</w:t>
      </w:r>
      <w:r>
        <w:rPr>
          <w:rFonts w:cs="Times New Roman" w:ascii="Times New Roman" w:hAnsi="Times New Roman"/>
        </w:rPr>
        <w:t xml:space="preserve">, за исключением случая,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, на основании которого вносились сведения в Единый государственный реестр недвижимости. Таким образом наличие изломанности границ, вклинивания, черезполосица, вкрапливание не является основанием для отказа в государственной регистрации и постановке на кадастровый уче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На образуемых земельных участках, которые будут отнесены к территориям общего пользования или имуществу общего пользования, размещены существующие и (или) планируемые линейные объекты (улицы, инженерные сети), соответственно, образование вышеуказанных участках в нескольких территориальных зонах, не противоречит требованиям земельного законодатель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</w:t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ind w:firstLine="709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5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9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3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5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8.0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9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5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4.7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0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1.6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8.6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4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9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5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2.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3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5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7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7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8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7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12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8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2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5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8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2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4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5.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3.4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1.5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3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0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9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9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85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1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7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07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1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1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3.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3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1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8.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8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5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3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6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0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0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9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5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61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45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40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7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1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0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37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9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7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18.0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5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9.7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2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5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1.2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9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7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14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2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5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6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1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3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5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8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8.8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9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6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6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3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4.5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4.5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1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4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5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3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5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3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0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5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7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5.2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4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7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2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1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4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0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4.5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3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1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0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96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1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4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9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79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9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0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78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8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0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7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3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0.9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9.9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7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1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3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6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4.0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9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1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8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7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9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6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6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3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5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0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3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8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3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3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6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7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8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0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7.4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70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4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05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48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15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7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9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2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3.4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7.8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9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8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3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0.4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4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6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6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72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47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9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1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1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5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8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2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1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6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22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4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63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1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4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9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5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0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2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60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72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94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5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1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5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3. Каталоги координат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253"/>
        <w:gridCol w:w="425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5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53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3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69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6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7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9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69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5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9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1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0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5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3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2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5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9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7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9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9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3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9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6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6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9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7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1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7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3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2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4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9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9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9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1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7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7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0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3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0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5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2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9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0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6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4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7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9.57 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7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70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9.5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4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0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6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33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3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6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7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8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8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6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8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2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3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33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8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8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2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3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5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8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6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7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1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3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7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1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1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6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8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3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6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9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1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7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2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5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6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6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4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4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4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8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5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8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3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9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1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94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1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9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73 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73 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9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9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7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1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5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4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3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2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2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8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8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3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5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4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4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0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2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0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6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1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4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9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2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3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0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8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0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9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4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8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5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8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6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3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0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1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8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2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6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1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0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2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3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>
          <w:trHeight w:val="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2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3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5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3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6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7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9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2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0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6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5.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9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3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8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3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0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7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8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9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5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4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0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7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8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6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5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2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4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3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4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0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5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7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1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8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1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1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3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2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9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4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3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8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7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3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4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4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8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8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6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0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5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2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3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7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3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9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6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9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6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1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8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6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4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5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3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5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5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3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4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1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2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8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8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8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9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6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0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5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0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1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1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9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6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6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2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3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1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315.94     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4.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5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1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9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19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8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5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2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7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3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2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3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1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5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1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2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3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3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6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6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6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4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5.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8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5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8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5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5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5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5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2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2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7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2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2.8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7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2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4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4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4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4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4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4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4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0.7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5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8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8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8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8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8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4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8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8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8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4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3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9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3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0</w:t>
            </w:r>
          </w:p>
        </w:tc>
      </w:tr>
      <w:tr>
        <w:trPr>
          <w:trHeight w:val="16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5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2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6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8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7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6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3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5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6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1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3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0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8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8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3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2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2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3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4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2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1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0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6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0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5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5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0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2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9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9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2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2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9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8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8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3.4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8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3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2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8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3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3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7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6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6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3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2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6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5.8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5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2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0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1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2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8</w:t>
            </w:r>
          </w:p>
        </w:tc>
      </w:tr>
      <w:tr>
        <w:trPr>
          <w:trHeight w:val="20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5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5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6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9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6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9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6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4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8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8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9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9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2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5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4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0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7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8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7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8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8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8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4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0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5.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9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4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0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1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2.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6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4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0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1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8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7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1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3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1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0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8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1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9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8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0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1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1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9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2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9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9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9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7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1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1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2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1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2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6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6.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2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2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6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0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8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8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4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4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0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4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0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2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9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9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4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4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9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9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3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3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9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3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3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0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9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3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9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2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9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5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9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9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7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9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1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2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1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5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5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7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3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9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3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9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2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9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3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3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9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2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2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5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4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6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6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6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5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2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2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2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6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4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4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8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8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6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6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6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9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5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5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1.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2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9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5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3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3.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8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3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8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8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4.3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8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1.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0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0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5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4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4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2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7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6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5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6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6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7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4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5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1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3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8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7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8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0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3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6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3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7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8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6.0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1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4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1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6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5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9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3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0.5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5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6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3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7.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4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5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3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5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5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7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4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2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2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6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5.1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7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6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6.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6.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7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9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9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8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9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0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9.1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36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64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0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7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0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8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8.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4.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9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5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4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8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9.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8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7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8.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9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3.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9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2.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1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4.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5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2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3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5.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24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9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19.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8.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2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2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3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0.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3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6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0.0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2.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3.2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3.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5.6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0.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3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8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2.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4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3.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3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8.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2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36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8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5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7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8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6.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3.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0.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2.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2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8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0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1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2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3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5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6.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4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4.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5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0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7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6.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57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3.99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6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33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9.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1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2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4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9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4.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4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5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4.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98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9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4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4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0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4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9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0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7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2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3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4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7.9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8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6.5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6.4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5.7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8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8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8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6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7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8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4. Каталоги координат земельных участков, участвующих в образовании образуемых земельных участков</w:t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u w:val="none"/>
        </w:rPr>
      </w:pPr>
      <w:r>
        <w:rPr/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0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1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2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5-0, участвующего в образовании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5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5-1, участвующего в образовании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5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6-0, участвующего в образовании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6-1, участвующего в образовании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-0, участвующего в образовании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7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-1, участвующего в образовании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7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0,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1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2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0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1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2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3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59-0 участвующего в образовании образуемого земельного участка ЗУ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59-1 участвующего в образовании образуемого земельного участка ЗУ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2-0 участвующего в образовании образуемого земельного участка ЗУ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2-1 участвующего в образовании образуемого земельного участка ЗУ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1-0 участвующего в образовании образуемого земельного участка ЗУ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1-1 участвующего в образовании образуемого земельного участка ЗУ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5-0, участвующего в образовании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5-1, участвующего в образовании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6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5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5-2, участвующего в образовании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3-0, участвующего в образовании образуемого земельного участка ЗУ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5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0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7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2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1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0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3-1, участвующего в образовании образуемого земельного участка ЗУ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1-0, участвующего в образовании образуемого земельного участка ЗУ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5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1-1, участвующего в образовании образуемого земельного участка ЗУ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4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9-0, участвующего в образовании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6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9-1, участвующего в образовании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69-0, участвующего в образовании образуемого земельного участка ЗУ4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8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6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69-1, участвующего в образовании образуемого земельного участка ЗУ4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8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788-0, участвующего в образовании образуемого земельного участка ЗУ47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7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9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8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9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9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7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7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788-1, участвующего в образовании образуемого земельного участка ЗУ47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7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5. Каталоги координат устанавливаемых публичных сервитут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земельный участок с кадастровым номером 61:46:0012201:478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устанавливаемого публичного сервитута С2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6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6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3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6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1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емельный участок с кадастровым номером 61:46:0012201:408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емельный участок с кадастровым номером 61:46:0012201:408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емельный участок с кадастровым номером 61:46:0012201:428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земельный участок с кадастровым номером 61:46:0012201:5153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4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3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3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7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6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7 (земельный участок с кадастровым номером 61:46:0012201:513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3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5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8 (земельный участок с кадастровым номером 61:46:0012201:472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1.9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9 (земельный участок с кадастровым номером 61:46:0012201:472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1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10 (земельный участок с кадастровым номером 61:46:0012201:473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3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4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2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5.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1418" w:leader="none"/>
        </w:tabs>
        <w:jc w:val="left"/>
        <w:rPr>
          <w:rFonts w:ascii="Tahoma" w:hAnsi="Tahoma" w:cs="Tahoma"/>
          <w:color w:val="000000"/>
          <w:sz w:val="24"/>
          <w:szCs w:val="21"/>
          <w:lang w:val="ru-RU"/>
        </w:rPr>
      </w:pPr>
      <w:r>
        <w:rPr>
          <w:rFonts w:cs="Tahoma" w:ascii="Tahoma" w:hAnsi="Tahoma"/>
          <w:color w:val="000000"/>
          <w:sz w:val="24"/>
          <w:szCs w:val="21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ap">
    <w:charset w:val="cc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2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1/2-23-ПМ-1. 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1/2-23-ПМ-1. 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2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1/2-23-ПМ-1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1/2-23-ПМ-1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ap" w:hAnsi="Symap" w:cs="Symap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position w:val="0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Arial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  <w:sz w:val="24"/>
      <w:szCs w:val="24"/>
    </w:rPr>
  </w:style>
  <w:style w:type="character" w:styleId="Style19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20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Style23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5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7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14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30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32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5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1:00Z</dcterms:created>
  <dc:creator>Alexasha</dc:creator>
  <dc:description/>
  <cp:keywords/>
  <dc:language>en-US</dc:language>
  <cp:lastModifiedBy>User1</cp:lastModifiedBy>
  <cp:lastPrinted>2023-01-23T14:09:00Z</cp:lastPrinted>
  <dcterms:modified xsi:type="dcterms:W3CDTF">2023-10-23T09:43:00Z</dcterms:modified>
  <cp:revision>36</cp:revision>
  <dc:subject/>
  <dc:title>Российская Федерация</dc:title>
</cp:coreProperties>
</file>