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октября 2023 года  № 277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автодорога "Северный подъезд к г. Батайску" на км 1+730 м и на расстоянии не менее 10,0 м до стойки силового барьерного ограждения автомобильной  дороги  справа  по ходу километраж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3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13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0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12T09:10:35Z</dcterms:modified>
  <cp:revision>160</cp:revision>
  <dc:subject/>
  <dc:title>Информационное сообщение</dc:title>
</cp:coreProperties>
</file>