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</w:t>
      </w:r>
      <w:r>
        <w:rPr>
          <w:b/>
          <w:bCs/>
          <w:color w:val="000000"/>
          <w:sz w:val="24"/>
        </w:rPr>
        <w:t>сити-формата с автоматической механической сменой инф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1 »октября 2023 года  № 2771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1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5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Куйбышева на расстоянии 6,5 м восточнее и 4,0 м южнее от северо-восточного угла кирпичного нежилого здания № 140 по ул. Куйбышева  и на расстоянии 2,0 м от бордюрного камня автомобильной дороги  спра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3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32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2  – двухсторонний рекламный сити-формат с автоматической механической сменой информации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3 » но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13 » но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0» ок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7 » но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0 »  но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10-12T09:09:52Z</dcterms:modified>
  <cp:revision>160</cp:revision>
  <dc:subject/>
  <dc:title>Информационное сообщение</dc:title>
</cp:coreProperties>
</file>