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</w:t>
      </w:r>
      <w:r>
        <w:rPr>
          <w:b/>
          <w:color w:val="000000"/>
          <w:sz w:val="24"/>
        </w:rPr>
        <w:t>билборда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77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Промышленная  на расстоянии 1,0 м южнее и 5,0 м восточнее от северо-западного угла ограждения земельного участка № 1 по                       ул. Промышленной и на расстоянии 8,0 м от кромки проезжей части автомобильной дороги по ул. Промышленн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12T09:18:00Z</dcterms:modified>
  <cp:revision>161</cp:revision>
  <dc:subject/>
  <dc:title>Информационное сообщение</dc:title>
</cp:coreProperties>
</file>