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16.09.2016 г__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1693___</w:t>
      </w:r>
      <w:r>
        <w:rPr>
          <w:sz w:val="18"/>
          <w:szCs w:val="18"/>
        </w:rPr>
        <w:t xml:space="preserve">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атайск, проезд Казачий,5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ходатайство ООО "Ростпромресурс"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 обществу с ограниченной ответственностью "Ростпромресурс" подготовку документации по планировке территории, в части выполнения проекта планировки и проекта межевания  территории земельного участка с кадастровым номером 61:46:0011101:142 по адресу: г. Батайск, проезд Казачий,5Б, с видом разрешенного использования "ведение дачного хозяйства с правом возведения жилого дома"  согласно договора аренды от 02.06.2016 года № 5973, относящейся  к территориальной зоне Ж.1 "Зона коллективных садоводств и дачных кооперативов"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17:00Z</dcterms:created>
  <dc:creator>ОЕМ Пользователь</dc:creator>
  <dc:description/>
  <cp:keywords/>
  <dc:language>en-US</dc:language>
  <cp:lastModifiedBy>User</cp:lastModifiedBy>
  <cp:lastPrinted>2016-09-08T12:45:00Z</cp:lastPrinted>
  <dcterms:modified xsi:type="dcterms:W3CDTF">2016-09-21T13:19:00Z</dcterms:modified>
  <cp:revision>15</cp:revision>
  <dc:subject/>
  <dc:title>  </dc:title>
</cp:coreProperties>
</file>