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__16.09.2016___        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1694____</w:t>
      </w:r>
      <w:r>
        <w:rPr>
          <w:sz w:val="18"/>
          <w:szCs w:val="18"/>
        </w:rPr>
        <w:t xml:space="preserve">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подготовке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ланировке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имая во внимание заявления Сподаревой Т. П, Маниязовой Э. В., Нежданова Д. А., на основании Градостроительного кодекса Российской Федерации,  правил землепользования  и застройки  муниципального образования «Город Батайск», утвержденных решением Батайской городской Думы от 27. 08. 2009 г. №358 (с изменениями и дополнениями)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 Разрешить  Сподаревой  Татьяне Павловне, Маниязовой Элене Вячеславовне и Нежданову Дмитрию Андреевичу подготовку документации по планировке территории, в части выполнения проекта планировки и проекта межевания  территории в кадастровом квартале   61:46:0010405  по ул. Эстонская и ул. Балашова, относящейся  к территориальной зоне Ж.2 "Зона застройки малоэтажными жилыми домами в 1-3 этажа", с целью определения возможности изменения границ существующих земельных участков по адресу: г. Батайск, ул. Балашова, 64 и ул. Балашова, 64а.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3. Настоящее    постановление   вступает   в   силу   с   момента  опубликования  в   официальном печатном издании.           </w:t>
      </w:r>
    </w:p>
    <w:p>
      <w:pPr>
        <w:pStyle w:val="Normal"/>
        <w:tabs>
          <w:tab w:val="clear" w:pos="720"/>
          <w:tab w:val="left" w:pos="90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/>
      </w:pPr>
      <w:r>
        <w:rPr>
          <w:sz w:val="24"/>
          <w:szCs w:val="24"/>
        </w:rPr>
        <w:t>Мэр города Батайска  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7:00Z</dcterms:created>
  <dc:creator>ОЕМ Пользователь</dc:creator>
  <dc:description/>
  <cp:keywords/>
  <dc:language>en-US</dc:language>
  <cp:lastModifiedBy>User</cp:lastModifiedBy>
  <cp:lastPrinted>2016-09-08T17:31:00Z</cp:lastPrinted>
  <dcterms:modified xsi:type="dcterms:W3CDTF">2016-09-21T13:19:00Z</dcterms:modified>
  <cp:revision>7</cp:revision>
  <dc:subject/>
  <dc:title>  </dc:title>
</cp:coreProperties>
</file>