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__16.09.2016 г___   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_1692___</w:t>
      </w:r>
      <w:r>
        <w:rPr>
          <w:sz w:val="18"/>
          <w:szCs w:val="18"/>
        </w:rPr>
        <w:t xml:space="preserve">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заявление Артюховой  Л. Н.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 Разрешить   Артюховой Людмиле Николаевне подготовку документации по планировке территории, в части выполнения проекта планировки и проекта межевания  территории в кадастровом квартале    61:46:0012102,  по  ул. Колхозной, в границах  от ул. Энгельса до ул. Ленина, относящейся  к территориальной зоне Ж.2 "Зона застройки малоэтажными жилыми домами в 1-3 этажа", с целью определения возможности изменения границ существующих земельных участков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/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2:00Z</dcterms:created>
  <dc:creator>ОЕМ Пользователь</dc:creator>
  <dc:description/>
  <cp:keywords/>
  <dc:language>en-US</dc:language>
  <cp:lastModifiedBy>User</cp:lastModifiedBy>
  <cp:lastPrinted>2016-09-08T12:59:00Z</cp:lastPrinted>
  <dcterms:modified xsi:type="dcterms:W3CDTF">2016-09-21T13:21:00Z</dcterms:modified>
  <cp:revision>10</cp:revision>
  <dc:subject/>
  <dc:title>  </dc:title>
</cp:coreProperties>
</file>