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</w:t>
      </w:r>
      <w:r>
        <w:rPr>
          <w:sz w:val="24"/>
          <w:szCs w:val="24"/>
          <w:u w:val="single"/>
        </w:rPr>
        <w:t>49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с кадастровым номером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61:46:0012901:746 по ул. Залесье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с кадастровым номером 61:46:0012901:746 по ул. Залесье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9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с кадастровым номером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61:46:0012901:746 по ул. Залесье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АО "ОРТК "Южный Хаб"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"автомобильный транспорт; улично-дорожная сеть; благоустройство территории" для земельного участка с кадастровым номером 61:46:0012901:746 площадью 10159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. Батайск,                         ул. Залесье, </w:t>
      </w:r>
      <w:r>
        <w:rPr>
          <w:sz w:val="24"/>
          <w:szCs w:val="24"/>
        </w:rPr>
        <w:t>в территориальной зоне С "Зона сельскохозяйственного использования</w:t>
      </w:r>
      <w:r>
        <w:rPr>
          <w:rFonts w:eastAsia="Calibri"/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2-05-31T12:44:00Z</cp:lastPrinted>
  <dcterms:modified xsi:type="dcterms:W3CDTF">2022-05-31T13:13:00Z</dcterms:modified>
  <cp:revision>467</cp:revision>
  <dc:subject/>
  <dc:title>  </dc:title>
</cp:coreProperties>
</file>