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1 м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5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отклонение от предельных параметров объекта капитального строительства по ул. Есенина, 1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 июня 2022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06.2022 по 20.06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06.2022 по 20.06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06.2022 по 20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2-05-31T14:40:00Z</dcterms:modified>
  <cp:revision>147</cp:revision>
  <dc:subject/>
  <dc:title>Решение Шахтинской городской Думы Ростовской области</dc:title>
</cp:coreProperties>
</file>