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4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условно разрешенный вид использования земельного участка с кадастровым номером 61:46:0012901:752 по ул. Залесье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47:00Z</dcterms:modified>
  <cp:revision>159</cp:revision>
  <dc:subject/>
  <dc:title>Решение Шахтинской городской Думы Ростовской области</dc:title>
</cp:coreProperties>
</file>