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</w:t>
      </w:r>
      <w:r>
        <w:rPr>
          <w:sz w:val="24"/>
          <w:szCs w:val="24"/>
          <w:u w:val="single"/>
        </w:rPr>
        <w:t>54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ирова, 7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ирова, 78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Кирова, 78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Хамаян А.Р., Смоян А.Р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1203:3978 площадью 1151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"Город Батайск", город Батайск, улица Кирова, земельный участок 78</w:t>
      </w:r>
      <w:r>
        <w:rPr>
          <w:sz w:val="24"/>
          <w:szCs w:val="24"/>
        </w:rPr>
        <w:t>, в территориальной зоне Ж.3 "Зона застройки среднеэтажными и мног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8 машино - мест на земельном участке и 13 машино-места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23:00Z</dcterms:modified>
  <cp:revision>444</cp:revision>
  <dc:subject/>
  <dc:title>  </dc:title>
</cp:coreProperties>
</file>