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22570</wp:posOffset>
                </wp:positionH>
                <wp:positionV relativeFrom="paragraph">
                  <wp:posOffset>-329565</wp:posOffset>
                </wp:positionV>
                <wp:extent cx="626745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35pt;height:21.75pt;mso-wrap-distance-left:9.05pt;mso-wrap-distance-right:9.05pt;mso-wrap-distance-top:0pt;mso-wrap-distance-bottom:0pt;margin-top:-25.95pt;mso-position-vertical-relative:text;margin-left:41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theader2cols"/>
        <w:ind w:left="0" w:hanging="0"/>
        <w:jc w:val="center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22570</wp:posOffset>
                </wp:positionH>
                <wp:positionV relativeFrom="paragraph">
                  <wp:posOffset>-329565</wp:posOffset>
                </wp:positionV>
                <wp:extent cx="626745" cy="276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35pt;height:21.75pt;mso-wrap-distance-left:9.05pt;mso-wrap-distance-right:9.05pt;mso-wrap-distance-top:0pt;mso-wrap-distance-bottom:0pt;margin-top:-25.95pt;mso-position-vertical-relative:text;margin-left:41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КОЛЛЕГИЯ</w:t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АДМИНИСТРАЦИИ ГОРОДА БАТАЙСКА</w:t>
      </w:r>
    </w:p>
    <w:p>
      <w:pPr>
        <w:pStyle w:val="TextBody"/>
        <w:pBdr>
          <w:bottom w:val="thickThinSmallGap" w:sz="24" w:space="1" w:color="000000"/>
        </w:pBdr>
        <w:jc w:val="center"/>
        <w:rPr>
          <w:b/>
          <w:b/>
          <w:caps/>
          <w:sz w:val="12"/>
        </w:rPr>
      </w:pPr>
      <w:r>
        <w:rPr>
          <w:b/>
          <w:caps/>
          <w:sz w:val="32"/>
        </w:rPr>
        <w:t>Ростовской области</w:t>
        <w:br/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2"/>
        </w:rPr>
      </w:pPr>
      <w:r>
        <w:rPr>
          <w:rFonts w:cs="Times New Roman" w:ascii="Times New Roman" w:hAnsi="Times New Roman"/>
          <w:b w:val="false"/>
          <w:i w:val="false"/>
          <w:caps/>
          <w:sz w:val="22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42"/>
          <w:szCs w:val="42"/>
        </w:rPr>
      </w:pPr>
      <w:r>
        <w:rPr>
          <w:rFonts w:cs="Times New Roman" w:ascii="Times New Roman" w:hAnsi="Times New Roman"/>
          <w:i w:val="false"/>
          <w:sz w:val="42"/>
          <w:szCs w:val="4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42"/>
        </w:rPr>
      </w:pPr>
      <w:r>
        <w:rPr>
          <w:rFonts w:cs="Times New Roman"/>
          <w:b/>
          <w:i/>
          <w:sz w:val="36"/>
          <w:szCs w:val="42"/>
        </w:rPr>
      </w:r>
    </w:p>
    <w:p>
      <w:pPr>
        <w:pStyle w:val="Normal"/>
        <w:rPr/>
      </w:pPr>
      <w:r>
        <w:rPr>
          <w:sz w:val="24"/>
          <w:szCs w:val="24"/>
        </w:rPr>
        <w:t>24 октября 2014 год                                  №  278</w:t>
        <w:tab/>
        <w:tab/>
        <w:tab/>
        <w:tab/>
        <w:t>город Батайск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ind w:firstLine="708"/>
        <w:jc w:val="both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ind w:right="4818" w:hanging="0"/>
        <w:jc w:val="both"/>
        <w:rPr/>
      </w:pPr>
      <w:r>
        <w:rPr>
          <w:sz w:val="24"/>
          <w:szCs w:val="24"/>
        </w:rPr>
        <w:t xml:space="preserve">О рассмотрении отчета об исполнении плана реализации муниципальной программы города Батайска «Информационное общество» по итогам за девять месяцев 2014 года </w:t>
      </w:r>
    </w:p>
    <w:p>
      <w:pPr>
        <w:pStyle w:val="Normal"/>
        <w:ind w:right="48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постановлениями Администрации города Батайска от 08.10.2013 №198 «Об утверждении Положения о порядке разработки, реализации и оценки эффективности муниципальных программ города Батайска», от 01.10.2013 №119 «Об утверждении Методических рекомендаций по разработке и реализации муниципальных программ города Батайска», заслушав и обсудив информацию начальника отдела информации и коммуникаций Администрации города Батайска Маслова А.Н.,</w:t>
      </w:r>
    </w:p>
    <w:p>
      <w:pPr>
        <w:pStyle w:val="Normal"/>
        <w:ind w:firstLine="708"/>
        <w:jc w:val="both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Heading1"/>
        <w:jc w:val="center"/>
        <w:rPr/>
      </w:pPr>
      <w:r>
        <w:rPr>
          <w:b/>
        </w:rPr>
        <w:t xml:space="preserve">Коллегия Администрации города </w:t>
      </w:r>
      <w:r>
        <w:rPr>
          <w:b/>
          <w:u w:val="single"/>
        </w:rPr>
        <w:t>решила</w:t>
      </w:r>
      <w:r>
        <w:rPr>
          <w:b/>
        </w:rPr>
        <w:t>: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Утвердить отчет об исполнении плана реализации муниципальной программы города Батайска «Информационное общество» по итогам за девять месяцев 2014 года, согласно приложению.</w:t>
      </w:r>
    </w:p>
    <w:p>
      <w:pPr>
        <w:pStyle w:val="Normal"/>
        <w:ind w:firstLine="708"/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Style16"/>
        <w:ind w:left="0" w:firstLine="708"/>
        <w:jc w:val="both"/>
        <w:rPr/>
      </w:pPr>
      <w:r>
        <w:rPr>
          <w:sz w:val="24"/>
          <w:szCs w:val="24"/>
        </w:rPr>
        <w:t>2. Начальнику отдела информации и коммуникаций  Администрации города Батайска Маслову А.Н. продолжить работу по реализации муниципальной программы города Батайска «Информационное общество».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Heading1"/>
        <w:spacing w:lineRule="auto" w:line="264"/>
        <w:ind w:firstLine="708"/>
        <w:jc w:val="both"/>
        <w:rPr/>
      </w:pPr>
      <w:r>
        <w:rPr/>
        <w:t xml:space="preserve">3. </w:t>
      </w:r>
      <w:r>
        <w:rPr>
          <w:szCs w:val="24"/>
        </w:rPr>
        <w:t xml:space="preserve">Контроль над исполнением данного решения возложить на </w:t>
      </w:r>
      <w:r>
        <w:rPr>
          <w:szCs w:val="24"/>
          <w:lang w:val="ru-RU"/>
        </w:rPr>
        <w:t>первого заместителя главы Администрации города Батайска Деркач Е.Д</w:t>
      </w:r>
      <w:r>
        <w:rPr>
          <w:szCs w:val="24"/>
        </w:rPr>
        <w:t>.</w:t>
      </w:r>
    </w:p>
    <w:p>
      <w:pPr>
        <w:pStyle w:val="Normal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Председатель Коллегии, </w:t>
        <w:br/>
      </w:r>
      <w:r>
        <w:rPr>
          <w:color w:val="0D0D0D"/>
          <w:sz w:val="24"/>
          <w:szCs w:val="24"/>
        </w:rPr>
        <w:t>Мэр города Батайска</w:t>
        <w:tab/>
        <w:tab/>
        <w:tab/>
        <w:tab/>
        <w:t xml:space="preserve">   </w:t>
        <w:tab/>
        <w:tab/>
        <w:tab/>
        <w:t xml:space="preserve">              В.В. Путилин</w:t>
      </w:r>
    </w:p>
    <w:p>
      <w:pPr>
        <w:sectPr>
          <w:type w:val="nextPage"/>
          <w:pgSz w:w="11906" w:h="16838"/>
          <w:pgMar w:left="1701" w:right="851" w:gutter="0" w:header="0" w:top="1134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D0D0D"/>
          <w:spacing w:val="12"/>
          <w:sz w:val="36"/>
          <w:szCs w:val="36"/>
        </w:rPr>
      </w:pPr>
      <w:r>
        <w:rPr>
          <w:b/>
          <w:color w:val="0D0D0D"/>
          <w:spacing w:val="12"/>
          <w:sz w:val="36"/>
          <w:szCs w:val="36"/>
        </w:rPr>
      </w:r>
    </w:p>
    <w:p>
      <w:pPr>
        <w:pStyle w:val="Normal"/>
        <w:rPr>
          <w:b w:val="false"/>
          <w:b w:val="false"/>
          <w:color w:val="000000"/>
          <w:spacing w:val="12"/>
          <w:sz w:val="24"/>
          <w:szCs w:val="24"/>
        </w:rPr>
      </w:pPr>
      <w:r>
        <w:rPr>
          <w:b w:val="false"/>
          <w:color w:val="000000"/>
          <w:spacing w:val="12"/>
          <w:sz w:val="24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Коллегии Администрации города Батайска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 24.10.2014 № 278</w:t>
      </w:r>
    </w:p>
    <w:p>
      <w:pPr>
        <w:pStyle w:val="Contentheader2cols"/>
        <w:ind w:left="0" w:hanging="0"/>
        <w:jc w:val="center"/>
        <w:rPr>
          <w:b w:val="false"/>
          <w:b w:val="false"/>
          <w:color w:val="000000"/>
          <w:sz w:val="2"/>
          <w:szCs w:val="24"/>
        </w:rPr>
      </w:pPr>
      <w:r>
        <w:rPr>
          <w:b w:val="false"/>
          <w:color w:val="000000"/>
          <w:sz w:val="2"/>
          <w:szCs w:val="24"/>
        </w:rPr>
      </w:r>
    </w:p>
    <w:p>
      <w:pPr>
        <w:pStyle w:val="Contentheader2cols"/>
        <w:ind w:left="0" w:hanging="0"/>
        <w:jc w:val="center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</w:r>
    </w:p>
    <w:p>
      <w:pPr>
        <w:pStyle w:val="Contentheader2cols"/>
        <w:ind w:left="0" w:hanging="0"/>
        <w:jc w:val="center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</w:r>
    </w:p>
    <w:p>
      <w:pPr>
        <w:pStyle w:val="Contentheader2cols"/>
        <w:ind w:left="0" w:hanging="0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</w:r>
    </w:p>
    <w:p>
      <w:pPr>
        <w:pStyle w:val="ConsPlusNonformat"/>
        <w:spacing w:lineRule="auto" w:line="22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spacing w:lineRule="auto" w:line="22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реализации муниципальной программы города Батайска «Информационное общество» </w:t>
      </w:r>
    </w:p>
    <w:p>
      <w:pPr>
        <w:pStyle w:val="ConsPlusNonformat"/>
        <w:spacing w:lineRule="auto" w: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девять месяцев 2014 года</w:t>
      </w:r>
    </w:p>
    <w:p>
      <w:pPr>
        <w:pStyle w:val="ConsPlusNonformat"/>
        <w:spacing w:lineRule="auto" w: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7"/>
        <w:gridCol w:w="2551"/>
        <w:gridCol w:w="1843"/>
        <w:gridCol w:w="1559"/>
        <w:gridCol w:w="1701"/>
        <w:gridCol w:w="1559"/>
        <w:gridCol w:w="1561"/>
        <w:gridCol w:w="1561"/>
        <w:gridCol w:w="1137"/>
      </w:tblGrid>
      <w:tr>
        <w:trPr>
          <w:trHeight w:val="85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начала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окончания реализации мероприятия, наступления контрольного события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о контрактов на отчетную дату,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с. рублей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униципальной программой </w:t>
            </w:r>
            <w:r>
              <w:rPr>
                <w:sz w:val="24"/>
                <w:szCs w:val="24"/>
                <w:lang w:val="en-US"/>
              </w:rPr>
              <w:t>&lt;2&gt;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ормационных технологий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азвитие информационной и телекоммуникационной инфраструкту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 и коммуникаций Администрации города Батайска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города Батайска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 города Батайска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города Батайска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архитектуре и градостроительству города Батайска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города Батайска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города Батайска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города Батайска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аписи актов гражданского состояния города Батайска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ин</w:t>
              <w:softHyphen/>
              <w:t>формационной и те</w:t>
              <w:softHyphen/>
              <w:t>лекоммуникационной инфраструктуры;</w:t>
            </w:r>
          </w:p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нформированности населения о деятель</w:t>
              <w:softHyphen/>
              <w:t>ности структурных подразделений и отраслевых (функциональных) органов Администрации города Батайска;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спроса на информационно-ком</w:t>
              <w:softHyphen/>
              <w:t>муникационные тех</w:t>
              <w:softHyphen/>
              <w:t>нологии со стороны структурных подразделений и отраслевых (функциональных) органов Администрации города Батайска, повыше</w:t>
              <w:softHyphen/>
              <w:t>ние готовности и мо</w:t>
              <w:softHyphen/>
              <w:t>тивации работников структурных подразделений и отраслевых (функциональных) органов Администрации города Батайска к использова</w:t>
              <w:softHyphen/>
              <w:t>нию современных информационно-ком</w:t>
              <w:softHyphen/>
              <w:t>муникационных тех</w:t>
              <w:softHyphen/>
              <w:t>нологий в своей дея</w:t>
              <w:softHyphen/>
              <w:t>тель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/>
            </w:pPr>
            <w:r>
              <w:rPr>
                <w:sz w:val="24"/>
                <w:szCs w:val="24"/>
              </w:rPr>
              <w:t>1147,8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3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контрактов      на сумму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5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информационной и телекоммуникационной инфраструкту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дел информации и коммуникаций Администрации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овое управление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правление жилищно-коммунального хозяйства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правление культуры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правление по архитектуре и градостроительству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омитет по управлению имуществом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правление социальной защиты населения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дел записи актов гражданского состояния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ая информационная и телекоммуникационная инфраструкту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и и коммуникаций Администрации города Батайска;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города Батайска;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 города Батайска;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города Батайска;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архитектуре и градостроительству города Батайска;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города Батайска;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города Батайска;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города Батайска;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аписи актов гражданского состояния города Батайска;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2"/>
              </w:rPr>
              <w:t>обеспечение защиты информации, исполь</w:t>
              <w:softHyphen/>
              <w:t>зуемой при выполне</w:t>
              <w:softHyphen/>
              <w:t>нии функций и пол</w:t>
              <w:softHyphen/>
              <w:t>номочий структурными подразделениями и отраслевыми (функциональными) органами Администрации города Батайска, в том числе организация защиты персональных данных и иной ин</w:t>
              <w:softHyphen/>
              <w:t>формации, использу</w:t>
              <w:softHyphen/>
              <w:t>емой при организации межведомственного взаимодействия и оказании государ</w:t>
              <w:softHyphen/>
              <w:t>ственных и муници</w:t>
              <w:softHyphen/>
              <w:t>пальных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едерального закона от 27.07.2006 № 152- ФЗ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дел информации и коммуникаций Администрации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овое управление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правление жилищно-коммунального хозяйства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правление культуры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правление по архитектуре и градостроительству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омитет по управлению имуществом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правление социальной защиты населения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дел записи актов гражданского состояния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 Федерального закона от 27.07.2006 № 152- ФЗ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 электронного правитель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 и коммуникаций Администрации города Батайс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развитие сервисов на основе информаци</w:t>
              <w:softHyphen/>
              <w:t>онных и телекомму</w:t>
              <w:softHyphen/>
              <w:t>никационных техно</w:t>
              <w:softHyphen/>
              <w:t>логий в ключевых сферах социально-экономического раз</w:t>
              <w:softHyphen/>
              <w:t>вития города Батайска; обеспечение предоставления госу</w:t>
              <w:softHyphen/>
              <w:t>дарственных и муни</w:t>
              <w:softHyphen/>
              <w:t>ципальных услуг в электронном вид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предоставляемые  в электронном вид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и и коммуникаций Администрации города Батайск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предоставляемые  в электронном вид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ьзование информационно-телекоммуникаци</w:t>
              <w:softHyphen/>
              <w:t>онных технологий в образован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дернизация обра</w:t>
              <w:softHyphen/>
              <w:t>зовательного про</w:t>
              <w:softHyphen/>
              <w:t>цесса за счет внедре</w:t>
              <w:softHyphen/>
              <w:t>ния современных ин</w:t>
              <w:softHyphen/>
              <w:t>формационных и те</w:t>
              <w:softHyphen/>
              <w:t>лекоммуникационных технолог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60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8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/>
            </w:pPr>
            <w:r>
              <w:rPr>
                <w:sz w:val="24"/>
                <w:szCs w:val="24"/>
              </w:rPr>
              <w:t>12 контрактов      на сумму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6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 к информационно-телекоммуникационной сети «Интернет» в образовательных учреждения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города Батайск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 к информационно-телекоммуникационной сети «Интернет» в образовательных учрежден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информационно-коммуникационных технологий в области культуры и гуманитарного просвещ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 и коммуникаций Администрации города Батайска Управление культуры города Батайс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вышение доступно</w:t>
              <w:softHyphen/>
              <w:t>сти информации о культурном достоя</w:t>
              <w:softHyphen/>
              <w:t>нии  для граждан и организа</w:t>
              <w:softHyphen/>
              <w:t>ций; повышение спроса на информа</w:t>
              <w:softHyphen/>
              <w:t>ционно-коммуника</w:t>
              <w:softHyphen/>
              <w:t>ционные технологии со стороны граждан и организаций, повы</w:t>
              <w:softHyphen/>
              <w:t>шение готовности и мотивации граждан и организаций к ис</w:t>
              <w:softHyphen/>
              <w:t>пользованию совре</w:t>
              <w:softHyphen/>
              <w:t>менных информаци</w:t>
              <w:softHyphen/>
              <w:t>онно-коммуникаци</w:t>
              <w:softHyphen/>
              <w:t>онных технологий в своей жизнедеятель</w:t>
              <w:softHyphen/>
              <w:t>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информационно-коммуникационных технологий в области культуры и гуманитарного просвещ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 и коммуникаций Администрации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города Батайск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информационно-коммуникационные технологии гражданами и организаций в повседневной жиз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, развитие и сопровождение информационных систе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и и коммуникаций Администрации города Батайс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оператив</w:t>
              <w:softHyphen/>
              <w:t>ности и качества при</w:t>
              <w:softHyphen/>
              <w:t>нимаемых решений, сокращение издержек на управление за счет создания соответ</w:t>
              <w:softHyphen/>
              <w:t>ствующих ведом</w:t>
              <w:softHyphen/>
              <w:t>ственных информа</w:t>
              <w:softHyphen/>
              <w:t>ционно-аналитиче</w:t>
              <w:softHyphen/>
              <w:t>ских систе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ие информационные систем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и и коммуникаций Администрации города Батайск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сть и качество принимаемых решений, сокращение издержек на управление за счет создания соответствующих ведомственных информационно-аналитических систе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я, от</w:t>
              <w:softHyphen/>
              <w:t>ражающие специ</w:t>
              <w:softHyphen/>
              <w:t>фику развития ин</w:t>
              <w:softHyphen/>
              <w:t>формационного общества и элек</w:t>
              <w:softHyphen/>
              <w:t>тронного прави</w:t>
              <w:softHyphen/>
              <w:t>тельства в городе Батайск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и и коммуникаций Администрации города Батайс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муниципальной информационно-коммуникационной инфраструктуры и обеспечение инфор</w:t>
              <w:softHyphen/>
              <w:t>мационного единства за счет формирования единой информаци</w:t>
              <w:softHyphen/>
              <w:t>онной инфраструк</w:t>
              <w:softHyphen/>
              <w:t>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отражающие специфику развития информационного общества и электронного правительства в городе Батайск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и и коммуникаций Администрации города Батайск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информационно-коммуникационная инфраструктур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и повышение качества предоставления государственных и муниципальных услуг в городе Батайске, в том числе на базе Муниципального бюджетного учреждения «Многофункциональный центр предоставления государственных и муниципальных услуг» города Батайска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 развитие деятельности Муниципального бюджетного учреждения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2"/>
              </w:rPr>
              <w:t>расширены возмож</w:t>
              <w:softHyphen/>
              <w:t>ности и повышено качество предостав</w:t>
              <w:softHyphen/>
              <w:t>ления государствен</w:t>
              <w:softHyphen/>
              <w:t>ных и муниципаль</w:t>
              <w:softHyphen/>
              <w:t>ных услуг на базе Муниципального бюджетного учреждения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79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991,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/>
            </w:pPr>
            <w:r>
              <w:rPr>
                <w:sz w:val="24"/>
                <w:szCs w:val="24"/>
              </w:rPr>
              <w:t>38 контрактов на сумму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,2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луг предоставленных на базе Муниципального бюджетного учреждения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раструктуры предоставления государственных и муниципальных услуг в городе Батайске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обслуживания жителей города Батайска при предоставлении государственных и муниципальных услуг по принципу «одного ок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уплату налогов, сборов и иных платежей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ение налогового законодательств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7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  <w:r>
              <w:rPr>
                <w:sz w:val="24"/>
                <w:szCs w:val="24"/>
              </w:rPr>
              <w:t>Уплата налогов, сборов и иных платеже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«Многофункциональный центр предоставления государственных и муниципальных услуг» города Батайск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ение налогового законодательств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ы возможности государственных и муниципальных услуг на базе Муниципального бюджетного учреждения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,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,2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/>
            </w:pPr>
            <w:r>
              <w:rPr>
                <w:sz w:val="24"/>
                <w:szCs w:val="24"/>
              </w:rPr>
              <w:t>4 контракта на сумму 112,8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возможностей государственных и муниципальных услуг на базе Муниципального бюджетного учреждения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инципа экстерриториаль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ы возможности государственных и муниципальных услуг на базе Муниципального бюджетного учреждения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8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  <w:r>
              <w:rPr>
                <w:sz w:val="24"/>
                <w:szCs w:val="24"/>
              </w:rPr>
              <w:t>Принцип экстерриториаль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возможностей государственных и муниципальных услуг на базе Муниципального бюджетного учреждения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4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редств массовой информации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ое опубликование нормативно-правовых актов, иных информационных материалов Администрации города Батайс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с-секретарь Администрации города Батайс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2"/>
                <w:lang w:eastAsia="en-US"/>
              </w:rPr>
              <w:t>соблюдение законодатель</w:t>
              <w:softHyphen/>
              <w:t>ства регули</w:t>
              <w:softHyphen/>
              <w:t>рующего во</w:t>
              <w:softHyphen/>
              <w:t>просы опубли</w:t>
              <w:softHyphen/>
              <w:t>кования нор</w:t>
              <w:softHyphen/>
              <w:t>мативных пра</w:t>
              <w:softHyphen/>
              <w:t>вовых а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,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,8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/>
            </w:pPr>
            <w:r>
              <w:rPr>
                <w:sz w:val="24"/>
                <w:szCs w:val="24"/>
              </w:rPr>
              <w:t>5 контрактов      на сумму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,2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норматив</w:t>
              <w:softHyphen/>
              <w:t>ных право</w:t>
              <w:softHyphen/>
              <w:t>вых актов в информа</w:t>
              <w:softHyphen/>
              <w:t>ционном бюллетени Админист</w:t>
              <w:softHyphen/>
              <w:t>рации го</w:t>
              <w:softHyphen/>
              <w:t>рода Батай</w:t>
              <w:softHyphen/>
              <w:t>ска «Ба</w:t>
              <w:softHyphen/>
              <w:t>тайск офи</w:t>
              <w:softHyphen/>
              <w:t>циальный» в соответ</w:t>
              <w:softHyphen/>
              <w:t>ствии с за</w:t>
              <w:softHyphen/>
              <w:t>конодатель</w:t>
              <w:softHyphen/>
              <w:t>ство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сс-секретарь Администрации города Батайск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законодательства регулирующего вопросы опубликования нормативных правовых а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ое сопровождение деятельности Администрации города Батайска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с-секретарь Администрации города Батайс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eastAsia="Calibri"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2"/>
                <w:lang w:eastAsia="en-US"/>
              </w:rPr>
              <w:t>привлечение внимания и формирование у населения интереса к дея</w:t>
              <w:softHyphen/>
              <w:t>тельности Ад</w:t>
              <w:softHyphen/>
              <w:t>министрации города Батай</w:t>
              <w:softHyphen/>
              <w:t>с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6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     на сумму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,6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провождение деятельности Администрации города Батайска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сс-секретарь Администрации города Батайск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в средствах массовой информации  количества материалов о деятельности Администрации города Батайс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печатных средств массовой информ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с-секретарь Администрации города Батайс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экземпляров печатных средств массовой информации (газет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,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 печатных средств массовой информации (газет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сс-секретарь Администрации города Батайск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ый интерес к деятельности Администрации города Батайск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ConsPlusNonformat"/>
        <w:spacing w:lineRule="auto" w: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</w:t>
      </w:r>
    </w:p>
    <w:p>
      <w:pPr>
        <w:pStyle w:val="ConsPlusNonformat"/>
        <w:spacing w:lineRule="auto" w: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Под отчетной датой понимается первое число месяца, следующего за отчетным периодом</w:t>
      </w:r>
    </w:p>
    <w:p>
      <w:pPr>
        <w:pStyle w:val="ConsPlusNonformat"/>
        <w:spacing w:lineRule="auto" w: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Плановые ассигнования в соответствии со сводной бюджетной росписью на 01.10.2014г. и проектом решения Батайской городской Думы «О внесении изменений в решение Батайской городской Думы от 11.12.2013 № 282 «О бюджете города Батайска на 2014 год и плановый период 2015 и 2016 годов» (в редакции от 25.06.2014 № 309)</w:t>
      </w:r>
    </w:p>
    <w:p>
      <w:pPr>
        <w:pStyle w:val="ConsPlusNonformat"/>
        <w:spacing w:lineRule="auto" w: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формации и коммуникаций </w:t>
      </w:r>
    </w:p>
    <w:p>
      <w:pPr>
        <w:pStyle w:val="Normal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 Батайска</w:t>
        <w:tab/>
        <w:tab/>
        <w:tab/>
        <w:tab/>
        <w:tab/>
        <w:tab/>
        <w:tab/>
        <w:tab/>
        <w:tab/>
        <w:tab/>
        <w:tab/>
        <w:tab/>
        <w:tab/>
        <w:t xml:space="preserve">              А.Н. Маслов</w:t>
      </w:r>
    </w:p>
    <w:p>
      <w:pPr>
        <w:pStyle w:val="Normal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58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11">
    <w:name w:val="1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ind w:firstLine="360"/>
      <w:jc w:val="center"/>
    </w:pPr>
    <w:rPr>
      <w:b/>
      <w:sz w:val="28"/>
      <w:szCs w:val="24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4:13:00Z</dcterms:created>
  <dc:creator>ОДМ</dc:creator>
  <dc:description/>
  <cp:keywords/>
  <dc:language>en-US</dc:language>
  <cp:lastModifiedBy>TNT</cp:lastModifiedBy>
  <cp:lastPrinted>2014-10-23T14:57:00Z</cp:lastPrinted>
  <dcterms:modified xsi:type="dcterms:W3CDTF">2014-11-10T14:06:00Z</dcterms:modified>
  <cp:revision>21</cp:revision>
  <dc:subject/>
  <dc:title/>
</cp:coreProperties>
</file>