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DL;Times New Roman" w:hAnsi="TimesDL;Times New Roman"/>
          <w:kern w:val="0"/>
          <w:sz w:val="26"/>
          <w:szCs w:val="20"/>
          <w:lang w:val="ru-RU" w:eastAsia="en-US" w:bidi="ar-SA"/>
        </w:rPr>
        <w:drawing>
          <wp:inline distT="0" distB="0" distL="0" distR="0">
            <wp:extent cx="532765" cy="7899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КОЛЛЕГ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spacing w:val="12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spacing w:val="12"/>
          <w:kern w:val="0"/>
          <w:sz w:val="28"/>
          <w:szCs w:val="28"/>
          <w:lang w:val="ru-RU" w:eastAsia="ru-RU" w:bidi="ar-SA"/>
        </w:rPr>
        <w:t>АДМИНИСТРАЦИИ ГОРОДА БАТАЙСКА</w:t>
      </w:r>
    </w:p>
    <w:p>
      <w:pPr>
        <w:pStyle w:val="Normal"/>
        <w:widowControl/>
        <w:pBdr>
          <w:bottom w:val="thickThinSmallGap" w:sz="24" w:space="1" w:color="000000"/>
        </w:pBdr>
        <w:suppressAutoHyphens w:val="false"/>
        <w:jc w:val="center"/>
        <w:rPr>
          <w:rFonts w:eastAsia="Times New Roman" w:cs="Times New Roman"/>
          <w:b/>
          <w:b/>
          <w:caps/>
          <w:spacing w:val="12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aps/>
          <w:spacing w:val="12"/>
          <w:kern w:val="0"/>
          <w:sz w:val="28"/>
          <w:szCs w:val="28"/>
          <w:lang w:val="ru-RU" w:eastAsia="ru-RU" w:bidi="ar-SA"/>
        </w:rPr>
        <w:t>Ростовской области</w:t>
        <w:b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aps/>
          <w:spacing w:val="12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b/>
          <w:caps/>
          <w:spacing w:val="12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300"/>
        <w:jc w:val="center"/>
        <w:rPr>
          <w:rFonts w:eastAsia="Times New Roman" w:cs="Times New Roman"/>
          <w:b/>
          <w:b/>
          <w:kern w:val="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spacing w:lineRule="auto" w:line="300"/>
        <w:jc w:val="center"/>
        <w:rPr>
          <w:rFonts w:eastAsia="Times New Roman" w:cs="Times New Roman"/>
          <w:b/>
          <w:b/>
          <w:kern w:val="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300"/>
        <w:rPr/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24 октября 2014 года                              </w:t>
        <w:tab/>
        <w:t>№ 253</w:t>
      </w:r>
      <w:r>
        <w:rPr>
          <w:rFonts w:eastAsia="Times New Roman" w:cs="Times New Roman"/>
          <w:b/>
          <w:kern w:val="0"/>
          <w:sz w:val="32"/>
          <w:szCs w:val="32"/>
          <w:lang w:val="ru-RU" w:eastAsia="ru-RU" w:bidi="ar-SA"/>
        </w:rPr>
        <w:t xml:space="preserve">        </w:t>
      </w: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                            город Батайск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573" w:hRule="atLeast"/>
        </w:trPr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Cs w:val="20"/>
                <w:lang w:val="ru-RU" w:eastAsia="ru-RU" w:bidi="ar-SA"/>
              </w:rPr>
              <w:t>О рассмотрении отчета об     исполнении плана реализации муниципальной программы города Батайска: «Развитие культуры» за 9 месяцев  2014 год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0"/>
        <w:jc w:val="both"/>
        <w:rPr>
          <w:rFonts w:eastAsia="Times New Roman" w:cs="Times New Roman"/>
          <w:kern w:val="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Cs w:val="20"/>
          <w:lang w:val="ru-RU" w:eastAsia="ru-RU" w:bidi="ar-SA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  <w:tab/>
      </w:r>
      <w:r>
        <w:rPr>
          <w:rFonts w:eastAsia="Times New Roman" w:cs="Times New Roman"/>
          <w:kern w:val="0"/>
          <w:szCs w:val="20"/>
          <w:lang w:val="ru-RU" w:eastAsia="ru-RU" w:bidi="ar-SA"/>
        </w:rPr>
        <w:t>Заслушав и обсудив доклад начальника Управления культуры города Батайска Гетьманской А.В. об исполнении плана реализации муниципальной программы города Батайска: «Развитие  культуры»  за 9 месяцев 2014 года,</w:t>
      </w:r>
    </w:p>
    <w:p>
      <w:pPr>
        <w:pStyle w:val="Normal"/>
        <w:widowControl/>
        <w:suppressAutoHyphens w:val="false"/>
        <w:ind w:firstLine="709"/>
        <w:jc w:val="right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ind w:firstLine="709"/>
        <w:jc w:val="right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szCs w:val="20"/>
          <w:lang w:val="ru-RU" w:eastAsia="ru-RU" w:bidi="ar-SA"/>
        </w:rPr>
        <w:t>Коллегия Администрации города решила</w:t>
      </w:r>
      <w:r>
        <w:rPr>
          <w:rFonts w:eastAsia="Times New Roman" w:cs="Times New Roman"/>
          <w:kern w:val="0"/>
          <w:szCs w:val="20"/>
          <w:lang w:val="ru-RU" w:eastAsia="ru-RU" w:bidi="ar-SA"/>
        </w:rPr>
        <w:t>: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Cs w:val="20"/>
          <w:lang w:val="ru-RU"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Cs w:val="20"/>
          <w:lang w:val="ru-RU" w:eastAsia="ru-RU" w:bidi="ar-SA"/>
        </w:rPr>
        <w:t>Утвердить отчет об исполнении плана  реализации муниципальной программы города Батайска: «Развитие культуры»  за 9 месяцев 2014 года.</w:t>
      </w:r>
    </w:p>
    <w:p>
      <w:pPr>
        <w:pStyle w:val="Normal"/>
        <w:widowControl/>
        <w:suppressAutoHyphens w:val="false"/>
        <w:spacing w:lineRule="exact" w:line="240" w:before="280" w:after="280"/>
        <w:ind w:left="360" w:hanging="360"/>
        <w:jc w:val="both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2. Начальнику Управления культуры города Батайска (Гетьманская А.В.) усилить контроль за исполнением плана  реализации муниципальной программы города Батайска: «Развитие   культуры».</w:t>
      </w:r>
    </w:p>
    <w:p>
      <w:pPr>
        <w:pStyle w:val="Normal"/>
        <w:widowControl/>
        <w:suppressAutoHyphens w:val="false"/>
        <w:spacing w:lineRule="exact" w:line="240" w:before="280" w:after="280"/>
        <w:ind w:left="270" w:hanging="270"/>
        <w:jc w:val="both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3. Контроль за исполнением данного реш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widowControl/>
        <w:suppressAutoHyphens w:val="false"/>
        <w:spacing w:lineRule="exact" w:line="240" w:before="280" w:after="280"/>
        <w:ind w:left="270" w:hanging="270"/>
        <w:jc w:val="both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firstLine="420"/>
        <w:jc w:val="both"/>
        <w:rPr>
          <w:rFonts w:eastAsia="Times New Roman" w:cs="Times New Roman"/>
          <w:kern w:val="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ind w:firstLine="420"/>
        <w:jc w:val="both"/>
        <w:rPr>
          <w:rFonts w:eastAsia="Times New Roman" w:cs="Times New Roman"/>
          <w:kern w:val="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ind w:firstLine="420"/>
        <w:jc w:val="both"/>
        <w:rPr>
          <w:rFonts w:eastAsia="Times New Roman" w:cs="Times New Roman"/>
          <w:kern w:val="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Cs w:val="20"/>
          <w:lang w:val="ru-RU" w:eastAsia="ru-RU" w:bidi="ar-SA"/>
        </w:rPr>
        <w:t>Председатель Коллегии,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Cs w:val="20"/>
          <w:lang w:val="ru-RU" w:eastAsia="ru-RU" w:bidi="ar-SA"/>
        </w:rPr>
        <w:t xml:space="preserve">Мэр города Батайска </w:t>
        <w:tab/>
        <w:tab/>
        <w:tab/>
        <w:t xml:space="preserve">                                                            В.В. Путилин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Cs w:val="20"/>
          <w:lang w:val="ru-RU" w:eastAsia="ru-RU" w:bidi="ar-SA"/>
        </w:rPr>
      </w:r>
    </w:p>
    <w:p>
      <w:pPr>
        <w:pStyle w:val="ConsPlusNonformat"/>
        <w:spacing w:lineRule="auto" w:line="218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 w:bidi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2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spacing w:lineRule="auto" w:line="2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реализации муниципальной программы: «Развитие культуры»</w:t>
      </w:r>
    </w:p>
    <w:p>
      <w:pPr>
        <w:pStyle w:val="ConsPlusNonformat"/>
        <w:spacing w:lineRule="auto" w:line="2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10.2014</w:t>
      </w:r>
    </w:p>
    <w:p>
      <w:pPr>
        <w:pStyle w:val="ConsPlusNonformat"/>
        <w:spacing w:lineRule="auto" w:line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1"/>
        <w:gridCol w:w="2968"/>
        <w:gridCol w:w="1851"/>
        <w:gridCol w:w="3001"/>
        <w:gridCol w:w="1016"/>
        <w:gridCol w:w="1084"/>
        <w:gridCol w:w="1533"/>
        <w:gridCol w:w="1350"/>
        <w:gridCol w:w="1701"/>
      </w:tblGrid>
      <w:tr>
        <w:trPr>
          <w:trHeight w:val="854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ConsPlusCell"/>
              <w:spacing w:lineRule="auto" w:line="2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rStyle w:val="InternetLink1"/>
                  <w:rFonts w:ascii="Times New Roman" w:hAnsi="Times New Roman" w:cs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val="ru-RU" w:eastAsia="zh-CN" w:bidi="ar-SA"/>
              </w:rPr>
            </w:pPr>
            <w:r>
              <w:rPr>
                <w:rFonts w:eastAsia="Times New Roman" w:cs="Times New Roman"/>
                <w:lang w:val="ru-RU" w:eastAsia="zh-CN" w:bidi="ar-SA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val="ru-RU" w:eastAsia="zh-CN" w:bidi="ar-SA"/>
              </w:rPr>
            </w:pPr>
            <w:r>
              <w:rPr>
                <w:rFonts w:eastAsia="Times New Roman" w:cs="Times New Roman"/>
                <w:lang w:val="ru-RU" w:eastAsia="zh-CN" w:bidi="ar-SA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val="ru-RU" w:eastAsia="zh-CN" w:bidi="ar-SA"/>
              </w:rPr>
            </w:pPr>
            <w:r>
              <w:rPr>
                <w:rFonts w:eastAsia="Times New Roman" w:cs="Times New Roman"/>
                <w:lang w:val="ru-RU" w:eastAsia="zh-CN" w:bidi="ar-SA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val="ru-RU" w:eastAsia="zh-CN" w:bidi="ar-SA"/>
              </w:rPr>
            </w:pPr>
            <w:r>
              <w:rPr>
                <w:rFonts w:eastAsia="Times New Roman" w:cs="Times New Roman"/>
                <w:lang w:val="ru-RU" w:eastAsia="zh-CN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val="ru-RU" w:eastAsia="zh-CN" w:bidi="ar-SA"/>
              </w:rPr>
            </w:pPr>
            <w:r>
              <w:rPr>
                <w:rFonts w:eastAsia="Times New Roman" w:cs="Times New Roman"/>
                <w:lang w:val="ru-RU" w:eastAsia="zh-CN" w:bidi="ar-S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val="ru-RU" w:eastAsia="zh-CN" w:bidi="ar-SA"/>
              </w:rPr>
            </w:pPr>
            <w:r>
              <w:rPr>
                <w:rFonts w:eastAsia="Times New Roman" w:cs="Times New Roman"/>
                <w:lang w:val="ru-RU" w:eastAsia="zh-CN" w:bidi="ar-SA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1"/>
                  <w:rFonts w:ascii="Times New Roman" w:hAnsi="Times New Roman" w:cs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lang w:val="ru-RU" w:eastAsia="zh-CN" w:bidi="ar-SA"/>
              </w:rPr>
            </w:pPr>
            <w:r>
              <w:rPr>
                <w:rFonts w:eastAsia="Times New Roman" w:cs="Calibri" w:ascii="Calibri" w:hAnsi="Calibri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(Развитие культуры)</w:t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9,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561,2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библиотек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С»</w:t>
            </w:r>
          </w:p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Парасоцкая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удовлетворение информационных,  образовательных и досуговых потребностей пользователей библиотек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9,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561,2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1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С»</w:t>
            </w:r>
          </w:p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Парасоцкая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шло увеличение показателей в сравнении с аналогичным периодом 2013 года:</w:t>
            </w:r>
          </w:p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ниго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9 месяцев 2013 года — 537862 экз., 9 месяцев 2014 года — 548754 экз. Выполнение  по данному показателю составило 102%;</w:t>
            </w:r>
          </w:p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посетителей библиот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акт 9 месяцев 2013 года — 32346чел., факт 9 месяцев  2014 года — 32463 чел., увеличение показателя на 117 чел., выполнение составило 100,4%;</w:t>
            </w:r>
          </w:p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методических консультаций работниками библиот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013 год — 94 шт., 2014 год- 94 шт., выполнение 100%;</w:t>
            </w:r>
          </w:p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муниципальных библиотек, подключенных к информационно-коммуникационной сети «Интернет» в общем количестве библиоте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100%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ейного дела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4,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992,8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ктов культурного наследия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МИБ»</w:t>
            </w:r>
          </w:p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Забурдяева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ъектов культурного наследия документацией по учету, наличие информации о состоянии объектов культурного наслед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84,9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музейных предметов, их учет и пополнение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МИБ»</w:t>
            </w:r>
          </w:p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Забурдяева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экспонирующимся музейным предметам, обеспечение сохранности, их учету музейных экспонатов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2,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707,9</w:t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МИБ»</w:t>
            </w:r>
          </w:p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Забурдяева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объектов культурного наследия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ственности, находящихся в удовлетворительном состоянии, в общем количестве объектов культурного наследия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 на 100%. Объекты культурного наследия «Танк-34», самолет « Миг-21» находятся в удовлетворительном состоянии. В отчетном периоде 2014 года производился косметический ремонт, санитарная обработка прилегающей территории.</w:t>
            </w:r>
          </w:p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посещений музе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и плане на 9 месяцев 2014 года 8362 чел.,фактически посетило 8631 чел., что составило  103,2% выполнения; 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экспонирующихся музейных предметов в общем количестве музейных предметов основного фо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 за отчетный период  на 9,08%. По состоянию на 01.10.2014 основной фонд составляет 10639 ед. из них экспонировалось 966 ед. В связи с увеличением количества экспонатов основного фонда на 40 ед. доля экспонирующихся музейных предметов в общем количестве музейных предметов уменьшилась. По плану мероприятий данный показатель на конец года будет выполнен в полном объеме.</w:t>
            </w:r>
          </w:p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музейных предметов, внесенных в электронный каталог от общего числа предметов основного фо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 на 151,6% ( при плане 3844 ед., факт составил 5830 ед.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ых учреждений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КДЦ (Е.А. Середа), МБУК ДК РДВС (Л.Н. Дубинина), МБУК Дк Русь (С.И. Банько), МБУК ДК ЖД (Н.Ю. Толкачева), МБУК ДК им. Гагарина (В. А. Шаповалова)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довлетворения потребности населения в культурно-досуговой деятельности, расширение возможностей для духовного развития; повышение творческого потенциала самодеятельных коллективов народного творчеств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2,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7179,2</w:t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КДЦ (Е.А. Середа), МБУК ДК РДВС (Л.Н. Дубинина), МБУК Дк Русь (С.И. Банько), МБУК ДК ЖД (Н.Ю. Толкачева), МБУК ДК им. Гагарина (В. А. Шаповалова)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наград (призовых мест), завоеванных учащимися и творческими коллектив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лане за 9 месяцев 50 шт. выполнен на 190 % ( 95 шт.);</w:t>
            </w:r>
          </w:p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величение численности участников культурно-досуговых мероприятий ( по сравнению с предыдущем годом) на 12,1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 ( 2013 год — 137684 чел.,  9 месяцев 2014 года — 154332 чел.).</w:t>
            </w:r>
          </w:p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культурно-досугов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 на 101,6% ( при плане на 9 месяцев 2014 года 843 шт. факт составил 857 шт.).</w:t>
            </w:r>
          </w:p>
          <w:p>
            <w:pPr>
              <w:pStyle w:val="ConsPlusCell"/>
              <w:snapToGrid w:val="fals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цент охвата учащихся 1-9 классов общеобразовательных школ эстетическим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ется  ( план 672 чел., факт 1573 чел.)</w:t>
            </w:r>
          </w:p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учреждений дополнительного образования детей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МШ№1 (С.В. Карелова), МБОУ ДОД ДМШ№3 (Л.С. Лорьян), МБОУ ДОД ДШИ ( А.Н. Серегин), МБОУ ДОД ДХШ (С.Б. Кириченко)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цента охвата учащихся в школах дополнительного образова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7,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844,2</w:t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МШ№1 (С.В. Карелова), МБОУ ДОД ДМШ№3 (Л.С. Лорьян), МБОУ ДОД ДШИ ( А.Н. Серегин), МБОУ ДОД ДХШ (С.Б. Кириченко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тских образовательных учреждений дополнительного образования детей города Батайска в отчетный период на различных конкурсах заняли 144 призовых места, в том числе:</w:t>
            </w:r>
          </w:p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 -при- 3;</w:t>
            </w:r>
          </w:p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 45;</w:t>
            </w:r>
          </w:p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 70;</w:t>
            </w:r>
          </w:p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— 26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досуга жителей города Батайска, проведение праздничных мероприятий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униципальные учреждения культуры города</w:t>
            </w:r>
          </w:p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министрация города Батайска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национальных культур и традиций Донского кра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72,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,0</w:t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8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977,2</w:t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/1182,8</w:t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города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 организованы и проведены городские мероприятия, посвященные:</w:t>
            </w:r>
          </w:p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ованию Крещения; освобождению города Батайска от немецко-фашистских захватчиков; 25-летию вывода советских войск из Афганистана;  празднованию Масленицы; открытию Зимней Олимпиады;  Празднику Весны и Труда; 69-й годовщины Победы в Великой Отечественной войне; Дню Защиты детей; Дню России; Дню молодежи; Всероссийскому Олимпийскому дню. Также проведены городские мероприятия: городской фестиваль патриотической песни «Гвоздики Отечества»; открытие Аллеи А.С. Пушкина в рамках празднования со дня 215-летия рождения А.С. Пушкина; городской фестиваль детского творчества «Цветик-семицветик», посвященные Дню памяти и скорби 22 июня. 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(Обеспечение реализации муниципальной программы города Батайска «Развитие культуры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аппарата Управления культуры и учреждений культуры города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 (А.В. Гетьманская)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управления реализацией программы, реализация в полном объеме мероприятий муниципальной программы, достижения ее целей и зада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 (А.В. Гетьманская)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связи с корректировкой отдельных программных мероприятий и в  целях приведения в соответствие  с решением   Батайской городской  Думы от 11.12.2013 № 282 «О бюджете города Батайска на 2014 год и плановый период 2015 и 2016 годов» Постановлениями от 07.02.2014 № 218; от 01.08.2014 № 1873; от 02.09.2014 № 2155 внесены изменения в муниципальную программу города Батайска «Развитие культуры»</w:t>
            </w:r>
          </w:p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бухгалтерского и налогового учета в учреждениях культуры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управления культуры города Батайска (Т.Е. Корзун)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обеспечение учреждений культуры услугами бухгалтерского, налогового и статистического учет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4,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45,6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управления культуры города Батайска (Т.Е. Корзун)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м культуры города ( отделом бухгалтерского учета) заключены договоры на бухгалтерское обслуживание с учреждениями культуры города Батайск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56,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4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18"/>
              <w:ind w:righ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18095,0</w:t>
            </w:r>
          </w:p>
        </w:tc>
      </w:tr>
    </w:tbl>
    <w:p>
      <w:pPr>
        <w:pStyle w:val="Standard"/>
        <w:autoSpaceDE w:val="false"/>
        <w:spacing w:lineRule="auto" w:line="21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autoSpaceDE w:val="false"/>
        <w:spacing w:lineRule="auto" w:line="21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autoSpaceDE w:val="false"/>
        <w:spacing w:lineRule="auto" w:line="21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autoSpaceDE w:val="false"/>
        <w:spacing w:lineRule="auto" w:line="21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autoSpaceDE w:val="false"/>
        <w:spacing w:lineRule="auto" w:line="2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1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</w:t>
      </w:r>
    </w:p>
    <w:p>
      <w:pPr>
        <w:pStyle w:val="Standard"/>
        <w:autoSpaceDE w:val="false"/>
        <w:spacing w:lineRule="auto" w:line="21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ы города Батайска                                                                                                                          А.В. Гетьманская</w:t>
      </w:r>
    </w:p>
    <w:p>
      <w:pPr>
        <w:pStyle w:val="Standard"/>
        <w:autoSpaceDE w:val="false"/>
        <w:spacing w:lineRule="auto" w:line="21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1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Internet link"/>
    <w:basedOn w:val="Style14"/>
    <w:qFormat/>
    <w:rPr>
      <w:rFonts w:ascii="Times New Roman" w:hAnsi="Times New Roman" w:cs="Times New Roman"/>
      <w:color w:val="0000FF"/>
      <w:u w:val="single" w:color="000000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04:00Z</dcterms:created>
  <dc:creator>*</dc:creator>
  <dc:description/>
  <cp:keywords/>
  <dc:language>en-US</dc:language>
  <cp:lastModifiedBy>TNT</cp:lastModifiedBy>
  <cp:lastPrinted>2014-10-17T12:03:00Z</cp:lastPrinted>
  <dcterms:modified xsi:type="dcterms:W3CDTF">2014-11-10T13:04:00Z</dcterms:modified>
  <cp:revision>2</cp:revision>
  <dc:subject/>
  <dc:title/>
</cp:coreProperties>
</file>