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ЛЛЕГ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И ГОРОДА БАТАЙ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РОС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215265</wp:posOffset>
                </wp:positionV>
                <wp:extent cx="6010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57150</wp:posOffset>
                </wp:positionV>
                <wp:extent cx="6010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4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.10.2014                                                     №  275                                              </w:t>
      </w:r>
      <w:r>
        <w:rPr>
          <w:rFonts w:cs="Times New Roman" w:ascii="Times New Roman" w:hAnsi="Times New Roman"/>
        </w:rPr>
        <w:t>город  Батайс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отч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орода Батай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Экономическое развит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9 месяцев 2014 год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08.10.2013     № 198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01.10.2013     № 119 «Об утверждении Методических рекомендаций по разработке и реализации муниципальных программ города Батайска заслушав и обсудив информацию начальника экономического отдела Администрации города Батайска Задоя В.А.,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легия Администрации горо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ла: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плана реализации муниципальной программы города Батайска «Экономическое развитие» за 9 месяцев 2014 года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чальнику экономического отдела Администрации города Батайска Задоя В.А.  в течение 15 рабочих дней после решения Коллегии Администрации города Батайска разместить отчет об исполнении плана реализации муниципальной программы города Батайска «Экономическое развитие» за 9 месяцев 2014 года на официальном сайте Администрации го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Батай</w:t>
      </w:r>
      <w:r>
        <w:rPr>
          <w:rFonts w:cs="Times New Roman" w:ascii="Times New Roman" w:hAnsi="Times New Roman"/>
          <w:sz w:val="24"/>
          <w:szCs w:val="24"/>
        </w:rPr>
        <w:t>ск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решения возложить на заместителя главы Администрации города Батайска по экономике А.В. Шуст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ллеги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р города Батайска                                                                      </w:t>
        <w:tab/>
        <w:tab/>
        <w:t xml:space="preserve">               В.В.Путил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реализации муниципальной программы: «Экономическое развитие» за  9 мес. 2014 г.</w:t>
      </w:r>
    </w:p>
    <w:p>
      <w:pPr>
        <w:pStyle w:val="Normal"/>
        <w:widowControl w:val="false"/>
        <w:autoSpaceDE w:val="false"/>
        <w:spacing w:lineRule="auto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28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2707"/>
        <w:gridCol w:w="142"/>
        <w:gridCol w:w="1952"/>
        <w:gridCol w:w="2147"/>
        <w:gridCol w:w="147"/>
        <w:gridCol w:w="1412"/>
        <w:gridCol w:w="148"/>
        <w:gridCol w:w="1553"/>
        <w:gridCol w:w="142"/>
        <w:gridCol w:w="6"/>
        <w:gridCol w:w="1845"/>
        <w:gridCol w:w="133"/>
        <w:gridCol w:w="12"/>
        <w:gridCol w:w="1140"/>
        <w:gridCol w:w="133"/>
        <w:gridCol w:w="1568"/>
        <w:gridCol w:w="2260"/>
      </w:tblGrid>
      <w:tr>
        <w:trPr>
          <w:trHeight w:val="854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Развитие субъектов малого и среднего предпринимательства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 Расширение доступа субъектов малого и среднего предпринимательства к финансовым ресур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убъектов МСП финансовыми ресурсами в форме  предост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по конкурсному отбору начинающим предпринимателям для возмещения части затрат по организации собственного дела. Конкурс объявлен повторно и будет проходить с 04.08.2014 по 11.09.201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 повторно конкурс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рганизации консультационных площадок для субъектов малого и среднего предпринимательства на территории финансово-кредитных организаций, начинающих свою деятельность на территории города Батайска в 2014 год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5 коммерческих банков,  расположенных в городе Батайске созданы и действуют консультационные площадки для СМСП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ещаний с финансово-кредитными учреждениями, осуществляющими деятельность на территории города, в целях повышения уровня информирования субъектов малого и среднего предпринимательства о действующих кредитных программах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банков, расположенных на территории города: Центр-Инвест, Сбербанк, Росгосстрахбанк и др. принимали участие в совещаниях, заседаниях Совета предпринимателей. Совещаний-3, заседаний-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ддержки для субъектов малого и среднего предпринимательства по вопросам участия в конкурсах по программам финансовой помощи, действующих в городе Батайске и Ростовской области, с целью получения субсиди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и города Батайска, МФЦ, центрах поддержки предпринимателей (ООО «ДонАудитФинанс», ИП Жукевич Д.К.) регулярно ведутся консультации, в т.ч. и  на безвозмездной основе для  малого бизнес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рактике  предоставления микрозаймов для СМСП некоммерческим партнерством «РРАПП»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 января по июнь  2014  года в НК «РРАПП» оказали финансовую поддержку 6 СМС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чинающим предпринимателям в целях возмещения части затрат по организации собственного дела по конкурсному отбору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ботарева И.А. – Начальник отдела малого и среднего предпринимательства, торговли Администрации города Батайска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 повторно конкурс по отбору претендентов с 04.08.2014 по 11.09.2014. Информация доведена до сведения СМСП через городскую газету «Вперед»,  информационные стендах в офисах МФЦ, официальный сайт, в ходе консультаций специалистами отдел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 в сфере инноваций и промышленного про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 (отдел территориального развития и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УИ города Батай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экономический отд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редпринимательское сообщество регулярно информируется  на совещаниях, градостроительных Советах, инвестиционных советах, заседаниях Совета по предпринимательству и др.    о программах по содействию развитию  субъектов МСП в приоритетных сферах деятельности повышение конкурентоспособности субъектов МСП и 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вышение эффективности, конкурентоспособности деятельности малых и средних предприят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щение в сети Интернет  реестра конкурентоспособных предприятий, осуществляющих деятельность на территории г. Батай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рное обновление базы данных конкурентоспособных организаци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 (отдел территориального развития и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УИ города Батай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экономический отде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размеще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заявки в министерство экономического развития Ростовской области о проведении зонального семинар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ботарева И.А. – Начальник отдела малого и среднего предпринимательства, торговли Администрации города Батайс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оя В.А. - Начальник экономического отдела Администрации города Батайск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семинар был проведен на базе ДГТУ 26.06.201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3 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6 месяцев 2014 года было проведено 47 ярмарок «выходного дня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ирование товаропроизвод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Батайска и Ростовской области о проведении городских сельскохозяйственных ярмарок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доводится через СМИ,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тендах), официальный сайт, листовки  и д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ирование товаропроизводителей г. Батайска о проведении ярмарочно-выставочных мероприятий в г. Ростове и городах области о проведении ярмарок, выставок и др. мероприятиях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уются в тел. режиме, через МФЦ, С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лечение к участию в ярмарочно-выставочной деятельности на территории г. Батайска производителей Республики Беларусь.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 марте меся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-выставка товаров,  произведенных в республики Беларус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3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ирование и содействие участию в мероприятиях, проводимых департаментами Ростовской области для СМСП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и города  регулярно информируются и принимают участие в региональных проектах: «Сделано на Дону» «Бизнес Дона», межрегиональном форуме «Территория бизнеса -территория жизни». На официальном сайте и в печати постоянно размещаются объявления о мероприятиях Областной программы развития субъектов малого и среднего предпринимательства и др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проведение ярмарок на территории г. Батайска по графику, утвержденному на 2014 год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47 ярмарок в 1п. 2014 год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4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йствие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едутся регулярно. Проведено 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оянное взаимодействие с организациями, образующими инфраструктуру поддержки СМСП, на территории г. Батайска.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ейко Д.Е. и Жукевич Д.К.  регулярно принимают участие во всех мероприятиях, которые Администрация       г.Батайска организует для СМС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18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4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лечение к участию в совещаниях, семинарах, «круглых столах», проводимых для субъектов МСП, организаций, образующих инфраструктуру поддержки.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квартал в Администрации города Батайска проводится совещание с СМСП(100-125чел.), заседания Совета по предпринимательству и МВК по снижению барьеров (рассмотрено 7 вопросов). Субъекты малого и среднего предпринимательства принимают участие в городских ярмарках "выходного дня"; их было проведено 47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окое информирование СМСП о деятельности организаций, образующих инфраструктуру поддержки (официальный сайт, газеты, телевидение)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оводится через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ициальный сайт, газеты, телевидение и д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5 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о  взаимодействие Администрации       г. Батайска с организациями, образующими инфраструктуру поддержки с целью  формирования положительного имиджа Россий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5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ирование  об институте Уполномоченного по правам предпринимателей в Ростовской области и других региональных объектах инфраструктуры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ведено до городского предпринимательского сообще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5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проведение мероприятий совместно с организациями, образующими инфраструктуру поддержки, контрольно-надзорными,  органами финансово-кредитными учреждениями для СМСП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3 совещания, заседание Совета, где принимали участие организации, образующие инфраструктуру поддержки, контрольно-надзорные органы и  финансово-кредитные учрежд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в рамках нед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го предпринимателя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ткрытых уроков для учащихся общеобразовательных шк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экскурсий по предприятиям бизнеса для учащихся общеобразовательных шк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ное заседание Совета предпринимателей при Администрации г. Бата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5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в рамках нед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го предприним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ткрытых уроков для учащихся общеобразовательных шк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экскурсий по предприятиям бизнеса для учащихся общеобразовательных шк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ное заседание Совета предпринимателей при Администрации   г. Батайск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  с 19.05.2014 по 23.05.2014 были организованы и   проведены мероприятия в рамках нед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го предпринимателя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5.2014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6     Методическое, аналитическое, организационное обеспечение деятельности субъектов малого и среднего предпринимательства, органов местного самоуправления по реализации полномочий по развитию малого и среднего предпринимательства, организаций образующих инфраструктуру поддержки субъектов малого и среднего предпринимательств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бизнеса пользуются информационными  ресурсами  Администрации города Батайс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6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го и муниципального имущества субъектам МСП в аренду в соответствии с действующим законодательством РФ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государственного и муниципального имущества, сдаваемого  в аренду, доведен до сведения СМСП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прощенной процедуры оформления документов при сдаче в аренду субъектам МСП государственного и муниципального имущества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ожением  о процедуре  упрощенного оформления документов при получении имущества в аренду можно ознакомиться на сайте КУИ               г. Батайс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объектов государственного и муниципального имущества, предоставленного СМСП в аренду в соответствии с действующим законодательством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территориального развития и строительства Администрации города Батай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сформирован и по мере необходимости обновляетс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Защита прав потребите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и доступной системы обеспечения защиты прав потребителей посредством взаимодействия всех ветвей власти, осуществляющих деятельность по защите потребительских пра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щественных приемных по вопросам защиты прав потребителей в городе  для оказания населению бесплатной консультационной помощи по существующим правам и механизмам их реализации в соответствии с действующим законодательством, а также содействия досудебному урегулированию споров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иемная по защите прав потребителей работает по адресу: г. Батайск, ул.Крупской,44, оф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в. 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в. 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общественных приемных по вопросам защи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ав потребителей в го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казания населению бесплатной консультационной помощи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 малого и среднего предпринимательства, торговли Администрации города Батайск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ериод  январь-июнь 2014 обратился 191 потребитель, всем даны консульт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, просвещение и популяризация вопросов защиты прав потребителей проводи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акт на сумму 30,0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ля по</w:t>
              <w:softHyphen/>
              <w:t>требите</w:t>
              <w:softHyphen/>
              <w:t>лей инфор</w:t>
              <w:softHyphen/>
              <w:t>мационно-справочных материалов по во</w:t>
              <w:softHyphen/>
              <w:t>просам за</w:t>
              <w:softHyphen/>
              <w:t>щиты прав потреби</w:t>
              <w:softHyphen/>
              <w:t>телей в различных сфе</w:t>
              <w:softHyphen/>
              <w:t>рах дея</w:t>
              <w:softHyphen/>
              <w:t>тельно</w:t>
              <w:softHyphen/>
              <w:t>сти, в т.ч. по вопросам формирования регулируемых цен и тарифов, по оказанию услуг ЖКХ, платных медицинских, транспортных услуг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разработаны.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лугодие 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лугодие 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 инфор</w:t>
              <w:softHyphen/>
              <w:t>мационно-справочных материалов по во</w:t>
              <w:softHyphen/>
              <w:t>просам за</w:t>
              <w:softHyphen/>
              <w:t>щиты прав потреби</w:t>
              <w:softHyphen/>
              <w:t xml:space="preserve">телей. в т.ч. по вопросам формирования регулируемых цен и тарифов, по оказанию услуг ЖКХ, платных медицинских, транспортных услуг.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ы в соответствии контрактом  от 07.05.2014  № 52 между Администрацией города Батайска и  ИП Ключко Д.А. информационно-справочные материалы (брошюры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акт на сумму 30,0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</w:t>
              <w:softHyphen/>
              <w:t>вой информации вопро</w:t>
              <w:softHyphen/>
              <w:t>сов по за</w:t>
              <w:softHyphen/>
              <w:t>щите прав потребите</w:t>
              <w:softHyphen/>
              <w:t>лей в различных сферах потребительского рынка товаров и услуг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исполнитель не определен, по плану  предусмотрена реализация мероприятия в течении января-декабря 2014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населения навыков рационального потребительского поведения посредством создания и распространения в городе различных видов социальной рекламы по во</w:t>
              <w:softHyphen/>
              <w:t>просам защиты прав потреби</w:t>
              <w:softHyphen/>
              <w:t>теле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 подпрограммы способствует формированию у населения города навыков рационального потребительского по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правонарушений в сфере   защиты прав потребителе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ом разработаны для издания  информационные материалы по вопросам соблюдения защиты прав потребителей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азличных сферах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правочные материалы издан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роприятие 2.3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роведение со</w:t>
              <w:softHyphen/>
              <w:t>циологических опросов среди потребителей, представителей предприятий потребительского рынка города по вопросам защиты прав потребите</w:t>
              <w:softHyphen/>
              <w:t xml:space="preserve">л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  <w:softHyphen/>
              <w:t>личных сфе</w:t>
              <w:softHyphen/>
              <w:t>рах деятельно</w:t>
              <w:softHyphen/>
              <w:t>сти, размещение информационных материалов  по их ре</w:t>
              <w:softHyphen/>
              <w:t>зультатам в СМИ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полугодие 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роприятие 2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полнения и функционирования в сети Интернет банка данных су</w:t>
              <w:softHyphen/>
              <w:t>дебных реше</w:t>
              <w:softHyphen/>
              <w:t>ний по потреби</w:t>
              <w:softHyphen/>
              <w:t>тельским спо</w:t>
              <w:softHyphen/>
              <w:t>рам и правона</w:t>
              <w:softHyphen/>
              <w:t>рушениям, касающихся во</w:t>
              <w:softHyphen/>
              <w:t>просов защиты прав потреби</w:t>
              <w:softHyphen/>
              <w:t>теле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подразделения Администрации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ериодически обновляется и доступна для широкого круга потребит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качества и безопасности товаров (работ, услуг), реализуемых на потребительском рынке город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формацией о результатах  мониторинга качества и безопасности товаров (работ, услуг), реализуемых на потребительском рынке Ростовской области, в т.ч. г. Батайска можно ознакомиться на официальном сайте Департамента  потребительского рынка Р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роприятие 2.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и безопасности товаров (работ, услуг), реализуемых на потребительском рынке города, на основании предоставляемой изготовителем (исполнителем, продавцом) информации, обеспечивающей возможность их правильного выбора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уководителей предприятий потребительского рынка города о создании реестра экспертных организаций, осуществляющих исследования товаров (работ, услуг) на потребительском рынке города осуществляется через официальный сайт департамента  потребительского рынка Р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трольное собы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еспечение доступа потребителей и исполнителей (услуг, работ) к информации о результатах мониторинга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 качества товаров, услуг, работ обратилось 13 потребит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защиты прав потребителей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 руково</w:t>
              <w:softHyphen/>
              <w:t>дителей и специалистов хозяйствую</w:t>
              <w:softHyphen/>
              <w:t>щих субъектов, осуществ</w:t>
              <w:softHyphen/>
              <w:t>ляющих деятельность в раз</w:t>
              <w:softHyphen/>
              <w:t>личных сферах потребитель</w:t>
              <w:softHyphen/>
              <w:t>ского рынка города, в т.ч. по вопросам тарифного регулиров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6.201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.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акт на сумму 49,0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</w:t>
              <w:softHyphen/>
              <w:t>дение семинаров для руково</w:t>
              <w:softHyphen/>
              <w:t>дителей и специалистов хозяйствую</w:t>
              <w:softHyphen/>
              <w:t>щих субъектов, осуществ</w:t>
              <w:softHyphen/>
              <w:t>ляющих деятельность в раз</w:t>
              <w:softHyphen/>
              <w:t>личных сферах потребитель</w:t>
              <w:softHyphen/>
              <w:t>ского рынка города, в т.ч. по вопросам тарифного регулирования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акт от 03.06.2014  № 67  подписан между Администрацией города Батайска и ООО»Ассиметрия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6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акт на сумму 49,0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отрас</w:t>
              <w:softHyphen/>
              <w:t>левых профессиональных и рейтинговых конк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осрочное обучение  и конкурс поваров школьных столовых были проведены при содействии департамента потребительского рынка РО. Приняли участие специалисты ОАО «</w:t>
            </w:r>
            <w:r>
              <w:rPr>
                <w:rFonts w:cs="Times New Roman" w:ascii="Times New Roman" w:hAnsi="Times New Roman"/>
                <w:bCs/>
              </w:rPr>
              <w:t>Плодоовощтор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лимпиад, кон</w:t>
              <w:softHyphen/>
              <w:t>курсов по направ</w:t>
              <w:softHyphen/>
              <w:t>лению «защита прав потребителей» среди  школ и учреждений про</w:t>
              <w:softHyphen/>
              <w:t>фессион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амках областной программы по защите прав потребителей с 24.03.2014 по 05.05.2014   была проведена Олимпиада для школьников. Принимали участие учащиеся старших классов общеобразовательных школ города- 81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5.05.2014   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Создание благоприятных условий для привлечения инвестиций в город Батайск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3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лагоприятного инвестиционного имиджа города Батайск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(Отдел инвестиций и стратегического план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5 заседаний Совета по инвестициям, на которых рассмотрено и одобрено 14 значимых вопросов по наиболее перспективным и реалистичным проек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вестиционные проекты, реализация которых планируется на территории города Батайск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ынкова Е.А.  – Начальник отдела инвестиций и стратегического планирова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одготовка Инвестиционного паспорта и муниципального инвестиционного стандарта города Батайск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инвестиций и стратегического планирования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рабочей группы по внедрению инвестиционного стандарта одобрены Инвестиционная декларация города и Регламент «Одного ок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Инвестиционного паспорта и муниципального инвестиционного стандарта города Батайск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ынкова Е.А.  – Начальник отдела инвестиций и стратегического планирова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дел инвестиций и стратегического планирования, отдел территориального развития и строительст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авление по архитектуре и градостроительству, комитет по управлению имуществом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Создание новых рабочих мест на территории города Батайск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ынкова Е.А. – Начальник отдела инвестиций и стратегического планир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кваинвест проект» 100 рабочих мес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09:00Z</dcterms:created>
  <dc:creator>ws1</dc:creator>
  <dc:description/>
  <cp:keywords/>
  <dc:language>en-US</dc:language>
  <cp:lastModifiedBy>TNT</cp:lastModifiedBy>
  <cp:lastPrinted>2014-07-24T18:04:00Z</cp:lastPrinted>
  <dcterms:modified xsi:type="dcterms:W3CDTF">2014-11-10T14:09:00Z</dcterms:modified>
  <cp:revision>2</cp:revision>
  <dc:subject/>
  <dc:title/>
</cp:coreProperties>
</file>