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ЛЛЕГ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И ГОРОДА БАТАЙ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РОС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215265</wp:posOffset>
                </wp:positionV>
                <wp:extent cx="6010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57150</wp:posOffset>
                </wp:positionV>
                <wp:extent cx="6010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4.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.10.2014 г.                                                 №  277                                              </w:t>
      </w:r>
      <w:r>
        <w:rPr>
          <w:rFonts w:cs="Times New Roman" w:ascii="Times New Roman" w:hAnsi="Times New Roman"/>
        </w:rPr>
        <w:t>город  Батайс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отчета о ходе работ п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«Энергосбережени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нергетической эффектив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9 месяцев 2014 года и эффектив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финансовых сред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08.10.2013     № 198 «Об утверждении Положения о порядке разработки, реализации и оценки эффективности муниципальных программ города Батайск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лушав и обсудив информацию начальника экономического отдела Администрации города Батайска       Задоя В.А.,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легия Администрации горо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ила: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за 9 месяцев 2014 года о выполнении муниципальной программы «Энергосбережение и повышение энергетической эффективности»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экономического отдела Администрации города Батайска Задоя В.А.  в течение 15 рабочих дней после решения Коллегии Администрации города Батайска разместить отчет о ходе работ по муниципальной программе «Энергосбережение и повышение энергетической эффективности» за 9 месяцев 2014 года и эффективности использования финансовых средств на официальном сайте Администрации города </w:t>
      </w:r>
      <w:r>
        <w:rPr>
          <w:rFonts w:cs="Times New Roman" w:ascii="Times New Roman" w:hAnsi="Times New Roman"/>
          <w:color w:val="000000"/>
          <w:sz w:val="24"/>
          <w:szCs w:val="24"/>
        </w:rPr>
        <w:t>Батай</w:t>
      </w:r>
      <w:r>
        <w:rPr>
          <w:rFonts w:cs="Times New Roman" w:ascii="Times New Roman" w:hAnsi="Times New Roman"/>
          <w:sz w:val="24"/>
          <w:szCs w:val="24"/>
        </w:rPr>
        <w:t>ск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решения возложить на заместителя главы Администрации города Батайска по экономике А.В. Шуст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ллеги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р города Батайска                                                                      </w:t>
        <w:tab/>
        <w:tab/>
        <w:t xml:space="preserve">               В.В.Путил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реализации муниципальной программы: «Энергосбережение и повышение энергетической эффективности» за  9 мес. 2014 г.</w:t>
      </w:r>
    </w:p>
    <w:p>
      <w:pPr>
        <w:pStyle w:val="Normal"/>
        <w:widowControl w:val="false"/>
        <w:autoSpaceDE w:val="false"/>
        <w:spacing w:lineRule="auto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2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7"/>
        <w:gridCol w:w="2975"/>
        <w:gridCol w:w="1843"/>
        <w:gridCol w:w="1701"/>
        <w:gridCol w:w="1701"/>
        <w:gridCol w:w="1701"/>
        <w:gridCol w:w="1986"/>
        <w:gridCol w:w="1561"/>
        <w:gridCol w:w="1702"/>
        <w:gridCol w:w="2267"/>
      </w:tblGrid>
      <w:tr>
        <w:trPr>
          <w:trHeight w:val="8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Энергосбережение и повышение энергетической эффективности в бюджетном секторе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ведение работ по энергосбережению и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ведение работ по энергосбережению и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нова А.В. – начальник отдела бухгалтерского учета и отчетности – главный бухгалтер Администрации города Батайска, Е.А. Косарева – председатель КУ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Проведение обязательных энергетических обслед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Разработка графика обязательных энергетических обследований муниципальных, бюджетных учреждений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Разработка графика обязательных энергетических обследований муниципальных, бюджетных учреждений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я В.А. - Начальник экономического отдела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08:00Z</dcterms:created>
  <dc:creator>ws1</dc:creator>
  <dc:description/>
  <cp:keywords/>
  <dc:language>en-US</dc:language>
  <cp:lastModifiedBy>TNT</cp:lastModifiedBy>
  <cp:lastPrinted>2014-07-16T18:32:00Z</cp:lastPrinted>
  <dcterms:modified xsi:type="dcterms:W3CDTF">2014-11-10T14:08:00Z</dcterms:modified>
  <cp:revision>2</cp:revision>
  <dc:subject/>
  <dc:title/>
</cp:coreProperties>
</file>