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05.2012 г.    </w:t>
        <w:tab/>
        <w:t xml:space="preserve">                № 1244         </w:t>
        <w:tab/>
        <w:tab/>
        <w:t xml:space="preserve">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орода Батайска от 07.12.2011г № 2218 «Об утверждении муниципальной долгосрочной целевой программы «Ремонт жилищного фонда и имущества муниципального образования «Город Батайск» на 2012-2014 годы» 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постановление Администрации города Батайска от 07.12.2011г № 2218    «Об утверждении муниципальной долгосрочной целевой программы «Ремонт жилищного фонда и имущества муниципального образования «Город Батайск» на 2012-2014 годы»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 Муниципальную  долгосрочную целевую программу «Ремонт жилищного фонда и имущества муниципального образования «Город Батайск» на 2012-2014 годы» изложить  согласно приложению к настоящему постановл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И.о заместителя главы Администрации города Батайска по бюджету и финансам – начальнику Финансового управления города Батайска (Жаровой И.В.) осуществлять финансирование муниципальной долгосрочной целевой программы в пределах ассигнований, предусмотренных на указанные цели в текущем финансовом году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</w:t>
      </w:r>
      <w:r>
        <w:rPr>
          <w:color w:val="323232"/>
          <w:spacing w:val="1"/>
          <w:sz w:val="24"/>
          <w:szCs w:val="24"/>
        </w:rPr>
        <w:t>3.  Настоящее постановление вступает в силу со дня опубликования в официальном печатном издании города Батай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4"/>
        </w:rPr>
        <w:t>Контроль над исполнением постановления возложить на заместителя главы Администрации города Батайска по жилищно-коммунальному хозяйству Владиславского В.Б.</w:t>
      </w:r>
    </w:p>
    <w:p>
      <w:pPr>
        <w:pStyle w:val="Normal"/>
        <w:widowControl w:val="false"/>
        <w:ind w:right="-23" w:hanging="0"/>
        <w:jc w:val="both"/>
        <w:rPr/>
      </w:pPr>
      <w:r>
        <w:rPr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4:16:00Z</dcterms:created>
  <dc:creator>Крагина</dc:creator>
  <dc:description/>
  <cp:keywords>бланк</cp:keywords>
  <dc:language>en-US</dc:language>
  <cp:lastModifiedBy>TNT</cp:lastModifiedBy>
  <cp:lastPrinted>2012-04-23T17:35:00Z</cp:lastPrinted>
  <dcterms:modified xsi:type="dcterms:W3CDTF">2012-06-14T06:58:00Z</dcterms:modified>
  <cp:revision>39</cp:revision>
  <dc:subject/>
  <dc:title>постановление -глава Администрации</dc:title>
</cp:coreProperties>
</file>