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  <w:tab/>
      </w:r>
    </w:p>
    <w:p>
      <w:pPr>
        <w:pStyle w:val="Normal"/>
        <w:spacing w:before="0" w:after="0"/>
        <w:ind w:left="1418" w:hanging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города Батайска</w:t>
      </w:r>
    </w:p>
    <w:p>
      <w:pPr>
        <w:pStyle w:val="Normal"/>
        <w:spacing w:before="0" w:after="0"/>
        <w:ind w:left="141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от 28.03.2011г    № 358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Услуги,  предоставляемые  Муниципальным учреждением здравоохранения «Центральная городская больница»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6"/>
        <w:gridCol w:w="973"/>
        <w:gridCol w:w="1665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Муниципальное учреждение здравоохранение «Центральная городская больниц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тделение скорой медицинск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луги  скорой медицинской помощи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е оказание скорой и неотложной медицинской помощи при  состояниях, требующих срочного медицинского вмешательства, при  выезде на дом и доставка больных, нуждающихся в стационарном лечении, в лечебное учреж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зов </w:t>
            </w:r>
            <w:r>
              <w:rPr>
                <w:sz w:val="24"/>
                <w:szCs w:val="24"/>
              </w:rPr>
              <w:t>скорой медицинской помощ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, а так же лица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оликлиническое отделение №1,2,3 (детское), Поликлиническое  отделение №4 (Кабинеты по обслуживанию детей в дошкольных учреждениях образ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Услуги лечебно-диагностически,профилактическ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чебно – профилактических мероприятий, соблюдение санитарно – гигиенических норм, режима дня и качества питания, обеспечивающих гармоничное физическое развитие детей и формирование навыков здорового образа жизн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, посещающие дошкольные учреждения образования города Батай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оликлиническое отделение №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 - поликлинические (кабинет спортивной медицины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опровождение соревнований, динамическое наблюдение спортсмен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занимающиеся спортом на территории города Батайска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 - поликлинические (кабинет психосоциального консультирования и анонимного обследования на ВИЧ - инфекцию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ествое и послетестовое консультирование, диспансерное наблюдение за ВИЧ-инфицированными, консультативная помощи врачей первичного звена, санитарно – просветительск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 Ростовской области, лица находящиеся на территории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Женская консульт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- поликлинические (кабинет планирования семьи)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ко – профилактической, социальной и психологической помощи по вопросам охраны репродуктивного здоровья женщин и девушек и подготовки семьи к рождению ребен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вочки - подростки и женское население фертильного возра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1.5. Стационарные от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руглосуточной стационарной помощ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аболеваний и лечение больных, нуждающихся в стационарном лечении. Наблюдение и лечение  беременных, ведение родов.                      Проведение экспертизы временной нетрудоспособ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ен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1.6. Стационары дневного пребы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дневного стационара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заболеваний, лечение и реабилитация больных, не нуждающихся в круглосуточном наблюден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лечение беременных, не нуждающихся в стационарном наблюд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временной нетрудоспособ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-ден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167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1.7. Поликлиническое отделение №1 (детское), Поликлиническое отделение №2 (детское), Поликлиническое отделение № 3 (детское), Поликлиническое отделение №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Услуги лечебно-диагностическиепрофилактическ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заболеваний, лечение, реабилитация больных   и профилактика заболеваний у больных, не нуждающихся в круглосуточном наблюден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и лечение беременны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ное наблюдение  и диспансеризация  населения.          Проведение экспертизы временной  нетрудоспособ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е посещ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406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З «Стоматологическая поликлиник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амбулаторно-поликлиническ  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, диагностика и лечение заболеваний полости рта.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протезиро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челюстных аномалий.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 и диспансеризация  населения.              Проведение экспертизы временной нетрудоспособ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 Средства от предпринимательской и иной приносящей доход деятельности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Услуги,  предоставляемые Управлением культуры города Батайска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3"/>
        <w:gridCol w:w="973"/>
        <w:gridCol w:w="1668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46760</wp:posOffset>
                      </wp:positionV>
                      <wp:extent cx="9896475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5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. Управление культуры города Батай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Детские школы искус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 в детских школах искус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детям в школах искусств дополнительного образования по выбранному виду искусства (музыка, хореография, изобразительное и театральное искусство, народное творчество и т.д.):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образовательных программ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условий для индивидуального развития одаренных детей; - предоставление условий для ранней профессиональной ориентации детей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 (конкурсов, выставок, акций и других мероприятий по направлениям дополнительного образования)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обучающихся в региональных, областных, всероссийских, международных фестивалях, конкурсах, выставках, акциях и других мероприятиях по направлениям дополнительного образования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образовательного процесса: содержание территории, зданий и помещений учреждений;</w:t>
            </w:r>
          </w:p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воспитанников во время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я услуги (охрана общественного порядка, обеспечение пожарной безопасности и другие);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путствующих услуг: предоставление доступа к информационным  образовательным ресурсам (библиотека, медиатека, пункты открытого доступа в Интернет и другие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2. Библиотечная се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библиотечного обслуживания посредством предоставления документов из библиотечного фонда во временное пользование (на дом, в читальном зале)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е и справочно-библиографическое обеспечение пользователей библиотек путем предоставления информации об имеющихся ресурсах библиотеки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а к справочно-поисковому аппарату библиотеки, базам данных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я справочной и консультационной помощи в поиске информации.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условий оказания услуги: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ование библиотечного фонда, обеспечение его сохранности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его хранения и использования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территорий, зданий и помещений библиотек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посетителей библиотек во время оказания услуги (охрана общественного  порядка, обеспечение пожарной безопасности и др.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/ число пользовате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3. Муз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ая деятельнос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услуги: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озиция предметов, отнесенных к объектам культурно-исторического наследия, и иных объектов музейных фондов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онное сопровождение получателей услуги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каталогов экспонируемых или находящихся в музейном фонде предметов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кционное сопровождение, предоставление информационно-справочной информации и консультаций.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условий оказания услуги: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зучение и комплектование фондов музея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ние территории, зданий и помещений музеев;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посетителей музеев во время оказания услуги (охрана общественного порядка, обеспечение пожарной безопасности и другие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е лица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.4. Клубн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ая деятельнос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и организация работы кружков, студий, коллективов, курсов, любительских объединений и других клубных формирований по различным направлениям в зависимости от интересов населения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ведения вечеров отдыха, театрализованных представлений, танцевально-развлекательных, театральных, литературно-художественных, концертных, игровых программах, вечеров отдыха, тематических праздников, торжественных мероприятий, карнавалов, детских утренников, семейных праздников, обрядов, ритуалов, дискотек, ярмарок, спектаклей, конкурсов других форм культурной деятельности.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ывает методическую и практическую услугу в разработке сценарных; методических материалов.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яет аудио-, видеозапись;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енду звукоусилительной аппаратуры и оборудо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/ количество получателей усл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е и юридические лица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before="48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слуги,  предоставляемые Управлением образования города Батай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3"/>
        <w:gridCol w:w="973"/>
        <w:gridCol w:w="1668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школьное образовательное учреждение (ДОУ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Детский с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в группах общеразвивающе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 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, не имеющие мед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етский сад компенсирующе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Обучение в группах компенсирующе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с учетом особенностей психофизического развития и возможностей дет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живающие на территории Ростовской области дети от 1,5 до 7 лет </w:t>
            </w:r>
            <w:r>
              <w:rPr>
                <w:sz w:val="24"/>
                <w:szCs w:val="24"/>
              </w:rPr>
              <w:t>с ограниченными возможностями здоров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Детский сад комбинированно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учение в группах общеразвивающей, компенсирующей, оздоровительной и комбинированной направленности (в разном сочетании)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санитарно-гигиенических, профилактических и оздоровительных мероприятий и процедур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</w:t>
            </w:r>
            <w:r>
              <w:rPr>
                <w:sz w:val="24"/>
                <w:szCs w:val="24"/>
              </w:rPr>
              <w:t>,  в том числе с ограниченными возможностями здоровья, с туберкулезной интоксикацией, часто болеющие дети и другие категорий детей, которым необходим комплекс специальных оздоровитель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Детский сад общеразвивающего вида с приоритетным осуществлением деятельности по одному из направлений развития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одному из таких направлений, как познавательно-речевое, социально-личностное, художественно-эстетическое или физическо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1.5. Детский сад присмотра и оздоров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группах оздоровительно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комплекс санитарно-гигиенических, профилактических и оздоровительных мероприятий и процедур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санитарно-гигиенических, профилактических и оздоровительных мероприятий и процедур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1,5 до 7 лет, проживающие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Центр развития ребенка - детский с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нескольким направлениям, таким, как познавательно-речевое, социально-личностное, художественно-эстетическое и физическо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рганизация питания,  организация прогулок на свежем воздух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1,5 до 7 лет, проживающие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2. Образовательное учреждение для детей дошкольного и младшего школьного возрас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чальная школа - детский сад компенсирующе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 образова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Обучение в группах компенсирующе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с учетом особенностей психофизического развития и возможностей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зовательного процесса путем обеспечения преемственности между дошкольным и начальным общим образованием, оптимальных условий для охраны и укрепления здоровья, физического и психического развития воспитанников и обучающихся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воспитанников и обучающихс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, овладение навыками чтения, письма, счет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 речевых способност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тереса к родному языку как важнейшему средству речевого общ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, самостоятельности мышления и целостной картины мира, основ личной гигиены и здорового образа жизни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групп продленного дня,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и штатных медицинских работников для обеспечения охраны и укрепления здоровья  воспитанников и проведения квалифицированной коррекции недостатков в физическом и (или) психическом развитии детей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рганизация прогулок на свежем воздухе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с 3-х до 10 лет, а в исключительных случаях - с более раннего возраста, проживающие на территории Ростовской области с ограниченными возможностями здоров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гимназ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 образова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одному из таких направлений, как познавательно-речевое, социально-личностное, художественно-эстетическое или физическое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зовательного процесса путем обеспечения преемственности между дошкольным и начальным общим образованием, оптимальных условий для охраны и укрепления здоровья, физического и психического развития воспитанников и обучающихся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воспитанников и обучающихс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, овладение навыками чтения, письма, счет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 речевых способност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тереса к родному языку как важнейшему средству речевого общ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, самостоятельности мышления и целостной картины мира, основ личной гигиены и здорового образа жизни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упп продленного дн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дного или нескольких направлений развития обучающихся (интеллектуального, художественно-эстетического, физического и др.)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;</w:t>
            </w:r>
          </w:p>
          <w:p>
            <w:pPr>
              <w:pStyle w:val="Normal"/>
              <w:autoSpaceDE w:val="false"/>
              <w:spacing w:lineRule="auto" w:line="276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и основной образовательной программы нача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с 3-х до 10 лет, а в исключительных случаях - с более раннего возраста, проживающие на территории Ростовской области, не имеющие  медицинских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3. Общеобразовательное учрежд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редняя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едоставление условий в соответствии с по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Средняя общеобразовательная школа с углубленным изучением отдельных предм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с учетом углубленного (приоритетного) изучения отдельных предмет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еподавание отдельных выбран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по которым проводится углубленное изучения в данном образовательном учреждени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Гимназ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основного общего и среднего (полного) общего образования, обеспечивающих дополнительную (углубленную) подготовку обучающихся по предметам гуманитарного профил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еподавание отдельных гуманитар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соответствующих профилю образовательного учреждени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Лиц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основного общего и среднего (полного) общего образования, обеспечивающих дополнительную (углубленную) подготовку обучающихся по предметам технического или естественнонаучного профил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еподавание отдельных технических или естественнонауч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соответствующих профилю образовательного учреждени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4. Вечерняя (сменная)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ткрытая (сменная)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общедоступного бесплатного начального, основного, среднего (полного) общего образования, в том числе по программам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, не включенных в перечень основных общеобразовательных программ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спитанникам условий для обучения, воспитания, социальной адаптации и интеграции в обществ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итанников учебниками, школьно-письменными принадлежност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Проживающие на территории Ростовской области граждане  любого возраста, в том числе дети, достигшие школьного возраста, с ограниченными возможностями здоровья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(имеющие задержку психического развития),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(умственно отсталые) ви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4.2. Вечерняя (сменная) общеобразовательная школа при исправительно-трудовых учреждениях (ИТУ) и воспитательно-трудовых колон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спитанникам условий для обучения, воспитания, социальной адаптации и интеграции в обще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и реализует программы социальной реабилитации несовершеннолетних, направленные на выход из трудной жизненной ситуации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итанников учебниками, школьно-письменными принадлежностя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любого возраста, имеющие начальное общее образование и находящиеся в заключении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5. Образовательное учреждение для детей, нуждающихся в психолого-педагогической и медико-социальн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Центр психолого-педагогической реабилитации и корре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психолого-педагогической реабилитации и коррекци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й деятельности по коррекционно-развивающим программам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психического, физического развития и отклонений в поведении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ррекционно-развивающего и компенсирующего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коррекционная и  психопрофилактическая работа с детьм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 при наличии стационар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экстренной психологической помощи на круглосуточной подростковой линии «Телефон доверие» всем участникам образовательного процес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экспертных независимых психолого-медико педагогических обследований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бучающимся в профориентации, получении профессии, трудоустройстве и трудов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консультирование детей с целью снятия стресс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на каждом возрастном этап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е консультирование детей и родителей с целью адаптации детей к реальным жизненным условиям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для проведе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агностическими программами, тестами, методическими пособиями и методической литературой, игрушками, материалами для тестирования с использованием красок и карандаш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муниципального образования дети и подростки от 3 до 18 лет, нуждающиеся в реабилитации и корре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Центр психолого-медико-социального сопровожд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психолого-медико-социальному сопровождению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й деятельности по коррекционно-развивающим программам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психического, физического развития и отклонений в поведении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ррекционно-развивающего и компенсирующего обучени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коррекционная и  психопрофилактическая работа с детьм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 при наличии стационар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экстренной психологической помощи на круглосуточной подростковой линии «Телефон доверие» всем участникам образовательного процес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ных независимых психолого-медико педагогических обследований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бучающимся в профориентации, получении профессии, трудоустройстве и трудовой адаптации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консультирование детей с целью снятия стресса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на каждом возрастном этап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е консультирование детей и родителей с целью адаптации детей к реальным жизненным условиям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для проведения заняти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агностическими программами, тестами, методическими пособиями и методической литературой, игрушками, материалами для тестирования с использованием красок и карандаш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муниципального образования дети и подростки от 3 до 18 лет, нуждающиеся в психолого-педагогической и медико-социальной помощ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6. Образовательное учреждение дополнительного образования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Центр детского техническ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технического профил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6.2. Центр детский эколого-биологиче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эколого-биологического профил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6.3. Детско-юношеская спортив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спортивного профиля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Дом детск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музыкальных, художественных, спортивных и других учреждениях дополнительного образования детей,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>
          <w:sz w:val="24"/>
          <w:szCs w:val="24"/>
        </w:rPr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ind w:left="254"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31" w:before="5" w:after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предоставляемые Муниципальным автономным  учреждением «Центр социального обслуживания граждан пожилого возраста и инвалидов  города Батай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670"/>
        <w:gridCol w:w="973"/>
        <w:gridCol w:w="1531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31" w:before="5" w:after="0"/>
              <w:ind w:left="254" w:hanging="0"/>
              <w:rPr/>
            </w:pPr>
            <w:r>
              <w:rPr>
                <w:rStyle w:val="FontStyle16"/>
                <w:sz w:val="24"/>
                <w:szCs w:val="24"/>
              </w:rPr>
              <w:t>МУ «Центр социального обслуживания граждан пожилого возраста и инвалидов» города Батайс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. Социально-реабилитационное (временное) отдел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4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Социальные услуги с</w:t>
            </w:r>
          </w:p>
          <w:p>
            <w:pPr>
              <w:pStyle w:val="Style81"/>
              <w:widowControl/>
              <w:spacing w:lineRule="exact" w:line="274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обеспечением</w:t>
            </w:r>
          </w:p>
          <w:p>
            <w:pPr>
              <w:pStyle w:val="Style81"/>
              <w:widowControl/>
              <w:spacing w:lineRule="exact" w:line="274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проживания,</w:t>
            </w:r>
          </w:p>
          <w:p>
            <w:pPr>
              <w:pStyle w:val="Style81"/>
              <w:widowControl/>
              <w:spacing w:lineRule="exact" w:line="274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предоставляемые</w:t>
            </w:r>
          </w:p>
          <w:p>
            <w:pPr>
              <w:pStyle w:val="Style81"/>
              <w:widowControl/>
              <w:spacing w:lineRule="exact" w:line="274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гражданам пожилого возра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Стационарное социальное обслуживание направлено на оказание разносторонней социально-бытовой помощи гражданам пожилого возраста и инвалидам, частично или     полностью     утратившим     способность     к самообслуживанию  и  нуждающимся  по  состоянию здоровья в постоянном уходе и наблюдении. Стационарное социальное обслуживание включает меры по   созданию   для   граждан   пожилого   возраста   и инвалидов,   наиболее   адекватных   их   возрасту   и состоянию    здоровья    условий    жизнедеятельности, реабилитационные      мероприятия      медицинского, социального      и     лечебно-трудового     характера, обеспечение     ухода    и    медицинской    помощи, организацию их отдыха и дос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количество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4"/>
              <w:ind w:firstLine="14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Граждане пожилого возраста (мужчины старше 60 лет и женщины старше 55 лет) и инвалиды, частично или полностью утратившие способность к самообслуживанию и нуждающиеся </w:t>
            </w:r>
          </w:p>
          <w:p>
            <w:pPr>
              <w:pStyle w:val="Style101"/>
              <w:widowControl/>
              <w:spacing w:lineRule="exact" w:line="274"/>
              <w:rPr/>
            </w:pPr>
            <w:r>
              <w:rPr>
                <w:rStyle w:val="FontStyle16"/>
                <w:sz w:val="24"/>
                <w:szCs w:val="24"/>
              </w:rPr>
              <w:t>в постоянном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постороннем уходе и наблюд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. Отделение социального обслуживания, специализирова нные отделения социального-медицинского обслужи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4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Социальные, медико-социальные     услуги без         обеспечения проживания, предоставляемые гражданам  пожилого возраста и инвалидам на дом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Социально-медицинское    обслуживание    на    дому осуществляется в отношении нуждающихся в надомных социальных услугах граждан пожилого возраста и инвалидов, страдающих психическими расстройствами (в стадии ремиссии), туберкулезом (за исключением активной формы), тяжелыми заболеваниями (в том числе онкологическими) в поздних стади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количество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Граждане пожилого возраста (мужчины старше 60 лет и женщины старше 55 лет) и инвалиды, частично утратившие способность к самообслуживани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 xml:space="preserve">                    Л.Ю. Фас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20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4:00Z</dcterms:created>
  <dc:creator>ЦГБ</dc:creator>
  <dc:description/>
  <cp:keywords/>
  <dc:language>en-US</dc:language>
  <cp:lastModifiedBy>TNT</cp:lastModifiedBy>
  <cp:lastPrinted>2011-03-31T11:30:00Z</cp:lastPrinted>
  <dcterms:modified xsi:type="dcterms:W3CDTF">2011-11-01T11:04:00Z</dcterms:modified>
  <cp:revision>2</cp:revision>
  <dc:subject/>
  <dc:title>  </dc:title>
</cp:coreProperties>
</file>