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1418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200"/>
        <w:ind w:left="1418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Батайска</w:t>
      </w:r>
    </w:p>
    <w:p>
      <w:pPr>
        <w:pStyle w:val="Normal"/>
        <w:spacing w:before="0" w:after="200"/>
        <w:ind w:left="1418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3.2011г    № 358</w:t>
      </w:r>
    </w:p>
    <w:p>
      <w:pPr>
        <w:pStyle w:val="Normal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ind w:left="14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Услуги, предоставляемые  Управлением культуры города Батайска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163"/>
        <w:gridCol w:w="5528"/>
        <w:gridCol w:w="2552"/>
        <w:gridCol w:w="1134"/>
        <w:gridCol w:w="1559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77" w:leader="none"/>
                <w:tab w:val="right" w:pos="603" w:leader="none"/>
              </w:tabs>
              <w:spacing w:lineRule="auto" w:line="240" w:before="0" w:after="0"/>
              <w:ind w:left="-1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№</w:t>
              <w:tab/>
              <w:t>№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устанавливающий полномочия органа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(структурные подразделения Администрации города Батайска) предоставляющий муниципальную услугу (исполняющий муниципальную функц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1</w:t>
              <w:tab/>
              <w:tab/>
              <w:t xml:space="preserve">       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редоставление доступа к оцифрованным изданиям, хранящимся в муниципальных библиотеках, в  том числе к фонду редких кни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Федеральный закон «О библиотечном деле»   от 29.12.1994 г. №78-Ф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. Федеральных законов от 22.08.2004 N 122-ФЗ, от 26.06.2007 N 118-ФЗ, от 23.07.2008 N 160-ФЗ, от 27.10.2008 N 183-ФЗ, от 03.06.2009 N 119-ФЗ, от 27.12.2009 N 370-ФЗ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ластной закон «О культуре» от 22.10.2004 г. № 177-З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. Областных законов от 06.06.2005 N 326-ЗС, от 19.05.2006 N 494-ЗС, от 16.11.2007 N 804-ЗС, от 13.10.2008 N 113-ЗС, от 01.10.2009 N 303-ЗС)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Муниципальное учреждение культуры «ЦБС» г.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91" w:leader="none"/>
              </w:tabs>
              <w:spacing w:lineRule="auto" w:line="240" w:before="0" w:after="0"/>
              <w:ind w:left="-1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  <w:tab/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ы дан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ластной закон «О культуре» от 22.10.2004 г. № 177-З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. Областных законов от 06.06.2005 N 326-ЗС, от 19.05.2006 N 494-ЗС, от 16.11.2007 N 804-ЗС, от 13.10.2008 N 113-ЗС, от 01.10.2009 N 303-ЗС)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; в данном виде документ опубликован не бы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2 годы)», от 23.11.2009г. №61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муниципальных учреждений культуры «ГКДЦ», «ДК ЖД», «ДК им. Ю.А. Гагарина», ДК «Русь», ДК «РДВС»;  локальными нормативно-правовыми актами учреждений культур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color w:val="242424"/>
              </w:rPr>
              <w:t>Муниципальное учреждение культуры «Городской культурно – досуговый центр». Муниципальное учреждение культуры  Дом культуры «РДВС». Муниципальное  учреждение культуры   Дом культуры «Русь».  Муниципальное учреждение культуры «Дом культуры им.  «Ю.М. Гагарина». Муниципальное учреждение культуры «Дом культуры железнодорожни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91" w:leader="none"/>
              </w:tabs>
              <w:spacing w:lineRule="auto" w:line="240" w:before="0" w:after="0"/>
              <w:ind w:left="-15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зейн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г. № 131 – ФЗ «Об общих принципах организации местного самоуправления в Российской Федерации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7.02.1992 г. № 2300-1 – «О защите прав потребителей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6.05.1996 г. 54 – ФЗ «О музейном фонде Российской Федерации и музеях в Российской Федерации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5.04.1993 г. № 4804-1 – ФЗ «О вывозе и ввозе культурных ценностей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2.10.2004 г. № 125 – ФЗ «Об архивном деле в Российской Федерации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5.06.2002 г. № 73 – ФЗ 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0.12.1995 г. № 195 – ФЗ «Об основах социального обслуживания населения Российской Федерации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9.10.1992 г. № 3612-1 «Основы законодательства Российской Федерации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12.02.1998 г. № 179 «Об учреждении Положений о Музейном фонде Российской Федерации, о лицензировании деятельности музеев в Российской Федерации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12.11.1999 г. № 1242 «О порядке бесплатного посещения музеев лицами, не достигшими восемнадцати лет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города Батайск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Администрации города Батайска  от 01.12.2010 г. №24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 Управлении культуры  города Батай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акты МУК «Городской музей истории г.Батайска», регламентирующие деятельность музе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242424"/>
              </w:rPr>
            </w:pPr>
            <w:r>
              <w:rPr>
                <w:rFonts w:eastAsia="Calibri"/>
              </w:rPr>
              <w:t>Муниципального учреждения культ</w:t>
            </w:r>
            <w:r>
              <w:rPr/>
              <w:t xml:space="preserve">уры  «Городской музей истории города </w:t>
            </w:r>
            <w:r>
              <w:rPr>
                <w:rFonts w:eastAsia="Calibri"/>
              </w:rPr>
              <w:t>Батай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91" w:leader="none"/>
              </w:tabs>
              <w:spacing w:lineRule="auto" w:line="240" w:before="0" w:after="0"/>
              <w:ind w:left="-15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редоставление информации о  видах деятельности Муниципального образовательного учреждения дополнительного образования детей «Детской музыкальной школы  №1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ластной закон «О культуре» от 22.10.2004 г. № 177-З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. Областных законов от 06.06.2005 N 326-ЗС, от 19.05.2006 N 494-ЗС, от 16.11.2007 N 804-ЗС, от 13.10.2008 N 113-ЗС, от 01.10.2009 N 303-ЗС)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; в данном виде документ опубликован не был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2 годы)», от 23.11.2009г. №6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Муниципальное образовательное учреждение дополнительного образования детей «Детская музыкальная школа №1»</w:t>
            </w:r>
          </w:p>
          <w:p>
            <w:pPr>
              <w:pStyle w:val="Style16"/>
              <w:shd w:fill="FFFFFF" w:val="clear"/>
              <w:spacing w:before="280" w:after="0"/>
              <w:rPr>
                <w:rFonts w:ascii="Times New Roman" w:hAnsi="Times New Roman" w:eastAsia="Calibri" w:cs="Times New Roman"/>
                <w:color w:val="242424"/>
                <w:sz w:val="24"/>
                <w:szCs w:val="24"/>
              </w:rPr>
            </w:pPr>
            <w:r>
              <w:rPr>
                <w:rFonts w:eastAsia="Calibri" w:cs="Times New Roman"/>
                <w:color w:val="24242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91" w:leader="none"/>
              </w:tabs>
              <w:spacing w:lineRule="auto" w:line="240" w:before="0" w:after="0"/>
              <w:ind w:left="-15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редоставление информации о  видах деятельности Муниципального образовательного учреждения дополнительного образования детей «Детская музыкальная школа  №3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ластной закон «О культуре» от 22.10.2004 г. № 177-З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. Областных законов от 06.06.2005 N 326-ЗС, от 19.05.2006 N 494-ЗС, от 16.11.2007 N 804-ЗС, от 13.10.2008 N 113-ЗС, от 01.10.2009 N 303-ЗС)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; в данном виде документ опубликован не бы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2 годы)», от 23.11.2009г. №6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Муниципаль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дополнительного образования детей 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«Детская музыкальная школа № 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91" w:leader="none"/>
              </w:tabs>
              <w:spacing w:lineRule="auto" w:line="240" w:before="0" w:after="0"/>
              <w:ind w:left="-15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Муниципальной услуги  по организации дополнительного образования детей в МОУ ДОД «Детская художественная школ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ластной закон «О культуре» от 22.10.2004 г. № 177-З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. Областных законов от 06.06.2005 N 326-ЗС, от 19.05.2006 N 494-ЗС, от 16.11.2007 N 804-ЗС, от 13.10.2008 N 113-ЗС, от 01.10.2009 N 303-ЗС)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; в данном виде документ опубликован не бы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2 годы)», от 23.11.2009г. №6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тельное учре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детей «Детская художественная школа города Батайс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91" w:leader="none"/>
              </w:tabs>
              <w:spacing w:lineRule="auto" w:line="240" w:before="0" w:after="0"/>
              <w:ind w:left="-15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 видах деятельности Муниципального образовательного учреждения дополнительного образования детей «Детская школа искусств города Батайс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ластной закон «О культуре» от 22.10.2004 г. № 177-З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. Областных законов от 06.06.2005 N 326-ЗС, от 19.05.2006 N 494-ЗС, от 16.11.2007 N 804-ЗС, от 13.10.2008 N 113-ЗС, от 01.10.2009 N 303-ЗС)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, в данном виде документ опубликован не бы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2 годы)», от 23.11.2009г. №6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тельное учре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го образования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ая школа искусств города Батай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91" w:leader="none"/>
              </w:tabs>
              <w:spacing w:lineRule="auto" w:line="240" w:before="0" w:after="0"/>
              <w:ind w:left="-15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280"/>
              <w:jc w:val="both"/>
              <w:rPr>
                <w:bCs/>
                <w:color w:val="000000"/>
              </w:rPr>
            </w:pPr>
            <w:r>
              <w:rPr>
                <w:color w:val="242424"/>
              </w:rPr>
              <w:t>Предоставление доступа к справочно-поисковому аппарату муниципальных библиотек, их базам д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Федеральный закон «О библиотечном деле»   от 29.12.1994 г. №78-Ф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. Федеральных законов от 22.08.2004 N 122-ФЗ, от 26.06.2007 N 118-ФЗ, от 23.07.2008 N 160-ФЗ, от 27.10.2008 N 183-ФЗ, от 03.06.2009 N 119-ФЗ, от 27.12.2009 N 370-ФЗ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ластной закон «О культуре» от 22.10.2004 г. № 177-З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. Областных законов от 06.06.2005 N 326-ЗС, от 19.05.2006 N 494-ЗС, от 16.11.2007 N 804-ЗС, от 13.10.2008 N 113-ЗС, от 01.10.2009 N 303-ЗС)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Муниципальное учреждение культуры «ЦБС» г.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91" w:leader="none"/>
              </w:tabs>
              <w:spacing w:lineRule="auto" w:line="240" w:before="0" w:after="0"/>
              <w:ind w:left="-15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242424"/>
              </w:rPr>
            </w:pPr>
            <w:r>
              <w:rPr>
                <w:bCs/>
                <w:color w:val="000000"/>
              </w:rPr>
              <w:t>Предоставление информации об объектах культурного наследия регионального или местного значения, находящихся на территории субъекта Российской Федерации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я Российской Федерации от 12.12.1993 года;</w:t>
              <w:br/>
              <w:t>Гражданский кодекс Российской Федерации, часть I, от 30.11.1994 № 51-ФЗ2;</w:t>
              <w:br/>
              <w:t>Гражданский кодекс Российской Федерации, часть II, от 26.01.1996 № 14-ФЗ3;</w:t>
              <w:br/>
              <w:t>Закон РСФСР от 15.12.1978 «Об охране и использовании памятников истории и культур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слуги, предоставляемые Управлением по архитектуре и градостроительству города Батайска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5528"/>
        <w:gridCol w:w="2552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Ф от 29.12.2004 №19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орода Батайска «Выдача разрешений на строительство (реконструкцию капитальный ремонт) объектов капитального строительства на территории муниципального образования «Город Батайс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Рекламе» от 13.03.2006 г. №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ереустройства или перепланировки жилого помещ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Ф от 29.12.2004 №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Ф от 29.12.2004 №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слуги, предоставляемые Управлением социальной защиты населения города Батайска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5528"/>
        <w:gridCol w:w="2552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циальной поддержке отдельных категорий граждан (о порядке оказания адресной социальной помощи в городе Батайск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5.04.2003 № 44-ФЗ «О порядке учета доходов и расчета среднедушевого дохода семьи и одиноко проживающего гражданина для признания их малоимущими и оказания им государственной социальной помощи» («Собрание законодательства РФ»,  7.04.2003, № 14, ст. 1257, «Парламентская газета», № 65, 9.04. 2003, «Российская газета», № 67, 9.04.200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 Российской Федерации от 20.08.2003 № 512 «О перечне видов доходов, учитываемых при расчете среднедушевого дохода семьи или одиноко проживающего гражданина для оказания им государственной социальной помощи» (Собрание законодательства РФ, 25.08.2003, № 34, ст.3374, «Российская газета», № 168, 26.08.2003, (в ред.  Постановлений Правительства РФ от 30.12.2005 № 847, от 1.12.2007 № 837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о от22.10.2004 № 174-зс «Об оказании социальной помощи в Ростовской области» («Наше время», № 266-269, 3.11.2004, в ред. Областных законов от 6.06.2005 № 327-ЗС, от 22.10.2005 № 376-ЗС, от 3.10.2007 № 780-ЗС, от 16.04.2010 № 390-ЗС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Ростовской области от 24.01.2005 № 16 «О порядке оказания адресной социальной помощи в Ростовской области» («Наше время», № 24, 02.02.2005, в ред. постановлений Администрации РО от 30.12.2005 № 335, от 21.12.2007 № 511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эра города Батайска Ростовской области № 9 от 22.03.2005 г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оставлению ежемесячных и единовременных денежных пособий отдельным категориям граждан города Батайс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5.04.2003 № 44-ФЗ «О порядке учета доходов и расчета среднедушевого дохода семьи и одиноко проживающего гражданина для признания их малоимущими и оказания им государственной социальной помощи» («Собрание законодательства РФ»,  7.04.2003, № 14, ст. 1257, «Парламентская газета», № 65, 9.04. 2003, «Российская газета», № 67, 9.04.2003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9 мая 1995 года № 181-ФЗ «О государственных пособиях гражданам, имеющим детей» (Собрание законодательства РФ № 21, 25.05.1995, ст. 1929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истерства здравоохранения и социального развития РФ от 23.12.2009 № 1012н «Об утверждении порядка и условий назначения, выплаты государственных пособий гражданам, имеющим детей» (зарегистрировано в Минюсте РФ 31.12.2009 № 15909, «Российская газета», № 15, 27.01.2010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 Российской Федерации от 20.08.2003 № 512 «О перечне видов доходов, учитываемых при расчете среднедушевого дохода семьи или одиноко проживающего гражданина для оказания им государственной социальной помощи» (Собрание законодательства РФ, 25.08.2003, № 34, ст.3374, «Российская газета», № 168, 26.08.2003, (в ред.  Постановлений Правительства РФ от 30.12.2005 № 847, от 1.12.2007 № 83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Батайской городской Думы № 74 от 28 октября 2010 года «О дополнительных мерах социальной поддержки отдельных категорий граждан в 2011 году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Батайска Ростовской области № 2600 от 23.12.2010 г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льготного проезда в городском транспорте общего поль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.10.2003 года № 131-ФЗ «Об общих принципах организации местного самоуправления в РФ» ст.3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образования «Город Батайск» ст.4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Батайской городской Думы «О дополнительных мерах социальной поддержки отдельных категорий граждан в 2011 году» № 74 от 28 октября 2010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Батайска «О порядке предоставления дополнительных мер социальной поддержки отдельным категориям граждан в 2011 году» № 2600 от 23.12.2010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мер социальной поддержки по жилищно-коммунальным услуга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.10.2003 года № 131-ФЗ «Об общих принципах организации местного самоуправления в РФ» ст.3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образования «Город Батайск» ст.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Батайской городской Думы «О дополнительных мерах социальной поддержки отдельных категорий граждан в 2011 году» № 74 от 28 октября 2010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 Администрации города   Батайска       «О порядке предоставления   дополнительных мер социальной поддержки отдельным категориям граждан в 2011 году» № 2600 от 23.12.2010г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слуги, предоставляемые Комитетом по управлению имуществом города Батайска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5528"/>
        <w:gridCol w:w="2552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города Батайска и предназначенных для сдачи в аренд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Ф от 29.12.2004 № 188-Ф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№ 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Российской Федерации от 17.12.2009 № 1993-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товской области от 15.01.2003г.№ 125-ЗС «Об управлении государственной собственностью Ростовской области» (с изменениями и дополнениями от  04.03.17.07.2003г.01.08.2008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Ростовской области от 22.07.2003г. №19-ЗС «О регулировании земельных отношений в Ростовской области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Ростовской области от 26.05.2009г. №24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еречне государственного имущества Ростовской области, предназначенного для передачи во владение и (или) в пользование субъектам малого и среднего предпринимательства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Батайской городской  Думы от 26.02.2009г. №328 «Об утверждении Положения о порядке  формирования , ведения, опубликования перечня муниципального имущества, предназначенного для предоставления во владение и (или) пользование субъектам малого  среднего предпринимательства и организациям, образующим инфраструктуру поддержки малого и среднего предпринимательства,  на долгосрочной основ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Комитете по управлению имуществом г.Батайска, утвержденное решением Батайской городской Думы от 30.10.200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Услуги, предоставляемые Управлением  жилищно-коммунального хозяйства города Батайска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5528"/>
        <w:gridCol w:w="2552"/>
        <w:gridCol w:w="1134"/>
        <w:gridCol w:w="17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ем заявлений, документов, а так же постановка граждан на учет, в качестве нуждающихся в жилых помещения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29.12.2004 № 188-ФЗ «Жилищный кодекс Российской Федерации»;</w:t>
            </w:r>
          </w:p>
          <w:p>
            <w:pPr>
              <w:pStyle w:val="Normal"/>
              <w:spacing w:lineRule="atLeast" w:line="240" w:before="28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tLeast" w:line="240" w:before="28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ый закон от 02.05.2006 № 59-ФЗ «О порядке рассмотрения обращений граждан Российской Федерации»; </w:t>
            </w:r>
          </w:p>
          <w:p>
            <w:pPr>
              <w:pStyle w:val="Normal"/>
              <w:spacing w:lineRule="atLeast" w:line="240" w:before="28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0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закон Ростовской области от 07.10.2005 г. № 363-ЗС«Об учете граждан в качестве нуждающихся в жилых помещениях, предоставляемых по договору социального найма на территории Ростовской област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информации, об очередности, предоставления жилых помещений на условиях договора социального най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29.12.2004 № 188-ФЗ «Жилищный кодекс Российской Федерации»;</w:t>
            </w:r>
          </w:p>
          <w:p>
            <w:pPr>
              <w:pStyle w:val="Normal"/>
              <w:spacing w:lineRule="atLeast" w:line="240" w:before="28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tLeast" w:line="240" w:before="28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ый закон от 02.05.2006 № 59-ФЗ «О порядке рассмотрения обращений граждан Российской Федерации»; </w:t>
            </w:r>
          </w:p>
          <w:p>
            <w:pPr>
              <w:pStyle w:val="Normal"/>
              <w:spacing w:lineRule="atLeast" w:line="240" w:before="28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0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tLeast" w:line="240" w:before="28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закон Ростовской области «Об учете граждан в качестве нуждающихся в жилых помещениях, предоставляемых по договору социального найма на территории Ростовской области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в муниципального образования «Город Батайс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, единого жилищного документа, справок и иных докумен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29.12.2004 № 188-ФЗ «Жилищный кодекс Российской Федерации»;</w:t>
            </w:r>
          </w:p>
          <w:p>
            <w:pPr>
              <w:pStyle w:val="Normal"/>
              <w:spacing w:lineRule="atLeast" w:line="240" w:before="28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tLeast" w:line="240" w:before="28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ый закон от 02.05.2006 № 59-ФЗ «О порядке рассмотрения обращений граждан Российской Федерации»; </w:t>
            </w:r>
          </w:p>
          <w:p>
            <w:pPr>
              <w:pStyle w:val="Normal"/>
              <w:spacing w:lineRule="atLeast" w:line="240" w:before="28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0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tLeast" w:line="240" w:before="280" w:after="28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закон Ростовской области «Об учете граждан в качестве нуждающихся в жилых помещениях, предоставляемых по договору социального найма на территории Ростовской области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в муниципального образования «Город Батайс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орядке предоставления коммунальных услуг населени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29.12.2004 № 188-ФЗ «Жилищный кодекс Российской Федерации»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ый закон от 02.05.2006 № 59-ФЗ «О порядке рассмотрения обращений граждан Российской Федерации»; 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0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закон Ростовской области «Об учете граждан в качестве нуждающихся в жилых помещениях, предоставляемых по договору социального найма на территории Ростовской области»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поряжение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;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в муниципального образования «Город Батайс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предоставляемые Муниципальным предприятием «Бюро технической инвентаризации» города </w:t>
      </w:r>
      <w:r>
        <w:rPr/>
        <w:t>Батайска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5528"/>
        <w:gridCol w:w="2552"/>
        <w:gridCol w:w="1134"/>
        <w:gridCol w:w="17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кументов (технического паспорта здания (строения) или выписка из него, поэтажного плана, земельного участка, экспликации к поэтажному плану, справки об инвентаризационной стоимости объекта недвижимости и иных документов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04.12.2000 №921 «О государственном техническом учете и технической инвентаризации в Российской Федерации объектов капиталь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предприятие «Бюро технической инвентаризации»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, предоставляемые Муниципальным автономным  учреждением «Центр социального обслуживания граждан пожилого возраста и инвалидов  города Батайска»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5528"/>
        <w:gridCol w:w="2552"/>
        <w:gridCol w:w="1134"/>
        <w:gridCol w:w="17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услуг социального обслуживания гражданам пожилого возраста и инвалида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оссийской Федерации 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8.1995 № 122-ФЗ «О социальном обслуживании граждан пожилого возраста и инвалидов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22.10.2004 № 185-ЗС «О социальном обслуживании населения Ростовской области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Ростовской области от 25.11.2004г. №458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орядке зачисления граждан пожилого возраста и инвалидов на социальное обслуживание в учреждения социального обслуживания»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Ростовской области от 25.11.2004г. №457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областного  перечня гарантированных государством социальных услуг, предоставляемых  гражданам пожилого возраста и инвалидов»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Ростовской области от 20.12.2004г. №494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 порядке предоставления  гражданам пожилого возраста и инвалидов бесплатного социального обслуживания и платных социальных услуг государственными учреждениями социального обслуживания муниципальных образований»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эра города Батайска от 27.07.1999г. № 590  «О создании муниципального учреждения «Центр социального обслуживания граждан пожилого возраста и инвалидов»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учреждения «Центр социального обслуживания граждан пожилого возраста и инвалидов» утвержденный председателем комитета по управлению имуществом от 28.11.2006г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услуг осуществляется в соответствии с  Национальными стандартами Российской Федерации (ГОСТы) и  тарифами на гарантированные и дополнительные социальные услуги, к предоставлению муниципальных услуг в городе Батайск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эра города Батайска Ростовской области от 26.12.2008г. № 294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Центр социального обслуживания граждан пожилого возраста и инвалидов города Батай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медеко-социальные услуги без обеспечения проживания, предоставляемые гражданам пожилого возраста и инвалидам на до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оссийской Федерации 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8.1995 № 122-ФЗ «О социальном обслуживании граждан пожилого возраста и инвалидов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22.10.2004 № 185-ЗС «О социальном обслуживании населения Ростовской области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Ростовской области от 25.11.2004г. №458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орядке зачисления граждан пожилого возраста и инвалидов на социальное обслуживание в учреждения социального обслуживания»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Ростовской области от 25.11.2004г. №457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областного  перечня гарантированных государством социальных услуг, предоставляемых  гражданам пожилого возраста и инвалидов»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Ростовской области от 20.12.2004г. №494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 порядке предоставления  гражданам пожилого возраста и инвалидов бесплатного социального обслуживания и платных социальных услуг государственными учреждениями социального обслуживания муниципальных образований»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эра города Батайска от 27.07.1999г. № 590  «О создании муниципального учреждения «Центр социального обслуживания граждан пожилого возраста и инвалидов»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учреждения «Центр социального обслуживания граждан пожилого возраста и инвалидов» утвержденный председателем комитета по управлению имуществом от 28.11.200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Центр социального обслуживания граждан пожилого возраста и инвалидов города Батай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предоставляемые Муниципальным  учреждением здравоохранения «Центральная городская больница» г. Батайска Ростовской области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5528"/>
        <w:gridCol w:w="2552"/>
        <w:gridCol w:w="1134"/>
        <w:gridCol w:w="17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направлений гражданам на прох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социальной экспертиз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22.07.1993 года № 5487-1 «Основы законодательства РФ об охране здоровья граждан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социальной защите инвалидов в Российской Федерации» («Собрание законодательства Российской Федерации», 1995, 27ноября, № 48, ст. 4563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20 февраля 2006 года № 95 «О порядке и условиях признания лица инвалидом» («Собрание законодательства Российской Федерации», 2006, 27 февраля, № 9, ст. 1018, «Российская газета», 2006, 28 февраля, № 4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31 января 2007 года № 77 «Об утверждении формы направления на медико-социальную экспертизу организацией, оказывающей лечебно-профилактическую помощь» («Российская газета», 2007, 22 марта, № 58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Центральная городская больница» г. Батайска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граждан  в МУЗ «ЦГБ» г. Батайска  Ростовской об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З «ЦГБ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Центральная городская больница» г. Батайска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ок, запись на прием к врач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right="2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28.06.1991 г. № 1499-1 «О медицинском страховании граждан в Российской Федерации» (с изменениями и дополнениями);</w:t>
            </w:r>
          </w:p>
          <w:p>
            <w:pPr>
              <w:pStyle w:val="ConsPlusNormal"/>
              <w:tabs>
                <w:tab w:val="clear" w:pos="708"/>
                <w:tab w:val="left" w:pos="426" w:leader="none"/>
              </w:tabs>
              <w:ind w:right="2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законодательства Российской Федерации об охране здоровья граждан» от 22.07.1993 № 5487-1 (с изменениями и дополнениями);</w:t>
            </w:r>
          </w:p>
          <w:p>
            <w:pPr>
              <w:pStyle w:val="ConsPlusNormal"/>
              <w:tabs>
                <w:tab w:val="clear" w:pos="708"/>
                <w:tab w:val="left" w:pos="426" w:leader="none"/>
                <w:tab w:val="left" w:pos="900" w:leader="none"/>
              </w:tabs>
              <w:ind w:right="2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 (с изменениями и дополнениями);</w:t>
            </w:r>
          </w:p>
          <w:p>
            <w:pPr>
              <w:pStyle w:val="ConsPlusNormal"/>
              <w:widowControl/>
              <w:ind w:right="2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здрава СССР от 23.09.1981 г. № 1000 «О мерах по совершенствованию организации работы амбулаторно-поликлинических учреждени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ФОМС от 29.05.2009 г. № 118 «Об утверждении Методических рекомендаций «Организация проведения социологического опроса (анкетирования) населения об удовлетворенности доступностью и качеством медицинской помощи при осуществлении обязательного медицинского страховани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Центральная городская больница» г. Батайска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 направление в аптеки электронных рецеп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22.07.1993 года № 5487-1 «Основы законодательства РФ об охране здоровья граждан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Российской Федерации от 17.07.1999 года № 178-ФЗ «О государственной социальной помощ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14.12.2005 года № 785 «О порядке отпуска лекарственных средств»;</w:t>
            </w:r>
          </w:p>
          <w:p>
            <w:pPr>
              <w:pStyle w:val="ConsPlusNormal"/>
              <w:tabs>
                <w:tab w:val="clear" w:pos="708"/>
                <w:tab w:val="left" w:pos="426" w:leader="none"/>
              </w:tabs>
              <w:ind w:right="2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12.02.2007 года № 110 «О порядке назначения и выписывания лекарственных средств, изделий медицинского назначения и специализированных продуктов питани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Центральная городская больница» г. Батайска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корой медицинской помощ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от 12.12.199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22.07.1993 года № 5487-1 «Основы законодательства РФ об охране здоровья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обязательном медицинском страховании в Российской Федерации» от 29.11.2010 г. №326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29.07.2005 № 487 «Об утверждении Порядка организации оказания первичной медико-санитарной помощи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04.2005 № 249 «Об организации внеочередного оказания медицинской помощи отдельным категориям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11.2004 № 179 «Об утверждении Порядка оказания скорой медицинской помощ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Центральная городская больница» г. Батайска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лечебно-диагностические, профилактические (проведение лечебно профилактических мероприятий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от 12.12.199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22.07.1993 года № 5487-1 «Основы законодательства РФ об охране здоровья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«О обязательном медицинском страховании в Российской Федерации» от 29.11.2010 г. №326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29.07.2005 № 487 «Об утверждении Порядка организации оказания первичной медико-санитарной помощи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04.2005 № 249 «Об организации внеочередного оказания медицинской помощи отдельным категориям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11.2004 № 179 «Об утверждении Порядка оказания скорой медицинской помощи»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Центральная городская больница» г. Батайска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мбулаторно-поликлинические (кабинет спортивной медицины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от 12.12.199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22.07.1993 года № 5487-1 «Основы законодательства РФ об охране здоровья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обязательном медицинском страховании в Российской Федерации» от 29.11.2010 г. №326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29.07.2005 № 487 «Об утверждении Порядка организации оказания первичной медико-санитарной помощи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04.2005 № 249 «Об организации внеочередного оказания медицинской помощи отдельным категориям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11.2004 № 179 «Об утверждении Порядка оказания скорой медицинской помощ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Центральная городская больница» г. Батайска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мбулаторно-поликлинические (кабинет психосоциального консультирования и анонимного обследования на ВИЧ-инфекцию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от 12.12.199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22.07.1993 года № 5487-1 «Основы законодательства РФ об охране здоровья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обязательном медицинском страховании в Российской Федерации» от 29.11.2010 г. №326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29.07.2005 № 487 «Об утверждении Порядка организации оказания первичной медико-санитарной помощи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04.2005 № 249 «Об организации внеочередного оказания медицинской помощи отдельным категориям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11.2004 № 179 «Об утверждении Порядка оказания скорой медицинской помощ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Центральная городская больница» г. Батайска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мбулаторно-поликлинические (кабинет планирования семьи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от 12.12.199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22.07.1993 года № 5487-1 «Основы законодательства РФ об охране здоровья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обязательном медицинском страховании в Российской Федерации» от 29.11.2010 г. №326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29.07.2005 № 487 «Об утверждении Порядка организации оказания первичной медико-санитарной помощи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04.2005 № 249 «Об организации внеочередного оказания медицинской помощи отдельным категориям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11.2004 № 179 «Об утверждении Порядка оказания скорой медицинской помощ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Центральная городская больница» г. Батайска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круглосуточной стационарной помощ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от 12.12.199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22.07.1993 года № 5487-1 «Основы законодательства РФ об охране здоровья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обязательном медицинском страховании в Российской Федерации» от 29.11.2010 г. №326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29.07.2005 № 487 «Об утверждении Порядка организации оказания первичной медико-санитарной помощи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04.2005 № 249 «Об организации внеочередного оказания медицинской помощи отдельным категориям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11.2004 № 179 «Об утверждении Порядка оказания скорой медицинской помощ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Центральная городская больница» г. Батайска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дневного стациона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от 12.12.199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22.07.1993 года № 5487-1 «Основы законодательства РФ об охране здоровья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обязательном медицинском страховании в Российской Федерации» от 29.11.2010 г. №326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29.07.2005 № 487 «Об утверждении Порядка организации оказания первичной медико-санитарной помощи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04.2005 № 249 «Об организации внеочередного оказания медицинской помощи отдельным категориям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11.2004 № 179 «Об утверждении Порядка оказания скорой медицинской помощ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Центральная городская больница» г. Батайска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лечебно-диагностические, профилактические (диагностика заболеваний, лечение, реабилитация больных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от 12.12.199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22.07.1993 года № 5487-1 «Основы законодательства РФ об охране здоровья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обязательном медицинском страховании в Российской Федерации» от 29.11.2010 г. №326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29.07.2005 № 487 «Об утверждении Порядка организации оказания первичной медико-санитарной помощи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04.2005 № 249 «Об организации внеочередного оказания медицинской помощи отдельным категориям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11.2004 № 179 «Об утверждении Порядка оказания скорой медицинской помощ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Центральная городская больница» г. Батайска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мбулаторно-поликлинические (профилактика диагностика и лечение заболеваний полости рт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от 12.12.199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22.07.1993 года № 5487-1 «Основы законодательства РФ об охране здоровья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обязательном медицинском страховании в Российской Федерации» от 29.11.2010 г. №326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29.07.2005 № 487 «Об утверждении Порядка организации оказания первичной медико-санитарной помощи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04.2005 № 249 «Об организации внеочередного оказания медицинской помощи отдельным категориям гражда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йской Федерации от 01.11.2004 № 179 «Об утверждении Порядка оказания скорой медицинской помощ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Центральная городская больница» г. Батайска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слуги, предоставляемые городским архивом Администрации города Батайска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5528"/>
        <w:gridCol w:w="2552"/>
        <w:gridCol w:w="1134"/>
        <w:gridCol w:w="17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оставлению городским архивом Администрации города Батайска Ростовской области муниципальной услуги по исполнению тематических запросов, связанных вопросами права владения землей юридических и физических лиц, поступивших в городской архив Администрации города Батайска Ростовской об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от 02.05.2006 № 59-ФЗ «О порядке рассмотрения обращений граждан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от 27.07.2006 № 149-ФЗ «Об информации, информационных технологиях и о защите информа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от 06.10.2003 № 131-ФЗ «Об общих принципах организации местного самоуправления в РФ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9.02.2009 № 8-ФЗ «Об обеспечении доступа к информации  о деятельности государственных органов и органов местного самоуправления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12.03.2007 № 638 ЗС «Об архивном деле в Ростовской област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18.09.2006 № 540 ЗС «О порядке рассмотрения обращений граждан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культуры РФ от 18.01.2007 № 19 « Об утверждении Правил организации хранения, комплектования, учета  и использования документов Архивного фонда РФ и других архивных документах  в государственных и муниципальных архивах, музеев и библиотеках организации Российской академии наук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городском архиве Администрации Батайска Ростовской области утвержденным Приказом  города Батайска 10.02.200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архив Администрации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Услуги, предоставляемые Объеденным междуведомственным архивом Администрации города Батайска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5528"/>
        <w:gridCol w:w="2552"/>
        <w:gridCol w:w="1134"/>
        <w:gridCol w:w="17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услуга по исполнению социально-правовых запросов юридических и физических лиц, поступивших в объеденный межведомственный архив Администрации города Батайска Ростовской об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от 02.05.2006 № 59-ФЗ «О порядке рассмотрения обращений граждан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7.07.2006 № 149-ФЗ «Об информации, информационных технологиях и о защите информа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Ф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9.02.2009 № 8-ФЗ «Об обеспечении доступа к информации  о деятельности государственных органов и органов местного самоуправл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12.03.2007 № 638 ЗС «Об архивном деле в Ростовской обла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18.09.2006 № 540 ЗС «О порядке рассмотрения обращений граждан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культуры РФ от 18.01.2007 № 19 « Об утверждении Правил организации хранения, комплектования, учета  и использования документов Архивного фонда РФ и других архивных документах  в государственных и муниципальных архивах, музеев и библиотеках организации Российской академии нау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образования «Города Батайс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енный межведомственный архив Администрации города Батай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уги, предоставляемые Управлением образования </w:t>
      </w:r>
      <w:r>
        <w:rPr/>
        <w:t xml:space="preserve"> города Батайска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5528"/>
        <w:gridCol w:w="2552"/>
        <w:gridCol w:w="1134"/>
        <w:gridCol w:w="17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Ростовской области об участниках единого государственного экзамена и о результатах единого государственного экзаме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ий кодекс Российской Федерации (Первоначальный текст документа опубликован в изданиях  "Собрание законодательства РФ", 05.12.1994, N 32, ст. 3301,  "Российская газета", N 238-239, 08.12.1994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10. 07. 1992 г. № 3266-1 «Об образовании» (в редакции Федерального закона от 31. 12. 2005 г. № 199-ФЗ» (Первоначальный текст документа опубликован в изданиях  "Ведомости СНД и ВС РФ", 30.07.1992, N 30, ст. 1797, "Российская газета", N 172, 31.07.1992);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внесении изменений в закон РФ «Об образовании» и Федеральный закон  "О высшем и послевузовском профессиональном образовании" в части проведения единого государственного экзамена»  от 09.02.2007 года N 17-ФЗ); 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истерства образования Российской Федерации от 28.11.2008г.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, зарегистрированного Минюстом России от 13.01.09, регистрационный номер 13065 (Первоначальный текст документа опубликован в издании  "Российская газета", N 15,30.01.2009);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истерства образования Российской Федерации от 24.02.2009г. № 57, зарегистрирован Минюстом России 26 марта 2009, регистрационный № 13600) «Об утверждении Порядка проведения единого государственного экзамена», положения о региональном центре обработки информации результатов ЕГЭ (Источник публикации  "Российская газета", N 55, 01.04.2009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е в общеобразовательное учреждение города Батайс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 мая 2006 г. N 59-ФЗ "О порядке рассмотрения обращений граждан Российской Федерации"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 июня 1999 г. N 120-ФЗ "Об основах системы профилактики безнадзорности и правонарушений несовершеннолетних"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10.07.1992 N 3266-1 "Об образовании" с изменениями и дополнениям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4.10.2000 N 751 "О Национальной доктрине образования в Российской Федерации"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19 марта 2001 года N 196 "Об утверждении Типового положения об общеобразовательном учреждении"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3 ноября 1994 года N 1237 "Об утверждении Типового положения о вечернем (сменном) общеобразовательном учреждении"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ного государственного санитарного врача РФ от 28 ноября 2002 года N 44 "О введении в действие санитарно-эпидемиологических правил и нормативов. СанПиН 2.4.2.1178-02"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образования РФ от 23 июня 2000 года N 1884 "Об утверждении Положения о получении общего образования в форме экстерната"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образования РФ от 3 декабря 1999 года N 1075 "Об утверждении Положения о государственной (итоговой) аттестации выпускников IX, XI (XII) классов общеобразовательных учреждений Российской Федерации"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образования РФ от 3 декабря 1999 года N 1076 "Об утверждении Положения о золотой и серебряной медалях "За особые успехи в учении", о похвальной грамоте "За особые успехи в изучении отдельных предметов" и похвальном листе "За отличные успехи в учении"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образования и науки Российской Федерации от 28.11.2008 года  №362 «Об утверждении Положения о формах и порядке проведения государственной (итоговой) аттестации  обучающихся, освоивших общеобразовательные программы среднего (полного) обще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Минобразования РФ от 14 июля 2003 г. N 27/2967-6 (инструктивное письмо "О психолого-медико-педагогической комиссии"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07.02.1992г. № 2300-1 «О защите прав потребителей»;</w:t>
            </w:r>
            <w:bookmarkStart w:id="0" w:name="sub_1037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.07.1992 N 3266-1 «Об образован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РФ от 24.07.1998 № 124-ФЗ «Об основных гарантиях прав ребенка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РФ от 06.10.2003 N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" w:name="sub_1412"/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РФ от 02.05.2006 N 59-ФЗ «О порядке рассмотрения обращений граждан Российской Федерации»;</w:t>
            </w:r>
          </w:p>
          <w:p>
            <w:pPr>
              <w:pStyle w:val="Style15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4"/>
                <w:szCs w:val="24"/>
              </w:rPr>
              <w:t>Федеральный закон от 09.02.2009г.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bookmarkStart w:id="2" w:name="sub_1412"/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19 марта 2001 года N 196 "Об утверждении Типового положения об общеобразовательном учреждении"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, прием документов органами опеки и попечительства от лиц, желающих установить опеку (попечительство) над детьми-сиротами и детьми, оставшимися без попечения родител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й кодекс Российской Федерации («Российская газета», № 17, 27 января 1996 года; «Собрание законодательства Российской Федерации», № 1, 1 января 1996 года, ст. 16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 мая 2006 года № 59-ФЗ «О порядке рассмотрения обращений граждан Российской Федерации» («Собрание законодательства Российской Федерации», № 19, 8 мая 2006 года, ст. 2060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4 апреля 2008 года № 48-ФЗ «Об опеке и попечительстве» («Собрание законодательства РФ», № 17, 28 апреля 2008 года, ст. 1755; «Российская газета», № 94, 30 апреля 2008 года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оссийской Федерации от 18 мая 2009 года № 423 «Об отдельных вопросах осуществления опеки и попечительства в отношении несовершеннолетних граждан» («Собрание законодательства РФ», № 21, 25 мая 2009 года, ст. 2572; «Российская газета», № 94, 27 мая 2009 года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обрнауки Российской Федерации от 14 сентября 2009 года № 334 «О реализации Постановления Правительства Российской Федерации от 18 мая 2009 г. № 423» («Российская газета», № 252, 29 декабря 2009 года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эра города Батайска от 28.01.2008 № 109 «Об утверждении Положения об организации опеки и попечительства в городе Батайск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одекс Российской Федерации от 29 декабря 1995 года № 223-Ф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10 июля 1992 года № 3266-1 «Об образован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 мая 2006 года № 59-ФЗ «О порядке рассмотрения обращений граждан Российской Федерации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оссийской Федерации от 19 марта 2001 года № 196 «Об утверждении Типового положения об общеобразовательном учреждении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образования Российской Федерации от 9 марта 2004 года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образования и науки Российской Федерации от 28 ноября 2008 года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орядке получения жилья детям-сиротам и детям, оставшимся без попечения родител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ий кодекс Российской Федерации («Собрание законодательства Российской Федерации», № 52, 30 ноября 1994 года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й кодекс Российской Федерации («Российская газета», № 17, 27 января 1996 года; «Собрание законодательства Российской Федерации», № 1, 1 января 1996 года, ст. 16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 мая 2006 года № 59-ФЗ «О порядке рассмотрения обращений граждан Российской Федерации» («Собрание законодательства Российской Федерации», № 19, 8 мая 2006 года, ст. 2060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4 апреля 2008 года № 48-ФЗ «Об опеке и попечительстве» («Собрание законодательства РФ», № 17, 28 апреля 2008 года, ст. 1755; «Российская газета», № 94, 30 апреля 2008 года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оссийской Федерации от 18 мая 2009 года № 423 «Об отдельных вопросах осуществления опеки и попечительства в отношении несовершеннолетних граждан» («Собрание законодательства РФ», № 21, 25 мая 2009 года, ст. 2572; «Российская газета», № 94, 27 мая 2009 года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обрнауки Российской Федерации от 14 сентября 2009 года № 334 «О реализации Постановления Правительства Российской Федерации от 18 мая 2009 г. № 423» («Российская газета», № 252, 29 декабря 2009 года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Ростовской области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Ростовской области от 18.09.2006 № 384 «О порядке обеспечении жилыми помещениями и расходования субвенций на осуществление полномочий по обеспечению жилыми помещениями детей-сирот и  детей. Оставшихся без попечении я родителей, лиц из их числа в возрасте от 18 до 23 лет, детей, находящихся под опекой (попечительством)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эра города Батайска от 28.01.2008 № 109 «Об утверждении Положения об организации опеки и попечительства в городе Батайск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нцией ООН о правах ребен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.07.1998 №124-ФЗ «Об основных гарантиях прав ребенка в Российской Федерации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06.10.2003 №131-ФЗ «Об общих принципах организации местного самоуправления в Российской Федерации» (с изменениями и дополнениями)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10.07.1999 №3266-1 «Об образовании» (с изменениями и дополнениям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становление Правительства Российской Федерации от 12.09.2008 года № 666; «Об утверждении типового положения о дошкольном образовательном учреждении» утвержденным  постановление</w:t>
            </w:r>
            <w:bookmarkStart w:id="3" w:name="sub_6371"/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эпидемиологических правил и нормативов СанПиН 2.4.1.1249-03 "Санитарно-эпидемиологические требования к устройству, содержанию и организации режима работы дошкольных образовательных учреждений" утвержденным постановлением Главного государственного санитарного врача РФ от 26 марта 2003 г. N 24 "О введении в действие санитарно-эпидемиологических правил и нормативов СанПиН 2.4.1.1249-03"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Устав  муниципального образования «Город Батайск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 Управлении образования города Батайска, утвержденным Решением Батайской городской Думы  от 25.02.2010 года №  30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порядке комплектования детьми муниципальных образовательных учреждений, реализующих программы дошкольного образования, утвержденным приказом Управления образования города Батайска от 07.05.2010 года № 249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комиссии по комплектованию муниципальных образовательных учреждений реализующих программы дошкольного образования, утвержденным приказом Управления образования города Батайска от 07.05.2010 года № 24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, расположенных на территории города Батайск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одекс Российской Федерации от 29 декабря 1995 года № 223-Ф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10 июля 1992 года № 3266-1 «Об образован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 мая 2006 года № 59-ФЗ «О порядке рассмотрения обращений граждан Российской Федерации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оссийской Федерации от 19 марта 2001 года № 196 «Об утверждении Типового положения об общеобразовательном учреждении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образования Российской Федерации от 9 марта 2004 года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образования и науки Российской Федерации от 28 ноября 2008 года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Ф от 5 мая 2008 г. N 216н «Об утверждении профессиональных квалификационных групп должностей работников»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51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5528"/>
        <w:gridCol w:w="2552"/>
        <w:gridCol w:w="1099"/>
        <w:gridCol w:w="1813"/>
      </w:tblGrid>
      <w:tr>
        <w:trPr>
          <w:trHeight w:val="8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Об образовании» от 10 июля 1992 г. №3266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«Об образовании Ростовской области» от 22 октября 2004 г. № 184-З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03.1999 N 52-ФЗ «О санитарно-эпидемиологическом благополучии насел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ного государственного санитарного врача РФ от 22.07.2010 N 91 «О введении в действие санитарно-эпидемиологических правил и нормативов СанПиН 2.4.1.2660-10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1-06-2009. Общественные здания и сооружения (утв. Приказом Минрегиона РФ от 01.09.2009 N 390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Ф от 5 мая 2008 г. N 216н «Об утверждении профессиональных квалификационных групп должностей работников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Ф от 29 мая 2008 г. N 247н «Об утверждении профессиональных квалификационных групп общеотраслевых должностей руководителей, специалистов и служащи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Ф от 29 мая 2008 г. N 248н «Об утверждении профессиональных квалификационных групп общеотраслевых профессий рабочи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здравсоцразвития РФ от 14.08.2009 № 593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эра города Батайска  «О системе оплаты труда работников муниципальных учреждений» от 31.10.2008 г. № 22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инистерства труда и социального развития;</w:t>
              <w:br/>
              <w:t>Российской Федерации от 27 сентября 1996г. № 1</w:t>
              <w:br/>
              <w:t>Об утверждении Положения о профессиональной ориентации и психологической поддержке населения в Российской Феде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12 сентября 2008 г. № 666 Об утверждении типового положения о дошкольном образовательном учрежд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19 сентября 1997 г. N 1204 Об утверждении типового положения об образовательном учреждении для детей дошкольного и младшего школьного возра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Гособразования СССР от 15.05.1991 N 227 "Об утверждении Примерного положения об учреждении "Школа - детский сад" и Примерных штатных нормативов этого учреждения" – рекомендатель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12.03.1997 N 288 Типовое положение о специальном (коррекционном) образовательном учреждении для обучающихся, воспитанников с ограниченными возможностями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етодические указания по контролю за устройством и оборудованием дошкольных учреждений для детей с нарушениями физического и умственного развития"  (утв. Минздравом СССР 25.05.1978 N 1850-78)- рекомендате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образования РФ от 22.08.1996 N 448 «Об утверждении документов по проведению аттестации и государственной аккредитации дошкольных образовательных учреждений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  от 5 июля 2001 г. №505 "Об утверждении правил оказания платных образовательных услуг"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правления образования города Батайска от 07.06.2010 г. № 330 «Об утверждении Порядка определения оплаты за услуги (работы), оказываемые подведомственными бюджетными образовательными учреждениями сверх установленного муниципального задания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образования Ростовской области на 2010-2013 годы», утвержденная постановлением Администрации Ростовской области от 27 ноября 2010 года № 625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госрочная целевая программа «Развитие образования города Батайска на 2010-2013 годы», утвержденная постановлением  Администрации города Батайска от 29.12.2009 г. №355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правления образования города Батайска от 07.05.2010 г. № 249 «Об утверждении новой редакции Положения о порядке комплектования детьми муниципальных образовательных учреждений, реализующих программы дошкольного образовани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общедоступного и бесплатного начального общего,  основного общего, среднего (полного) обще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Об образовании» от 10 июля 1992 г. №3266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«Об образовании Ростовской области» от 22 октября 2004 г. № 184-З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03.1999 N 52-ФЗ «О санитарно-эпидемиологическом благополучии насел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ного государственного санитарного врача РФ от 28.11.2002 N 44 «О введении в действие санитарно-эпидемиологических правил и нормативов СанПиН 2.4.2.1178-02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ного государственного санитарного врача РФ от 20.11.2002 N 38 «О введении в действие санитарно-эпидемиологических правил и нормативов СанПиН 2.4.5.2409-08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заболеваний, по поводу которых дети нуждаются в индивидуальных занятиях на дому и освобождаются от посещения массовой школы. Утвержден Министерством просвещения РСФСР 8 июля 1980 года и министерством здравоохранения РСФСР 28 июля 1980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1-06-2009. Общественные здания и сооружения (утв. Приказом Минрегиона РФ от 01.09.2009 N 390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Ф от 5 мая 2008 г. N 216н «Об утверждении профессиональных квалификационных групп должностей работников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Ф от 29 мая 2008 г. N 247н «Об утверждении профессиональных квалификационных групп общеотраслевых должностей руководителей, специалистов и служащи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Ф от 29 мая 2008 г. N 248н «Об утверждении профессиональных квалификационных групп общеотраслевых профессий рабочи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здравсоцразвития РФ от 14.08.2009 № 593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эра города Батайска  «О системе оплаты труда работников муниципальных учреждений» от 31.10.2008 г. № 22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инистерства труда и социального развития;</w:t>
              <w:br/>
              <w:t>Российской Федерации от 27 сентября 1996г. № 1</w:t>
              <w:br/>
              <w:t>Об утверждении Положения о профессиональной ориентации и психологической поддержке населения в Российской Феде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  от 5 июля 2001 г. №505 "Об утверждении правил оказания платных образовательных услуг"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правления образования города Батайска от 07.06.2010 г. № 330 «Об утверждении Порядка определения оплаты за услуги (работы), оказываемые подведомственными бюджетными образовательными учреждениями сверх установленного муниципального задания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19 сентября 1997 г. N 1204 Об утверждении типового положения об образовательном учреждении для детей дошкольного и младшего школьного возрас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19 марта 2001 г. № 196 "Об утверждении Типового положения об общеобразовательном учреждении"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3 ноября 1994 г. № 1237 «Об утверждении типового положения о вечернем (сменном) общеобразовательном учреждении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Гособразования СССР от 15.05.1991 N 227 "Об утверждении Примерного положения об учреждении "Школа - детский сад" и Примерных штатных нормативов этого учреждения" – рекомендательно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образования Российской Федерации от 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истерства образования Российской Федерации от 30 июня 1999 г. № 56 «Об утверждении обязательного минимума содержания среднего (полного) общего образования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документ Российской академии образования Институт общего среднего образования «Учебно-материальная база общеобразовательного учреждения общего среднего образования» - рекомендатель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обрнауки РФ от 24.02.2009 N 57 "Об утверждении Порядка проведения единого государственного экзамена"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разовательная инициатива «Наша новая школа», утвержденная 04.02.2010 Пр-271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образования Ростовской области на 2010-2013 годы», утвержденная постановлением Администрации Ростовской области от 27 ноября 2010 года № 625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госрочная целевая программа «Развитие образования города Батайска на 2010-2013 годы», утвержденная постановлением  Администрации города Батайска от 29.12.2009 г. №3559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первоочередных действий по модернизации общего образования на 2010 год, утвержденный распоряжением Правительства Российской Федерации от 27 февраля 2010 г. № 246-р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действий по модернизации общего образования на 2011-2015 годы, утвержденный распоряжением Правительства Российской Федерации от 7 сентября 2010 г. № 507-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действий по модернизации общего образования, направленных на реализацию национальной образовательной инициативы «Наша новая школа», на период 2011-2015 годов, утвержденный приказом Минобразования Ростовской области от 30 июня 2010 г. № 58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ервоочередных действий по реализации национальной образовательной инициативы «Наша новая школа», утвержденный приказом Управления образования города Батайска от 12.07.2010 г. № 39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общедоступного бесплатного дополнительного 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Об образовании» от 10 июля 1992 г. №3266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«Об образовании Ростовской области» от 22 октября 2004 г. № 184-З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03.1999 N 52-ФЗ «О санитарно-эпидемиологическом благополучии насел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ного государственного санитарного врача РФ от 01.04.2003 N 27 «О введении в действие санитарно-эпидемиологических правил и нормативов СанПиН 2.4.4.1251-03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1-06-2009. Общественные здания и сооружения (утв. Приказом Минрегиона РФ от 01.09.2009 N 390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Ф от 5 мая 2008 г. N 216н «Об утверждении профессиональных квалификационных групп должностей работников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Ф от 29 мая 2008 г. N 247н «Об утверждении профессиональных квалификационных групп общеотраслевых должностей руководителей, специалистов и служащи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Ф от 29 мая 2008 г. N 248н «Об утверждении профессиональных квалификационных групп общеотраслевых профессий рабочи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здравсоцразвития РФ от 14.08.2009 № 593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эра города Батайска  «О системе оплаты труда работников муниципальных учреждений» от 31.10.2008 г. № 220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инистерства труда и социального развития;</w:t>
              <w:br/>
              <w:t>Российской Федерации от 27 сентября 1996г. № 1</w:t>
              <w:br/>
              <w:t>Об утверждении Положения о профессиональной ориентации и психологической поддержке населения в Российской Феде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  от 5 июля 2001 г. №505 "Об утверждении правил оказания платных образовательных услуг"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правления образования города Батайска от 07.06.2010 г. № 330 «Об утверждении Порядка определения оплаты за услуги (работы) оказываемые подведомственными бюджетными образовательными учреждениями сверх установленного муниципального задания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7 марта 1995 г. N 233 "Об утверждении типового положения об образовательном учреждении дополнительного образования"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Министерства образования и науки Российской Федерации (Департамент молодежной политики, воспитания и социальной защиты детей) от 11 декабря 2006 г. № 06-1844 «О примерных требованиях к программам дополнительного образования детей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образования Ростовской области на 2010-2013 годы», утвержденная постановлением Администрации Ростовской области от 27 ноября 2010 года № 625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госрочная целевая программа «Развитие образования города Батайска на 2010-2013 годы», утвержденная постановлением  Администрации города Батайска от 29.12.2009 г. №355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Предоставление начального общего, основного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 учетом особенностей психофизического развития и возможностей обучающихся, воспитанник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Об образовании» от 10 июля 1992 г. №3266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«Об образовании Ростовской области» от 22 октября 2004 г. № 184-З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03.1999 N 52-ФЗ «О санитарно-эпидемиологическом благополучии населения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ного государственного санитарного врача РФ от 28.11.2002 N 44 "О введении в действие санитарно-эпидемиологических правил и нормативов СанПиН 2.4.2.1178-02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ного государственного санитарного врача РФ от 20.11.2002 N 38 «О введении в действие санитарно-эпидемиологических правил и нормативов СанПиН 2.4.5.2409-08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1-06-2009. Общественные здания и сооружения (утв. Приказом Минрегиона РФ от 01.09.2009 N 390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Ф от 5 мая 2008 г. N 216н «Об утверждении профессиональных квалификационных групп должностей работников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Ф от 29 мая 2008 г. N 247н «Об утверждении профессиональных квалификационных групп общеотраслевых должностей руководителей, специалистов и служащи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Ф от 29 мая 2008 г. N 248н «Об утверждении профессиональных квалификационных групп общеотраслевых профессий рабочи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здравсоцразвития РФ от 14.08.2009 № 593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12.03.1997 N 288 Типовое положение о специальном (коррекционном) образовательном учреждении для обучающихся, воспитанников с ограниченными возможностями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инистерства труда и социального развития;</w:t>
              <w:br/>
              <w:t>Российской Федерации от 27 сентября 1996г. № 1</w:t>
              <w:br/>
              <w:t>Об утверждении Положения о профессиональной ориентации и психологической поддержке населения в Российской Федераци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  от 5 июля 2001 г. №505 "Об утверждении правил оказания платных образовательных услуг"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образования Ростовской области на 2010-2013 годы», утвержденная постановлением Администрации Ростовской области от 27 ноября 2010 года № 6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госрочная целевая программа «Развитие образования города Батайска на 2010-2013 годы», утвержденная постановлением  Администрации города Батайска от 29.12.2009 г. №3559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Предоставление услуг по оказанию комплексной многопрофильной психолого-педагогической и медико-социальной помощ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Об образовании» от 10 июля 1992 г. №3266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«Об образовании Ростовской области» от 22 октября 2004 г. № 184-З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03.1999 N 52-ФЗ «О санитарно-эпидемиологическом благополучии населения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ного государственного санитарного врача РФ от 28.11.2002 N 44 "О введении в действие санитарно-эпидемиологических правил и нормативов СанПиН 2.4.2.1178-02"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1-06-2009. Общественные здания и сооружения (утв. Приказом Минрегиона РФ от 01.09.2009 N 390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Ф от 5 мая 2008 г. N 216н «Об утверждении профессиональных квалификационных групп должностей работников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Ф от 29 мая 2008 г. N 247н «Об утверждении профессиональных квалификационных групп общеотраслевых должностей руководителей, специалистов и служащи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Ф от 29 мая 2008 г. N 248н «Об утверждении профессиональных квалификационных групп общеотраслевых профессий рабочи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здравсоцразвития РФ от 14.08.2009 № 593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эра города Батайска  «О системе оплаты труда работников муниципальных учреждений» от 31.10.2008 г. № 220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31.07.1998 N 867 «Об утверждении Типового положения об образовательном учреждении для детей, нуждающихся в психолого-педагогической и медико-социальной помощ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инистерства труда и социального развития Российской Федерации от 27 сентября 1996г. №1 “Об утверждении Положения о профессиональной ориентации и психологической поддержке населения в Российской Федераци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  от 5 июля 2001 г. №505 "Об утверждении правил оказания платных образовательных услуг"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образования Ростовской области на 2010-2013 годы», утвержденная постановлением Администрации Ростовской области от 27 ноября 2010 года № 6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госрочная целевая программа «Развитие образования города Батайска на 2010-2013 годы», утвержденная постановлением  Администрации города Батайска от 29.12.2009 г. №355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, предоставляемые Отделом  малого и среднего предпринимательства, торговли Администрации города Батайска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5528"/>
        <w:gridCol w:w="2552"/>
        <w:gridCol w:w="1134"/>
        <w:gridCol w:w="17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Батайска от 25.02.2010 г. № 5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убъектам малого и среднего предпринимательства в целях возмещения части стоимости присоединения к сетя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Мэра города Батайска Ростовской области от 10.08.2009 г. № 207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возмещение части расходов по уплате процентов по кредит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атайска от 25.02.2010 г. № 513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чинающим предпринимателям в целях возмещения части затрат на организацию собственного де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Батайска от 29.11.2010 г.  № 246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рганизациям, образующим инфраструктуру поддержки субъектов малого предпринимательства, в целях возмещения части приобретенных основных средств, услуг по обновлению программного обеспечения и услуг на рекла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Батайска от 25.02.2010 г. № 51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й на проведении ярмарок на территории города Батайс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Ростовской области от 14.07.2010 г. № 57 «Об утверждении Порядка организации ярмарок на территории  Ростовской области и продажи товаров на них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организацию рынков на территории города Батайс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Ростовской области от 10.07.2007 г.  № 48 «Об утверждении Правил выдачи разрешений на право организации розничной торговл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видетельств участника потребительского рын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атайской городской Думы от 28.11.2002 г. № 103 «О введении дислокации объектов потребительского рын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видетельств исполнения услуг бытового характе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атайской городской Думы от 28.11.2002 г. № 103 «О введении дислокации объектов потребительского рын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бщего отдела</w:t>
        <w:tab/>
        <w:tab/>
        <w:tab/>
        <w:tab/>
        <w:tab/>
        <w:tab/>
        <w:tab/>
        <w:tab/>
        <w:tab/>
        <w:tab/>
        <w:tab/>
        <w:t xml:space="preserve">                    Л.Ю. Фас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5" w:before="0" w:after="0"/>
      <w:ind w:firstLine="7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03:00Z</dcterms:created>
  <dc:creator>TNT</dc:creator>
  <dc:description/>
  <cp:keywords/>
  <dc:language>en-US</dc:language>
  <cp:lastModifiedBy>TNT</cp:lastModifiedBy>
  <cp:lastPrinted>2011-03-31T11:58:00Z</cp:lastPrinted>
  <dcterms:modified xsi:type="dcterms:W3CDTF">2011-12-06T15:26:00Z</dcterms:modified>
  <cp:revision>6</cp:revision>
  <dc:subject/>
  <dc:title/>
</cp:coreProperties>
</file>