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14742" w:leader="none"/>
          <w:tab w:val="left" w:pos="15168" w:leader="none"/>
        </w:tabs>
        <w:ind w:left="12474" w:right="-598" w:hanging="0"/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14742" w:leader="none"/>
          <w:tab w:val="left" w:pos="15168" w:leader="none"/>
        </w:tabs>
        <w:ind w:left="12474" w:right="-598" w:hanging="0"/>
        <w:jc w:val="both"/>
        <w:rPr/>
      </w:pPr>
      <w:r>
        <w:rPr/>
        <w:t>П</w:t>
      </w:r>
      <w:r>
        <w:rPr>
          <w:rFonts w:cs="Times New Roman" w:ascii="Times New Roman" w:hAnsi="Times New Roman"/>
        </w:rPr>
        <w:t>риложение</w:t>
      </w:r>
    </w:p>
    <w:p>
      <w:pPr>
        <w:pStyle w:val="ConsPlusNonformat"/>
        <w:widowControl/>
        <w:ind w:left="12474" w:right="-5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</w:t>
      </w:r>
    </w:p>
    <w:p>
      <w:pPr>
        <w:pStyle w:val="ConsPlusNonformat"/>
        <w:widowControl/>
        <w:ind w:left="12474" w:right="-5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Батайска </w:t>
      </w:r>
    </w:p>
    <w:p>
      <w:pPr>
        <w:pStyle w:val="ConsPlusNonformat"/>
        <w:widowControl/>
        <w:ind w:left="12474" w:right="-5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07.2012г № 1937</w:t>
      </w:r>
    </w:p>
    <w:p>
      <w:pPr>
        <w:pStyle w:val="Heading1"/>
        <w:spacing w:before="60" w:after="60"/>
        <w:ind w:left="12474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left="1247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Направление расходов на реализацию муниципальной долгосрочной целевой  программы «Модернизация здравоохранения города Батайска Ростовской области на 2011-2012 годы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муниципального образования)</w:t>
      </w:r>
    </w:p>
    <w:p>
      <w:pPr>
        <w:pStyle w:val="Normal"/>
        <w:jc w:val="center"/>
        <w:rPr/>
      </w:pPr>
      <w:r>
        <w:rPr/>
      </w:r>
    </w:p>
    <w:tbl>
      <w:tblPr>
        <w:tblW w:w="16189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15"/>
        <w:gridCol w:w="1178"/>
        <w:gridCol w:w="773"/>
        <w:gridCol w:w="28"/>
        <w:gridCol w:w="957"/>
        <w:gridCol w:w="807"/>
        <w:gridCol w:w="789"/>
        <w:gridCol w:w="169"/>
        <w:gridCol w:w="11"/>
        <w:gridCol w:w="49"/>
        <w:gridCol w:w="634"/>
        <w:gridCol w:w="13"/>
        <w:gridCol w:w="1332"/>
        <w:gridCol w:w="990"/>
        <w:gridCol w:w="1012"/>
        <w:gridCol w:w="133"/>
        <w:gridCol w:w="6"/>
        <w:gridCol w:w="77"/>
        <w:gridCol w:w="913"/>
        <w:gridCol w:w="22"/>
        <w:gridCol w:w="6"/>
        <w:gridCol w:w="40"/>
        <w:gridCol w:w="895"/>
        <w:gridCol w:w="6"/>
        <w:gridCol w:w="269"/>
        <w:gridCol w:w="13"/>
        <w:gridCol w:w="58"/>
        <w:gridCol w:w="16"/>
        <w:gridCol w:w="488"/>
        <w:gridCol w:w="6"/>
        <w:gridCol w:w="547"/>
        <w:gridCol w:w="18"/>
        <w:gridCol w:w="994"/>
        <w:gridCol w:w="383"/>
        <w:gridCol w:w="326"/>
        <w:gridCol w:w="425"/>
        <w:gridCol w:w="426"/>
        <w:gridCol w:w="141"/>
      </w:tblGrid>
      <w:tr>
        <w:trPr>
          <w:trHeight w:val="144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реждения здравоохранения</w:t>
              <w:br/>
              <w:t>(стандарта медицинской помощи, мероприятия)</w:t>
            </w:r>
          </w:p>
        </w:tc>
        <w:tc>
          <w:tcPr>
            <w:tcW w:w="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год</w:t>
            </w:r>
          </w:p>
        </w:tc>
        <w:tc>
          <w:tcPr>
            <w:tcW w:w="65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усмотрено средств (тыс. руб.)</w:t>
            </w:r>
          </w:p>
        </w:tc>
        <w:tc>
          <w:tcPr>
            <w:tcW w:w="4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средств (тыс.руб.)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исполне-</w:t>
              <w:br/>
              <w:t>н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-</w:t>
              <w:br/>
              <w:t>венный исполни-</w:t>
              <w:br/>
              <w:t>тель</w:t>
            </w:r>
          </w:p>
        </w:tc>
      </w:tr>
      <w:tr>
        <w:trPr>
          <w:trHeight w:val="965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средства</w:t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е результаты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9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.ч. средства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е результаты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ФОМ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. бюджета субъекта РФ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ФОМС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ФОМС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. бюджета субъекта РФ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ФОМС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14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618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1. Укрепление материально-технической базы медицинских учреждений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1618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е 2.  Приведение материально-технической базы указанных учреждений здравоохранения (включая завершение строительства  ранее начатых объектов, оснащение оборудованием, проведение текущего и капитального ремонта) в соответствие с требованиями порядков оказания медицинской помощи. 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1618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роприятие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2.1. Проведение капитального ремонта, выполнение работ по содержанию дирекции (строительный контроль), монтаж автоматической пожарной сигнализации, изготовление проектно-сметной документации на капитальный ремонт объектов здравоохранения</w:t>
            </w:r>
          </w:p>
        </w:tc>
      </w:tr>
      <w:tr>
        <w:trPr>
          <w:trHeight w:val="1136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 ЦГБ» г.Батайска  Ростов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8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07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,1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го обеспечения и улучшение условий пребывания паци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71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18,7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71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1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го обеспечения и улучшение условий пребывания пациен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декабрь 2012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МБУЗ «ЦГБ»</w:t>
            </w:r>
          </w:p>
        </w:tc>
      </w:tr>
      <w:tr>
        <w:trPr>
          <w:trHeight w:val="144" w:hRule="atLeast"/>
        </w:trPr>
        <w:tc>
          <w:tcPr>
            <w:tcW w:w="1618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е 2.2 Оснащение оборудованием</w:t>
            </w:r>
          </w:p>
        </w:tc>
      </w:tr>
      <w:tr>
        <w:trPr>
          <w:trHeight w:val="1136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 ЦГБ» г.Батайска Ростов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2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'Укрепление материально технической базы в соответствии с табелем оснащ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72,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61,5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'Укрепление материально технической базы в соответствии с табелем оснащ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1г; декабрь 2012г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МБУЗ «ЦГБ»</w:t>
            </w:r>
          </w:p>
        </w:tc>
      </w:tr>
      <w:tr>
        <w:trPr>
          <w:trHeight w:val="144" w:hRule="atLeast"/>
        </w:trPr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задаче 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991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209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2,1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,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543,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380,2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181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81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618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2. Внедрение современных информационных систем в здравоохранение</w:t>
            </w:r>
          </w:p>
        </w:tc>
      </w:tr>
      <w:tr>
        <w:trPr>
          <w:trHeight w:val="144" w:hRule="atLeast"/>
        </w:trPr>
        <w:tc>
          <w:tcPr>
            <w:tcW w:w="1618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е 1.1. Персонифицированный учет оказания медицинских услуг, возможность ведения электронной медицинской карты</w:t>
            </w:r>
          </w:p>
        </w:tc>
      </w:tr>
      <w:tr>
        <w:trPr>
          <w:trHeight w:val="1136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 ЦГБ» г.Батайска Ростов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5,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5,3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Обеспечение доступа к региональному фрагменту единой информационной системы в сфере здравоохранения. Обеспечения оснащенностиМФУ, серверным оборудованием и ОС, антивирусным ПО, ЭЦП и защиты информации, интеграция с федеральными компонентами. Ведение медицинских электронных карт в объеме 5 процентов от прикрепленного населения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12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ГБ»</w:t>
            </w:r>
          </w:p>
        </w:tc>
      </w:tr>
      <w:tr>
        <w:trPr>
          <w:trHeight w:val="14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З «Стоматологическая поликлиника» г. Батайска Ростовской области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8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оступа к региональному фрагменту единой информационной системы в сфере здравоохранения. Обеспечения оснащенностиМФУ, серверным оборудованием и ОС, антивирусным ПО, ЭЦП и защиты информации, интеграция с федеральными компонентами. Ведение медицинских электронных карт в объеме 5 процентов от прикрепленного населения.                                    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1618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. Запись к врачу в электронном виде</w:t>
            </w:r>
          </w:p>
        </w:tc>
      </w:tr>
      <w:tr>
        <w:trPr>
          <w:trHeight w:val="1136" w:hRule="atLeast"/>
          <w:cantSplit w:val="true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БУЗ «ЦГБ» г. Батайска Ростовской области»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записи на прием к врачу в электронном виде через Интернет-киоск, интеграция с федеральными компонент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 2012 го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З «ЦГБ» </w:t>
            </w:r>
          </w:p>
        </w:tc>
      </w:tr>
      <w:tr>
        <w:trPr>
          <w:trHeight w:val="1136" w:hRule="atLeast"/>
          <w:cantSplit w:val="true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З «Стоматологическая поликлиника» г. Батайска Ростовской области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записи на прием к врачу в электронном виде через Интернет-киоск, интеграция с федеральными компонент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 2012 го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ГБ»</w:t>
            </w:r>
          </w:p>
        </w:tc>
      </w:tr>
      <w:tr>
        <w:trPr>
          <w:trHeight w:val="144" w:hRule="atLeast"/>
        </w:trPr>
        <w:tc>
          <w:tcPr>
            <w:tcW w:w="1618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 Обмен телемедицинскими данными, внедрение системы электронного документооборота</w:t>
            </w:r>
          </w:p>
        </w:tc>
      </w:tr>
      <w:tr>
        <w:trPr>
          <w:trHeight w:val="1136" w:hRule="atLeast"/>
          <w:cantSplit w:val="true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З «ЦГБ» г.Батайска Р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1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мена телемедицинскими данны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1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ГБ»</w:t>
            </w:r>
          </w:p>
        </w:tc>
      </w:tr>
      <w:tr>
        <w:trPr>
          <w:trHeight w:val="144" w:hRule="atLeast"/>
        </w:trPr>
        <w:tc>
          <w:tcPr>
            <w:tcW w:w="1618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 ведение единого регистра медицинских работников, электронного паспорта медицинского учреждения и паспорта системы здравоохранения субъекта РФ</w:t>
            </w:r>
          </w:p>
        </w:tc>
      </w:tr>
      <w:tr>
        <w:trPr>
          <w:trHeight w:val="144" w:hRule="atLeast"/>
        </w:trPr>
        <w:tc>
          <w:tcPr>
            <w:tcW w:w="1618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 Ведение единого регистра медицинских работ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З «ЦГБ» г.Батайска Ростовской области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грация программного обеспечения для бухгалтерского и кадрового учета с единым регистром медицинских работников, интеграция с федеральными компонентами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Декабрь 2012г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ГБ»</w:t>
            </w:r>
          </w:p>
        </w:tc>
      </w:tr>
      <w:tr>
        <w:trPr>
          <w:trHeight w:val="1136" w:hRule="atLeast"/>
          <w:cantSplit w:val="true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З «Стоматологическая поликлиника» г. Батайска Ростовской област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грация программного обеспечения для бухгалтерского и кадрового учета с единым регистром медицинских работников, интеграция с федеральными компонентами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Декабрь 2012г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ГБ»</w:t>
            </w:r>
          </w:p>
        </w:tc>
      </w:tr>
      <w:tr>
        <w:trPr>
          <w:trHeight w:val="1068" w:hRule="atLeast"/>
        </w:trPr>
        <w:tc>
          <w:tcPr>
            <w:tcW w:w="1618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. Ведение электронного паспорта медицинского учреж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0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З «ЦГБ» г.Батайска Ростов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грация программного обеспечения для бухгалтерского и кадрового учета с единым регистром медицинских работников, интеграция с федеральными компонентам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2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ГБ»</w:t>
            </w:r>
          </w:p>
        </w:tc>
      </w:tr>
      <w:tr>
        <w:trPr>
          <w:trHeight w:val="2532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З «Стоматологическая поликлиника» г.Батайска Ростов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грация программного обеспечения для бухгалтерского и кадрового учета с единым регистром медицинских работников, интеграция с федеральными компонентам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2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ГБ»</w:t>
            </w:r>
          </w:p>
        </w:tc>
      </w:tr>
      <w:tr>
        <w:trPr>
          <w:trHeight w:val="144" w:hRule="atLeast"/>
        </w:trPr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задаче 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7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1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8,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8,9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519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3. Внедрение стандартов оказания медицинской помощи</w:t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519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е 1. Поэтапный переход к оказанию медицинской помощи в соответствии со стандартами медицинской помощи, устанавливаемыми Минздравсоцразвития России</w:t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З «ЦГБ» г.Батайска Ростов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,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2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качества оказания медицинской помощи, снижение материнских потерь и младенческой смерт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,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,2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9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качества оказания медицинской помощи, снижение смертности, снижение инвалидиз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2012гг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ГБ»</w:t>
            </w:r>
          </w:p>
        </w:tc>
      </w:tr>
      <w:tr>
        <w:trPr>
          <w:trHeight w:val="1136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З «ЦГБ» г.Батайска Ростов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8,6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6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,2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качества оказания медицинской помощи,снижение смертности, снижение инвалидиз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0,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9,9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,5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качества оказания медицинской помощи, снижение смертности, снижение инвалидиз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2012гг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ГБ»</w:t>
            </w:r>
          </w:p>
        </w:tc>
      </w:tr>
      <w:tr>
        <w:trPr>
          <w:trHeight w:val="827" w:hRule="atLeast"/>
        </w:trPr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2,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2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,4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0,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0,1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4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519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е 3.Проведение диспансеризации 14-летних подростков и создание центров медико-социальной поддержки беременных, оказавщихся в трудной жизненной ситуации</w:t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З «ЦГБ» г.Батайска Р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1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выявляемости заболеваний на ранних этапах и выявление рисков развития заболева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8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8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выявляемости заболеваний на ранних этапах и выявление рисков развития заболев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ГБ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1519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е 4. Обеспечение потребности во врачах по основным специальностям с учетом объемов медицинской помощи по программе государственных гарантий оказания гражданам РФ бесплатной медицинской помощи</w:t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З «ЦГБ» г.Батайска Ростов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ind w:left="-207" w:firstLine="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8,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8,0</w:t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я уровня заработной пла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ГБ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З «ЦГБ» г.Батайска Ростов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4 специалис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4 специалис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20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ГБ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З «Стоматологическая поликлиника» г. Батайска Ростовской области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7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7</w:t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6,2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6,7</w:t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1519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е 6.  Повышение доступности амбулаторной медицинской помощи, в том числе предоставляемой врачами-специалистами.</w:t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ГБ» г.Батайска Р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8,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8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ind w:left="-56" w:right="-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качества оказания амбулаторно-поликлинической помощи, сокращение сроков ожидания пациентами консуль-таций врачами-специалист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5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5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ind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качества оказания амбулаторно-поликлинической помощи, сокращение сроков ожидания пациентами консуль-таций врачами-специалист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2012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ГБ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8,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8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ind w:left="-56" w:right="-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5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5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ind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задаче 3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4,7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1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4,2</w:t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4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5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9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рограмм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166,9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750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5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94,2</w:t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6,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356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774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674,2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4,9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5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310" w:leader="none"/>
          <w:tab w:val="left" w:pos="4840" w:leader="none"/>
          <w:tab w:val="left" w:pos="64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10" w:leader="none"/>
          <w:tab w:val="left" w:pos="4840" w:leader="none"/>
          <w:tab w:val="left" w:pos="64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10" w:leader="none"/>
          <w:tab w:val="left" w:pos="4840" w:leader="none"/>
          <w:tab w:val="left" w:pos="6490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общего отдела                                                                                                                             Л.Ю. Фастова</w:t>
      </w:r>
    </w:p>
    <w:sectPr>
      <w:type w:val="nextPage"/>
      <w:pgSz w:orient="landscape" w:w="16838" w:h="11906"/>
      <w:pgMar w:left="1134" w:right="338" w:gutter="0" w:header="0" w:top="99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35:00Z</dcterms:created>
  <dc:creator>14</dc:creator>
  <dc:description/>
  <cp:keywords/>
  <dc:language>en-US</dc:language>
  <cp:lastModifiedBy>Black_Raven</cp:lastModifiedBy>
  <cp:lastPrinted>2012-06-26T13:27:00Z</cp:lastPrinted>
  <dcterms:modified xsi:type="dcterms:W3CDTF">2012-08-03T07:36:00Z</dcterms:modified>
  <cp:revision>4</cp:revision>
  <dc:subject/>
  <dc:title/>
</cp:coreProperties>
</file>