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07.2012                                           № 1937</w:t>
      </w:r>
      <w:r>
        <w:rPr/>
        <w:tab/>
        <w:t xml:space="preserve">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дернизация здравоохранения города Батайска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товской области на 2011-2012 годы»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ab/>
        <w:t>В связи с уточнением плановых ассигнований на 2011-2012 годы,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sz w:val="24"/>
        </w:rPr>
        <w:t>ПОСТАНОВЛЯЮ:</w:t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 «Модернизация здравоохранения города Батайска Ростовской области на 2011-2012 годы» следующие изменени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.1. В Приложении №2 к постановлению Администрации города Батайска от 08.12.2011 № 2274 «Направление расходов на реализацию муниципальной долгосрочной целевой программы «Модернизация здравоохранения города Батайска Ростовской области на 2011-2012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2. И.о. заместителя главы Администрации города Батайска по бюджету и финансам – начальнику финансового управления (Жаровой И.В.) осуществить финансирование муниципальной долгосрочной целевой «Развитие здравоохранения  города Батайска на 2010-2014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ind w:left="-284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ind w:left="-284" w:hanging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33:00Z</dcterms:created>
  <dc:creator>ГорУО</dc:creator>
  <dc:description/>
  <cp:keywords>бланк</cp:keywords>
  <dc:language>en-US</dc:language>
  <cp:lastModifiedBy>TNT</cp:lastModifiedBy>
  <cp:lastPrinted>2012-06-05T15:31:00Z</cp:lastPrinted>
  <dcterms:modified xsi:type="dcterms:W3CDTF">2012-08-06T15:27:00Z</dcterms:modified>
  <cp:revision>6</cp:revision>
  <dc:subject/>
  <dc:title>постановление -глава Администрации</dc:title>
</cp:coreProperties>
</file>