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Приложение №3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СРАВНИТЕЛЬНЫЙ АНАЛИЗ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работы органов местного самоуправления города Батайска за период 01.01.2008-01.01.2010 годы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pacing w:val="-1"/>
          <w:sz w:val="22"/>
          <w:szCs w:val="22"/>
        </w:rPr>
        <w:t xml:space="preserve">(в сравнении с городскими </w:t>
      </w:r>
      <w:r>
        <w:rPr>
          <w:rFonts w:cs="Verdana" w:ascii="Verdana" w:hAnsi="Verdana"/>
          <w:b/>
          <w:sz w:val="22"/>
          <w:szCs w:val="22"/>
        </w:rPr>
        <w:t>округами Ростовской области)</w:t>
      </w:r>
      <w:r>
        <w:rPr>
          <w:rStyle w:val="FootnoteCharacters"/>
          <w:rStyle w:val="FootnoteAnchor"/>
          <w:rFonts w:cs="Verdana" w:ascii="Verdana" w:hAnsi="Verdana"/>
          <w:b/>
          <w:sz w:val="22"/>
          <w:szCs w:val="22"/>
        </w:rPr>
        <w:footnoteReference w:id="2"/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14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980"/>
        <w:gridCol w:w="1800"/>
        <w:gridCol w:w="1980"/>
        <w:gridCol w:w="1800"/>
        <w:gridCol w:w="1800"/>
        <w:gridCol w:w="1800"/>
      </w:tblGrid>
      <w:tr>
        <w:trPr>
          <w:tblHeader w:val="true"/>
        </w:trPr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городского округа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7г.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Занимаемое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есто среди город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8г.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Занимаемое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есто среди городов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9г.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Занимаемое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есто среди городов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Доля протяженности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 (%)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8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8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8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8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00FFFF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00FFFF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00FFFF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00FFFF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8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00FFFF"/>
              <w:right w:val="double" w:sz="4" w:space="0" w:color="33CCCC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00FFFF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00FFFF"/>
              <w:right w:val="double" w:sz="4" w:space="0" w:color="33CCCC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00FFFF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8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8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8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9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9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8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8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8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8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8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8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3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3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8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8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городского округа (%)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1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0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1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9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5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5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5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7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7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9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7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7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9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8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2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7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1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4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реднемесячная номинальная заработная плата работников крупных и средних предприятий и некоммерческих организаций городского округа (рублей)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535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384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239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03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953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074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419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402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573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174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947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949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381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887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477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222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905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198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627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469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003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095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336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126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105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094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522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543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485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564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134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520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123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757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543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801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реднемесячная номинальная заработная плата работников муниципальных  детских  дошкольных  учреждений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956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115,2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765,9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825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370,4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503,8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30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79,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53,2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363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701,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255,9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77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401,6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246,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304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348,2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556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389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492,7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735,8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97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674,3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158,2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171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8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520,8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795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19,8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828,6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33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319,8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724,6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744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29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225,3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реднемесячная номинальная заработная плата учителей муниципальных общеобразовательных учреждений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467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240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568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218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356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251,9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681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32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391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895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818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767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811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648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067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157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12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912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03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585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895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548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156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242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28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748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500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93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817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711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49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63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5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444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418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892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реднемесячная номинальная заработная плата прочих работающих в муниципальных учреждениях (административно-управленческого, учебно-вспомогательного, младшего обслуживающего персонала, а также педагогических работников, не осуществляющих учебный процесс)</w:t>
            </w:r>
            <w:r>
              <w:rPr>
                <w:rFonts w:cs="Verdana" w:ascii="Verdana" w:hAnsi="Verdana"/>
                <w:b/>
                <w:spacing w:val="-1"/>
                <w:sz w:val="20"/>
                <w:szCs w:val="20"/>
              </w:rPr>
              <w:t xml:space="preserve"> (рублей)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781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736,7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3 174,3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169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791,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 857,2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937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980,2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 790,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746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164,6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 754,6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276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202,9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 419,9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442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598,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 589,7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418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957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 763,4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17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817,3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 128,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39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508,7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 56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934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63,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 309,7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772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007,3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 283,7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183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12,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 119,9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Среднемесячная номинальная заработная плата врачей муниципальных учреждений </w:t>
            </w:r>
            <w:r>
              <w:rPr>
                <w:rFonts w:cs="Verdana" w:ascii="Verdana" w:hAnsi="Verdana"/>
                <w:b/>
                <w:spacing w:val="-1"/>
                <w:sz w:val="20"/>
                <w:szCs w:val="20"/>
              </w:rPr>
              <w:t>здравоохранения (рублей)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962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372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 994,5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07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 257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009,3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99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371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 029,3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188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 68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288,2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03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 264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280,9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871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 063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 179,2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778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 468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 838,4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191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475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 225,1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859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 728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 106,5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893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 291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252,0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124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309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290,2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986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 766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008,8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Среднемесячная номинальная заработная плата </w:t>
            </w:r>
            <w:r>
              <w:rPr>
                <w:rFonts w:cs="Verdana" w:ascii="Verdana" w:hAnsi="Verdana"/>
                <w:b/>
                <w:spacing w:val="-1"/>
                <w:sz w:val="20"/>
                <w:szCs w:val="20"/>
              </w:rPr>
              <w:t xml:space="preserve">среднего медицинского персонала муниципальных учреждений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здравоохранения (рублей)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73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 875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 926,4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26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 485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 026,2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71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 994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 814,6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82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 373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 240,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08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 424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 815,4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12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 548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 230,3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8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 906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 612,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85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 63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 604,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02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 666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 524,3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9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 681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 273,3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5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 024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 676,0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83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 739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 818,9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Доля населения, охваченного профилактическими осмотрами (%)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,7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4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4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,9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8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7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,2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6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,7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,3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,3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1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Доля муниципальных медицинских учреждений применяющих медико-экономические стандарты оказания медицинской помощи (%)*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Доля муниципальных медицинских учреждений переведенных на оплату медицинской помощи по результатам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деятельности (%)*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Доля муниципальных медицинских учреждений переведенных на новую (отраслевую) систему оплаты труда, ориентированную на результат (%)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Доля муниципальных медицинских учреждений переведенных преимущественно на одноканальное финансирование через систему обязательного медицинского страхования (%)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pacing w:val="-1"/>
                <w:sz w:val="20"/>
                <w:szCs w:val="20"/>
              </w:rPr>
              <w:t>Число случаев смерти лиц в возрасте до 65 лет (единиц)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4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7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3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Число случаев смерти детей до 18 лет (единиц)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Число работающих в муниципальных учреждениях здравоохранения в расчете на 10000 человек населения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2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7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3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7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3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3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8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4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6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4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7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4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7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1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6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8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6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4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7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7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9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6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6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7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5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5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8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7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0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Уровень госпитализации в муниципальные учреждения здравоохранения*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pacing w:val="-1"/>
                <w:sz w:val="20"/>
                <w:szCs w:val="20"/>
              </w:rPr>
              <w:t xml:space="preserve">Средняя продолжительность пребывания пациента на койке в круглосуточном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стационаре муниципальных учреждениях здравоохранения (дней)*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реднегодовая занятость койки в муниципальных учреждениях здравоохранения (дней)*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2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8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5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3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4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2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7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6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1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9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1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6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тоимость содержания одной койки в муниципальных учреждениях здравоохранения в сутки (рублей)*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,3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,9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8,6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,6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,5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9,1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9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,9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,4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,4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0,8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,6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,7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7,0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,5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,4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1,9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,7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,5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,2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,7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,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0,7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,3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3,1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5,9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,2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,4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9,5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,7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,6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6,1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,2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,1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3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редняя стоимость койко-дня в муниципальных учреждениях здравоохранения (рублей)*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2,5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29,5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4,7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4,3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7,6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8,7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3,4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5,8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9,8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6,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8,3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6,8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3,1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7,5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0,9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9,5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7,5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5,0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3,3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7,8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4,1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8,5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9,9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9,9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6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4,2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0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1,7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3,4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3,6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1,9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6,6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8,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7,7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3,8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1,6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бъем медицинской помощи, предоставляемой муниципальными учреждениями здравоохранения, в расчете на одного жителя (стационарная медицинская помощь) (койко-день)*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бъем медицинской помощи, предоставляемой муниципальными учреждениями здравоохранения, в расчете на одного жителя (амбулаторная помощь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(посещение)*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6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9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5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7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6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,1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1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7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0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6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4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8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8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0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0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4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4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2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7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5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4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1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3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2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9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3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,9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6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6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0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0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3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6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7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8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бъем медицинской помощи, предоставляемой муниципальными учреждениями здравоохранения, в расчете на одного жителя (дневные стационары всех типов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(койко-день)*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7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8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8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1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1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бъем медицинской помощи, предоставляемой муниципальными учреждениями здравоохранения, в расчете на одного жителя (скорая медицинская помощь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(вызов)*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тоимость единицы объема оказанной медицинской помощи муниципальными учреждениями здравоохранения (стационарная медицинская помощь) (рублей)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3,9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92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23,3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8,9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3,1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37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1,3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0,8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4,6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1,5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6,8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37,6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9,8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2,3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7,9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5,0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5,9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6,9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2,0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0,3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0,3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6,2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7,0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0,7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1,3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7,4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6,7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9,9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8,8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3,2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4,6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5,2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74,2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5,9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1,0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5,4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Стоимость единицы объема оказанной медицинской помощи муниципальными учреждениями здравоохранен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амбулаторная помощь) (рублей)*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,5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1,4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4,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,7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1,2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3,0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,4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2,6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2,6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,3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2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3,0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,5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2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3,6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,1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2,6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2,4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,2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3,9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3,4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,4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4,7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,3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2,6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8,5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,1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3,4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6,8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,1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9,1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1,1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,9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3,2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,3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тоимость единицы объема оказанной медицинской помощи муниципальными учреждениями здравоохранения (дневные стационары всех типов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(рублей)*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7,8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4,3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3,4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0,1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6,6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4,7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3,7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7,5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3,1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5,1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5,2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7,0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,6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4,2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0,5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0,3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8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2,0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7,2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4,0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8,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2,4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,2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2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6,7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6,3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0,5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4,9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9,4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5,2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6,4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3,5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,4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6,8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1,1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7,6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Стоимость единицы объема оказанной медицинской помощи муниципальными учреждениями здравоохранен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скорая медицинская помощь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 (рублей)*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4,4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4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6,5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2,2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0,5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2,1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1,9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6,7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4,3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3,6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0,6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1,3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7,2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3,1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8,0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1,0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8,8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5,0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2,5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8,7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3,6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9,1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6,4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0,8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3,2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9,8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0,3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8,6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5,8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4,5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8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8,1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4,9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5,9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8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2,6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Доля детей в возрасте от 3 до 7 лет, получающих дошкольную образовательную услугу и (или) услугу по их содержанию в организациях </w:t>
            </w:r>
            <w:r>
              <w:rPr>
                <w:rFonts w:cs="Verdana" w:ascii="Verdana" w:hAnsi="Verdana"/>
                <w:b/>
                <w:spacing w:val="-1"/>
                <w:sz w:val="20"/>
                <w:szCs w:val="20"/>
              </w:rPr>
              <w:t xml:space="preserve">различной организационно-правовой формы и формы собственности в общей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численности детей от 3 до 7 лет (%)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,1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5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3,0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3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5,3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8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5,2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3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2,8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5,5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3,2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5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6,4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4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9,7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6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,3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9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7,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4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,6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5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Удельный вес детей в возрасте от 5 до 18 лет, получающих услуги по дополнительному образованию в организациях различной организационно-правовой формы и формы собственности (%)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3,7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0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4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3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2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1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2,8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2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2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7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0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,6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,3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1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,2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7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5,7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9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1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,3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,3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9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Доля детей в возрасте от 5 до 7 лет, получающих дошкольные образовательные услуги (%)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,6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5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7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5,9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9,8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6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5,3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7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7,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3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7,4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,9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7,9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9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3,6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7,3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,7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2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,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Удельный вес лиц, сдавших единый государственный экзамен в числе выпускников общеобразовательных муниципальных учреждений, участвовавших в едином государственном экзамене (%)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,3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8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,8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,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,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,9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6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,3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,2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7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,3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,3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3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,2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,7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7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,9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,3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1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3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,7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,7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0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,4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,2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2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,4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,6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,7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7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9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,3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Доля муниципальных общеобразовательных учреждений, переведенных на нормативное душевое финансирование (%)*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Доля муниципальных общеобразовательных учреждений, переведенных на новую систему оплаты труда, ориентированную на результат (%)*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Доля муниципальных общеобразовательных учреждений с числом учащихся на 3-й ступени обучения (10 - 11 классы) менее 150 человек в городской местности и менее 84 человек в сельской местности в общем числе муниципальных общеобразовательных учреждений (%)*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7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4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Численность учащихся, приходящихся на одного работающего в муниципальных общеобразовательных учреждениях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,8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,5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Численность учащихся в муниципальных общеобразовательных учреждениях, приходящихся на одного учителя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,4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,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,2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,9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,8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,3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,9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,4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,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,6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,6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,3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,9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,8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,8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,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,8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,9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,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,6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,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,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,4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,4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Численность учащихся, приходящихся на одного прочего работающего в муниципальных общеобразовательных учреждениях (административно-управленческого, учебно-</w:t>
            </w:r>
            <w:r>
              <w:rPr>
                <w:rFonts w:cs="Verdana" w:ascii="Verdana" w:hAnsi="Verdana"/>
                <w:b/>
                <w:spacing w:val="-1"/>
                <w:sz w:val="20"/>
                <w:szCs w:val="20"/>
              </w:rPr>
              <w:t xml:space="preserve">вспомогательного, младшего обслуживающего персонала, а также педагогических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работников, не осуществляющих учебный процесс)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,6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,0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,9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редняя наполняемость классов в муниципальных общеобразовательных учреждениях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,7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,2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,8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,2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,3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,9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,2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,4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,4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,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,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,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,6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,9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,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,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,8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,7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,3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,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,4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,3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,4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,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,7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,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,2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,0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,7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Удельный вес населения, систематически занимающегося физической культурой и спортом (%)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,9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,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,8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,5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,5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,0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,8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,4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,7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,3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,5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,3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Доля многоквартирных домов, в которых собственники помещений выбрали </w:t>
            </w:r>
            <w:r>
              <w:rPr>
                <w:rFonts w:cs="Verdana" w:ascii="Verdana" w:hAnsi="Verdana"/>
                <w:b/>
                <w:spacing w:val="-1"/>
                <w:sz w:val="20"/>
                <w:szCs w:val="20"/>
              </w:rPr>
              <w:t>и реализуют способ управления многоквартирными домами (%)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7,0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7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6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9,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3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7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2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7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6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7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7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5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7,0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4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4,8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9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7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3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3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8,0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7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роцент подписанных паспортов готовности жилищного фонда и котельных (по состоянию на 15 ноября отчетного года) (%)*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9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бщая площадь жилых помещений, приходящаяся в среднем на одного жителя (кв.метров)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8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9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3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8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9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3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2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3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8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Число жилых квартир в расчете на 1000 человек населения (единиц)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6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1,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8,2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9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2,9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71,9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5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6,5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3,3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7,2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89,5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85,8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6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7,2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38,6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3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30,4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33,0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9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27,3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31,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7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1,0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5,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5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74,3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72,8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76,0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96,3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1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90,9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99,7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9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87,6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89,2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Доля многоквартирных домов, расположенных на земельных участках, в отношении которых осуществлен кадастровый учет (%)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,8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,8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8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8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6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,2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7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Доля муниципальных автономных учреждений от общего числа муниципальных учреждений (бюджетных и автономных) в городском округе (%)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-1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-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-1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-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8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2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-1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-1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-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-1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-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-1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-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8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7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7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-1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-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-1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-1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6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7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Доля собственных доходов местного бюджета (за исключением безвозмездных поступлений, поступлений налоговых доходов по дополнительным нормативам отчислений и доходов от платных услуг, оказываемых муниципальными бюджетными учреждениями) в общем объеме доходов муниципального образования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2,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,2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,8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,8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,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,9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,0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,2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3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9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8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7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8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,3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,3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,5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,2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6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4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,8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,0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,7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6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Удельный вес населения, участвующего в культурно - досуговых </w:t>
            </w:r>
            <w:r>
              <w:rPr>
                <w:rFonts w:cs="Verdana" w:ascii="Verdana" w:hAnsi="Verdana"/>
                <w:b/>
                <w:spacing w:val="-1"/>
                <w:sz w:val="20"/>
                <w:szCs w:val="20"/>
              </w:rPr>
              <w:t xml:space="preserve">мероприятиях, проводимых государственными (муниципальными) организациями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культуры, и в работе любительских объединений (%)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,0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3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,4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9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1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3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6,6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,3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9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,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,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,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Удовлетворенность населения качеством предоставляемых услуг в сфере культуры (качеством культурного обслуживания) (%)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Доля основных фондов организаций муниципальной формы собственности, находящихся в стадии банкротства, в общей стоимости основных фондов организаций муниципальной собственности (на конец года)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7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2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6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6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7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8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7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7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Доля кредиторской задолженности по оплате труда (включая начисления на оплату труда) муниципальных бюджетных учреждений (%)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7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0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3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7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Доля объектов капитального строительства, по которым не соблюдены нормативные или плановые сроки ввода в эксплуатацию, в общем количестве объектов капитального строительства (%)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Доля объектов капитального строительства муниципальной формы собственности, по которым не соблюдены нормативные или плановые сроки ввода в эксплуатацию, в общем количестве объектов капитального строительства муниципальной формы собственности (%)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бщий объем расходов бюджета муниципального образования (рублей)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18305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57078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91200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3098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3140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4115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24802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9525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1583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28067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4879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6143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0601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304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2466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6376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366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4343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4043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799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745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1027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60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207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44535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1276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5529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4957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7496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5876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21020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8387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1910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26844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1486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239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pacing w:val="-1"/>
                <w:sz w:val="20"/>
                <w:szCs w:val="20"/>
              </w:rPr>
              <w:t xml:space="preserve">Доля фактически освещенных улиц в общей протяженности улиц населенных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пунктов муниципального образования (%)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,6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,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,6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,7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2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,7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4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pacing w:val="-1"/>
                <w:sz w:val="20"/>
                <w:szCs w:val="20"/>
              </w:rPr>
              <w:t>Охват населения услугой по сбору и вывозу отходов (%)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5,7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5,9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2,7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9,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5,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3,5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7,3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9,9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3,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,8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5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Доля твердых бытовых отходов, образованных населением и размещенных на хранение (%)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3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1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2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,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7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9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3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6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8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,0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940" w:type="dxa"/>
            <w:gridSpan w:val="8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33CC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Доля фактической обеспеченности зелеными насаждениями от нормативной обеспеченности зелеными насаждениями (%)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,0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,8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5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6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2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4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5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7,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,6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,3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,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,4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,9</w:t>
            </w:r>
          </w:p>
        </w:tc>
        <w:tc>
          <w:tcPr>
            <w:tcW w:w="1800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Примечание: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* Показатели не ранжируются, информация носит справочный характер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899" w:top="1299" w:footer="895" w:bottom="1134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" w:hanging="0"/>
      <w:rPr>
        <w:color w:val="000080"/>
        <w:sz w:val="20"/>
        <w:szCs w:val="20"/>
      </w:rPr>
    </w:pPr>
    <w:r>
      <w:rPr>
        <w:color w:val="000080"/>
        <w:sz w:val="20"/>
        <w:szCs w:val="20"/>
      </w:rPr>
      <w:t>_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492125</wp:posOffset>
              </wp:positionH>
              <wp:positionV relativeFrom="paragraph">
                <wp:posOffset>-43180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181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-3.4pt;mso-position-vertical-relative:text;margin-left:3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</w:rPr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181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равнительный анализ проведен на основе показателей оценки эффективности деятельности органов местного самоуправления городских округов и муниципальных районов, формируемых в рамках реализации Указа Президента Российской Федерации от 28.04.2008 № 607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50" w:hanging="0"/>
      <w:rPr>
        <w:rFonts w:ascii="Verdana" w:hAnsi="Verdana" w:cs="Verdana"/>
        <w:b/>
        <w:b/>
        <w:color w:val="000080"/>
        <w:sz w:val="20"/>
        <w:szCs w:val="20"/>
        <w:u w:val="single"/>
      </w:rPr>
    </w:pPr>
    <w:r>
      <w:rPr>
        <w:rFonts w:cs="Verdana" w:ascii="Verdana" w:hAnsi="Verdana"/>
        <w:b/>
        <w:color w:val="000080"/>
        <w:sz w:val="20"/>
        <w:szCs w:val="20"/>
        <w:u w:val="single"/>
      </w:rPr>
      <w:t>______________________________________стратегия социально-экономического развития города Батайска до 2020 года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10:00Z</dcterms:created>
  <dc:creator>513</dc:creator>
  <dc:description/>
  <cp:keywords/>
  <dc:language>en-US</dc:language>
  <cp:lastModifiedBy>501</cp:lastModifiedBy>
  <dcterms:modified xsi:type="dcterms:W3CDTF">2011-02-21T12:05:00Z</dcterms:modified>
  <cp:revision>13</cp:revision>
  <dc:subject/>
  <dc:title>СРАВНИТЕЛЬНЫЙ АНАЛИЗ</dc:title>
</cp:coreProperties>
</file>