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Приложение №2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СРАВНИТЕЛЬНЫЙ АНАЛИЗ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социально-экономического развития города Батайска за период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01.01.2005-01.10.2010 гг. по следующим основным показателям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(в сравнении с городскими округами Ростовской области)</w:t>
      </w:r>
      <w:r>
        <w:rPr>
          <w:rStyle w:val="FootnoteCharacters"/>
          <w:rStyle w:val="FootnoteAnchor"/>
          <w:rFonts w:cs="Verdana" w:ascii="Verdana" w:hAnsi="Verdana"/>
          <w:b/>
          <w:sz w:val="20"/>
          <w:szCs w:val="20"/>
        </w:rPr>
        <w:footnoteReference w:id="2"/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Индекс промышленного производства </w:t>
      </w:r>
    </w:p>
    <w:p>
      <w:pPr>
        <w:pStyle w:val="Normal"/>
        <w:jc w:val="center"/>
        <w:rPr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(в % к предыдущему год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788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ind w:hanging="108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ind w:hanging="108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п/п</w:t>
            </w:r>
          </w:p>
        </w:tc>
        <w:tc>
          <w:tcPr>
            <w:tcW w:w="278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Наименование городского округа  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10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</w:t>
            </w:r>
          </w:p>
        </w:tc>
        <w:tc>
          <w:tcPr>
            <w:tcW w:w="278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6,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2,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1,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0,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,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7,9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</w:t>
            </w:r>
          </w:p>
        </w:tc>
        <w:tc>
          <w:tcPr>
            <w:tcW w:w="278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3,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0,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2,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,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6,6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.</w:t>
            </w:r>
          </w:p>
        </w:tc>
        <w:tc>
          <w:tcPr>
            <w:tcW w:w="278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7,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2,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2,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1,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,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6,4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.</w:t>
            </w:r>
          </w:p>
        </w:tc>
        <w:tc>
          <w:tcPr>
            <w:tcW w:w="278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1,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,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,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7,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,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5,2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.</w:t>
            </w:r>
          </w:p>
        </w:tc>
        <w:tc>
          <w:tcPr>
            <w:tcW w:w="278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2,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,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4,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,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,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,1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.</w:t>
            </w:r>
          </w:p>
        </w:tc>
        <w:tc>
          <w:tcPr>
            <w:tcW w:w="278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2,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8,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0,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3,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,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8,5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.</w:t>
            </w:r>
          </w:p>
        </w:tc>
        <w:tc>
          <w:tcPr>
            <w:tcW w:w="278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3,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,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9,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,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9,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4,7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.</w:t>
            </w:r>
          </w:p>
        </w:tc>
        <w:tc>
          <w:tcPr>
            <w:tcW w:w="278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2,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8,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0,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1,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4,8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.</w:t>
            </w:r>
          </w:p>
        </w:tc>
        <w:tc>
          <w:tcPr>
            <w:tcW w:w="278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,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9,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4,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7,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9,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,6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.</w:t>
            </w:r>
          </w:p>
        </w:tc>
        <w:tc>
          <w:tcPr>
            <w:tcW w:w="278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7,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7,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3,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3,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,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,0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.</w:t>
            </w:r>
          </w:p>
        </w:tc>
        <w:tc>
          <w:tcPr>
            <w:tcW w:w="278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7,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7,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0,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,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,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2,9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.</w:t>
            </w:r>
          </w:p>
        </w:tc>
        <w:tc>
          <w:tcPr>
            <w:tcW w:w="278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1,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4,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4,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2,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,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jc w:val="center"/>
        <w:rPr/>
      </w:pPr>
      <w:r>
        <w:rPr/>
        <w:drawing>
          <wp:inline distT="0" distB="0" distL="0" distR="0">
            <wp:extent cx="6279515" cy="3114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55" t="2344" r="1678" b="3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9515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Инвестиции в основной капитал (тыс. рубл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968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ind w:hanging="108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ind w:hanging="108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п/п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Наименование городского округа  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10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13590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79295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04660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21356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08308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065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9758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0822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0139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1289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7493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8407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7644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0930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3611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7405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0423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74311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78728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31921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258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833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506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9471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961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947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595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545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9349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170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85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267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501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887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465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098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3751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7582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8945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8226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5650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5253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8222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6212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46163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462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238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2349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796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5364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8983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4652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3272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72029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5844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6186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1769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3642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39960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6515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rPr/>
      </w:pPr>
      <w:r>
        <w:rPr/>
        <w:drawing>
          <wp:inline distT="0" distB="0" distL="0" distR="0">
            <wp:extent cx="6404610" cy="3189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87" t="2889" r="1549" b="18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4610" cy="318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Ввод в действие общей площади жилых домов (кв. метр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968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ind w:hanging="108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ind w:hanging="108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п/п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Наименование городского округа  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10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2007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742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974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250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025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0002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00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59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13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82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79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026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10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77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113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198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352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007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05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51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6874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57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46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9167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9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85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5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5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46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110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4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10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12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03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9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592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2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7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1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1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7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36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80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26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14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65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1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329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1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07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252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76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02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093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8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8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36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80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68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158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14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742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755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816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753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8108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0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31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29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74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151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3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/>
        <w:drawing>
          <wp:inline distT="0" distB="0" distL="0" distR="0">
            <wp:extent cx="6521450" cy="3264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02" t="4861" r="183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0" cy="326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540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ъем оборота розничной торговли (млн. рубл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968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ind w:hanging="108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ind w:hanging="108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п/п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Наименование городского округа  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10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584,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0723,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2988,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7962,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24,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24,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828,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58,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10,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00,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21,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24,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499,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369,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494,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889,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13,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06,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560,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85,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79,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69,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57,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07,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5,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8,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8,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41,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62,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00,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17,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315,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62,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485,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610,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599,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49,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22,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64,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36,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167,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406,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258,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402,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647,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83,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122,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036,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rPr/>
      </w:pPr>
      <w:r>
        <w:rPr/>
        <w:drawing>
          <wp:inline distT="0" distB="0" distL="0" distR="0">
            <wp:extent cx="6404610" cy="3197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807" t="4607" r="140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4610" cy="319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ъем оборота общественного питания (млн. рубл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968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ind w:hanging="108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ind w:hanging="108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п/п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Наименование городского округа  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10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937,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80,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724,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404,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2,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8,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7,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2,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7,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,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3,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8,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1,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4,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9,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18,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8,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9,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3,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3,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8,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,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3,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,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,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,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,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,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7,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7,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4,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6,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7,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6,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7,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16,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4,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,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4,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1,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5,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12,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55,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69,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9,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7,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98,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29,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rPr/>
      </w:pPr>
      <w:r>
        <w:rPr/>
        <w:drawing>
          <wp:inline distT="0" distB="0" distL="0" distR="0">
            <wp:extent cx="6396355" cy="31381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581" t="2844" r="1392" b="3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355" cy="313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Финансовые результаты деятельности организаций</w:t>
      </w:r>
    </w:p>
    <w:p>
      <w:pPr>
        <w:pStyle w:val="Normal"/>
        <w:jc w:val="center"/>
        <w:rPr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(прибыль, убыток, тыс. рубл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968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ind w:hanging="108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ind w:hanging="108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п/п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Наименование городского округа  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10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6695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6359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63501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49473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68657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592175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85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04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953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726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890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88928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312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403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732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988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02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0220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86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145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644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3785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96656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16977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103972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126374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7545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698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54089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7808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11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39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99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341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35589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219176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668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8672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10476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70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42670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74349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015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938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558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176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4353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1490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990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45003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0270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1950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6198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495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2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635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90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806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9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497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9298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8453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5983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4190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182534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3515723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143683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030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030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014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293503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916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rPr/>
      </w:pPr>
      <w:r>
        <w:rPr/>
        <w:drawing>
          <wp:inline distT="0" distB="0" distL="0" distR="0">
            <wp:extent cx="6396355" cy="3268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87" t="2399" r="158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355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Уровень регистрируемой безработицы</w:t>
      </w:r>
    </w:p>
    <w:p>
      <w:pPr>
        <w:pStyle w:val="Normal"/>
        <w:jc w:val="center"/>
        <w:rPr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(к эконом, активному населению, %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968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ind w:hanging="108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ind w:hanging="108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п/п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Наименование городского округа  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10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,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0,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7,0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szCs w:val="20"/>
              </w:rPr>
              <w:footnoteReference w:id="3"/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5,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4,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0,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,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8,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3,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,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7,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3,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,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2,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7,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,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6,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 2,6 р.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,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7,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6,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,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3,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5,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,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8,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,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4,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4,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8,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1,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,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9,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6,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900"/>
        <w:rPr/>
      </w:pPr>
      <w:r>
        <w:rPr/>
        <w:drawing>
          <wp:inline distT="0" distB="0" distL="0" distR="0">
            <wp:extent cx="6748145" cy="3371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687" t="4289" r="117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814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Среднесписочная численность работников (без внешних совместителей и работников несписочного состава на предприятиях и в организациях), человек</w:t>
      </w:r>
      <w:r>
        <w:rPr>
          <w:rStyle w:val="FootnoteCharacters"/>
          <w:rStyle w:val="FootnoteAnchor"/>
          <w:rFonts w:cs="Verdana" w:ascii="Verdana" w:hAnsi="Verdana"/>
          <w:b/>
          <w:sz w:val="20"/>
          <w:szCs w:val="20"/>
        </w:rPr>
        <w:footnoteReference w:id="4"/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0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968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ind w:hanging="108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ind w:hanging="108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п/п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Наименование городского округа  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10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340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948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773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024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556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2709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72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64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42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05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66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150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95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49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58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46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81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003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986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34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30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64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29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151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16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22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74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08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43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967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33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04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02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88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1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993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8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45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18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96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2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11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3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23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61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93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68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521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938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925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843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52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885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080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79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67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50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06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93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195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471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281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456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105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28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3079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24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48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77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05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65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45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/>
        <w:drawing>
          <wp:inline distT="0" distB="0" distL="0" distR="0">
            <wp:extent cx="6517640" cy="40208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741" t="3106" r="1492" b="2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640" cy="402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Среднемесячная начисленная заработная плата одного работника (рублей)</w:t>
      </w:r>
      <w:r>
        <w:rPr>
          <w:rStyle w:val="FootnoteCharacters"/>
          <w:rStyle w:val="FootnoteAnchor"/>
          <w:rFonts w:cs="Verdana" w:ascii="Verdana" w:hAnsi="Verdana"/>
          <w:b/>
          <w:sz w:val="20"/>
          <w:szCs w:val="20"/>
        </w:rPr>
        <w:footnoteReference w:id="5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968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ind w:hanging="108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ind w:hanging="108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п/п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Наименование городского округа  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10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09,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32,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616,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937,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234,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581,8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84,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170,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51,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55,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600,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606,5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842,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99,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725,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190,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115,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139,1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153,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768,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298,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270,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547,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695,0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59,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346,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16,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231,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942,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141,7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55,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221,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94,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451,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39,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15,1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835,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899,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391,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217,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890,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933,9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38,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918,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827,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030,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572,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018,2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28,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16,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745,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492,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612,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479,6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98,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38,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71,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987,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142,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565,2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464,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102,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607,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821,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330,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621,0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19,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23,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346,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847,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968,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49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rPr/>
      </w:pPr>
      <w:r>
        <w:rPr/>
        <w:drawing>
          <wp:inline distT="0" distB="0" distL="0" distR="0">
            <wp:extent cx="6404610" cy="31699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87" t="3616" r="1655" b="20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461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Численность предприятий и организаций (на 1 января; единиц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968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ind w:hanging="108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ind w:hanging="108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п/п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Наименование городского округа  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10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29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35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06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439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84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288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3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9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7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9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0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80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6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0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4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7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9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55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5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2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6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6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9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4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3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4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3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4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1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86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4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8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2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2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1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8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2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92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0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8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5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8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17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0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88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16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9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99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32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127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7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1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5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0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4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rPr/>
      </w:pPr>
      <w:r>
        <w:rPr/>
        <w:drawing>
          <wp:inline distT="0" distB="0" distL="0" distR="0">
            <wp:extent cx="6404610" cy="3355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687" t="-9" r="130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4610" cy="335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Приватизация жилого фонда</w:t>
      </w:r>
    </w:p>
    <w:p>
      <w:pPr>
        <w:pStyle w:val="Normal"/>
        <w:jc w:val="center"/>
        <w:rPr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(приватизировано квартир, единиц)</w:t>
      </w:r>
      <w:r>
        <w:rPr>
          <w:rStyle w:val="FootnoteCharacters"/>
          <w:rStyle w:val="FootnoteAnchor"/>
          <w:rFonts w:cs="Verdana" w:ascii="Verdana" w:hAnsi="Verdana"/>
          <w:b/>
          <w:sz w:val="20"/>
          <w:szCs w:val="20"/>
        </w:rPr>
        <w:footnoteReference w:id="6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968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ind w:hanging="108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ind w:hanging="108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п/п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Наименование городского округа  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10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31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3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7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4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2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1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3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6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5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6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6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6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4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1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2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6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1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3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4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7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9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5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4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2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0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3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4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2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7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rPr/>
      </w:pPr>
      <w:r>
        <w:rPr/>
        <w:drawing>
          <wp:inline distT="0" distB="0" distL="0" distR="0">
            <wp:extent cx="6404610" cy="33362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581" t="-9" r="168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4610" cy="333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Численность постоянного населения (на 1 января; тыс. человек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968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ind w:hanging="108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ind w:hanging="108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п/п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Наименование городского округа  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10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57,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54,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51,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48,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49,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48,1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,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,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,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3,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3,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3,0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4,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4,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3,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1,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2,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4,1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1,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0,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0,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9,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9,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9,1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9,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8,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8,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8,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8,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7,1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,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,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,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,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,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,2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,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,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,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,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,1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,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,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4,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4,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4,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3,3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0,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9,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8,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7,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6,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6,7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6,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5,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4,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4,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3,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3,3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3,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8,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4,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0,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7,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5,1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9,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7,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5,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4,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5,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5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rPr/>
      </w:pPr>
      <w:r>
        <w:rPr/>
        <w:drawing>
          <wp:inline distT="0" distB="0" distL="0" distR="0">
            <wp:extent cx="6404610" cy="3340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664" t="-9" r="114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4610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Естественный прирост, убыль населения (-), человек</w:t>
      </w:r>
      <w:r>
        <w:rPr>
          <w:rStyle w:val="FootnoteCharacters"/>
          <w:rStyle w:val="FootnoteAnchor"/>
          <w:rFonts w:cs="Verdana" w:ascii="Verdana" w:hAnsi="Verdana"/>
          <w:b/>
          <w:sz w:val="20"/>
          <w:szCs w:val="20"/>
        </w:rPr>
        <w:footnoteReference w:id="7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968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ind w:hanging="108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ind w:hanging="108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п/п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Наименование городского округа  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10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ов-на-Дону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533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524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329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336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268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2546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ов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40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46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25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34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30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222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тайск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54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35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37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3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3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2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годонск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25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38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0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1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2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49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уково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72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60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47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42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51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453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нецк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52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41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26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27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25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290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верево 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21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6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3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4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2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31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нск-Шахтинский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83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75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70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474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60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551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черкасск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29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24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88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97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91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966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шахтинск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18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00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828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87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85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714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ганрог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2337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2165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599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77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65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536</w:t>
            </w:r>
          </w:p>
        </w:tc>
      </w:tr>
      <w:tr>
        <w:trPr/>
        <w:tc>
          <w:tcPr>
            <w:tcW w:w="63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29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ахты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2331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976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623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510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392</w:t>
            </w:r>
          </w:p>
        </w:tc>
        <w:tc>
          <w:tcPr>
            <w:tcW w:w="10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27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center"/>
        <w:rPr/>
      </w:pPr>
      <w:r>
        <w:rPr/>
        <w:drawing>
          <wp:inline distT="0" distB="0" distL="0" distR="0">
            <wp:extent cx="6396355" cy="3451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581" t="-9" r="16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355" cy="345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footerReference w:type="default" r:id="rId16"/>
      <w:footnotePr>
        <w:numFmt w:val="decimal"/>
      </w:footnotePr>
      <w:type w:val="nextPage"/>
      <w:pgSz w:w="11906" w:h="16838"/>
      <w:pgMar w:left="1701" w:right="850" w:gutter="0" w:header="708" w:top="899" w:footer="708" w:bottom="1258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360" w:right="-180" w:hanging="0"/>
      <w:rPr>
        <w:color w:val="000080"/>
      </w:rPr>
    </w:pPr>
    <w:r>
      <w:rPr>
        <w:color w:val="000080"/>
      </w:rPr>
      <w:t>__________________________________________________________________________________</w:t>
    </w:r>
  </w:p>
  <w:p>
    <w:pPr>
      <w:pStyle w:val="Footer"/>
      <w:ind w:left="-72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15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5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152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t xml:space="preserve">На основе статистических данных Ростовстата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t>При обозначении процента по данному показателю органами статистики фиксировалось фактическое количество безработных (приведен процент к предыдущему году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В графе </w:t>
      </w:r>
      <w:r>
        <w:rPr>
          <w:rFonts w:cs="Verdana" w:ascii="Verdana" w:hAnsi="Verdana"/>
          <w:b/>
          <w:sz w:val="16"/>
          <w:szCs w:val="16"/>
        </w:rPr>
        <w:t>«2010»</w:t>
      </w:r>
      <w:r>
        <w:rPr>
          <w:rFonts w:cs="Verdana" w:ascii="Verdana" w:hAnsi="Verdana"/>
          <w:sz w:val="16"/>
          <w:szCs w:val="16"/>
        </w:rPr>
        <w:t xml:space="preserve">  приведены статистические данные за октябрь 2010 г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t xml:space="preserve">В графе </w:t>
      </w:r>
      <w:r>
        <w:rPr>
          <w:rFonts w:cs="Verdana" w:ascii="Verdana" w:hAnsi="Verdana"/>
          <w:b/>
        </w:rPr>
        <w:t>«2010»</w:t>
      </w:r>
      <w:r>
        <w:rPr>
          <w:rFonts w:cs="Verdana" w:ascii="Verdana" w:hAnsi="Verdana"/>
        </w:rPr>
        <w:t xml:space="preserve">  приведены статистические данные за октябрь 2010 г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t xml:space="preserve">За 2010 год статические данные по состоянию на 01.02.2011 г. не сформированы.  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t xml:space="preserve">В графе </w:t>
      </w:r>
      <w:r>
        <w:rPr>
          <w:rFonts w:cs="Verdana" w:ascii="Verdana" w:hAnsi="Verdana"/>
          <w:b/>
        </w:rPr>
        <w:t>«2010»</w:t>
      </w:r>
      <w:r>
        <w:rPr>
          <w:rFonts w:cs="Verdana" w:ascii="Verdana" w:hAnsi="Verdana"/>
        </w:rPr>
        <w:t xml:space="preserve"> приведены статистические данные за я</w:t>
      </w:r>
      <w:r>
        <w:rPr>
          <w:rFonts w:cs="Verdana" w:ascii="Verdana" w:hAnsi="Verdana"/>
          <w:bCs/>
        </w:rPr>
        <w:t>нварь-ноябрь 2010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00" w:leader="none"/>
      </w:tabs>
      <w:ind w:left="-540" w:firstLine="360"/>
      <w:rPr/>
    </w:pPr>
    <w:r>
      <w:rPr>
        <w:rFonts w:cs="Verdana" w:ascii="Verdana" w:hAnsi="Verdana"/>
        <w:b/>
        <w:color w:val="000080"/>
        <w:u w:val="single"/>
      </w:rPr>
      <w:t>_______стратегия социально-экономического развития г. Батайска до 2020 года</w:t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rPr>
        <w:rFonts w:ascii="Verdana" w:hAnsi="Verdana" w:cs="Verdana"/>
        <w:b/>
        <w:b/>
        <w:color w:val="000080"/>
        <w:u w:val="single"/>
      </w:rPr>
    </w:pPr>
    <w:r>
      <w:rPr>
        <w:rFonts w:cs="Verdana" w:ascii="Verdana" w:hAnsi="Verdana"/>
        <w:b/>
        <w:color w:val="000080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HeaderChar">
    <w:name w:val="Header Char"/>
    <w:basedOn w:val="Style14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Xl30">
    <w:name w:val="xl30"/>
    <w:basedOn w:val="Normal"/>
    <w:qFormat/>
    <w:pPr>
      <w:spacing w:before="280" w:after="280"/>
      <w:jc w:val="both"/>
    </w:pPr>
    <w:rPr>
      <w:rFonts w:eastAsia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/>
    <w:rPr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otnotes" Target="footnotes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07:57:00Z</dcterms:created>
  <dc:creator>513</dc:creator>
  <dc:description/>
  <cp:keywords/>
  <dc:language>en-US</dc:language>
  <cp:lastModifiedBy>501</cp:lastModifiedBy>
  <dcterms:modified xsi:type="dcterms:W3CDTF">2011-02-21T12:05:00Z</dcterms:modified>
  <cp:revision>25</cp:revision>
  <dc:subject/>
  <dc:title>СРАВНИТЕЛЬНЫЙ АНАЛИЗ </dc:title>
</cp:coreProperties>
</file>