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</w:t>
      </w:r>
      <w:r>
        <w:rPr/>
        <w:t>города Батайска   от 16.01.2012г № 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ТРАТЕГ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ЦИАЛЬНО – ЭКОНОМИЧЕСКОГ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ЗВИТИЯ ГОРОДА БАТАЙС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 2020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06:00Z</dcterms:created>
  <dc:creator>User</dc:creator>
  <dc:description/>
  <dc:language>en-US</dc:language>
  <cp:lastModifiedBy>TNT</cp:lastModifiedBy>
  <dcterms:modified xsi:type="dcterms:W3CDTF">2012-02-13T10:06:00Z</dcterms:modified>
  <cp:revision>2</cp:revision>
  <dc:subject/>
  <dc:title/>
</cp:coreProperties>
</file>