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ложение №7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еречень рисунков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1. Карта г. Батайска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2. Доля земель по целевому назначению в общей площади земель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 Батайска (%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3. Среднесуточный отпуск воды населению и бюджетофинансируемым организациям в расчете на одного жителя (литров)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Рис. 4. Динамика изменения численности населения (на 1 января; тыс. чел.).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Рис. 5. Компоненты изменения численности населения, человек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6. Индекс промышленного производства г.Батайска (в % к аналогичному периоду предыдущего года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7. Обрабатывающие производства (тыс. рублей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8. Производство и распределение электроэнергии, газа и воды (тыс. рублей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9. Уровень газификации города природным газом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10. Ситуационный план расположения Южной промышленной зоны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11. Количество легковых автомобилей индивидуальных владельцев в расчете на 1000 населения (единиц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12. Перевезено (отправлено) грузов транспортом общего пользования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в Ростовской области (тыс. тонн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13. Количественная структура малого бизнеса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Рис. 14. Доля среднесписочной численности работников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15. Среднесписочная численность работников малых предприятий                 (без внешних совместителей и работников несписочного состава, человек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16. Число субъектов МСП в расчете на 10 тыс. населения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17. Оборот малых предприятий г.Батайска (тыс. рублей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18. Количество телефонных аппаратов телефонной сети общего пользования или имеющих на нее выход (без таксофонов, единиц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19. Наличие квартирных телефонов сети общего пользования или имеющих на нее выход (штук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20. Доходы местного бюджета (включая безвозмездные поступления и доходы от предпринимательской деятельности, тыс. рублей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21. Структура доходов местного бюджета в 2010 году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22. Расходы местного бюджета (тыс. рублей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23. Финансовые результаты деятельности организаций (прибыль, тыс. рублей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24. Инвестиции в основной капитал (тыс. рублей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25. Индекс физического объема инвестиций в основной капитал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полному кругу организаций (в сопоставимых ценах, в процентах к предыдущему году)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Рис. 26.  Динамика изменения среднемесячной начисленной заработной платы одного работника в 2005-2010 гг. (рублей)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27. Среднемесячная заработная плата отдельных категорий работников социальной сферы (рублей)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Рис. 28. Численность безработных (человек на конец года)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29. Обеспеченность населения амбулаторно-поликлиническими учреждениями в расчете 10000 населения (посещений в смену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30. Численность учащихся в муниципальных общеобразовательных учреждениях, приходящихся на одного учителя (человек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31. Доля детей в возрасте от 5 до 7 лет, получающих дошкольные образовательные услуги (%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32. Численность учащихся, приходящихся на одного прочего работающего в муниципальных общеобразовательных учреждениях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33. Удовлетворенность населения качеством культурного обслуживания по городским округам области в 2009 году (процент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34. Число спортивных сооружений по городским округам области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2009 году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35. Удельный вес населения, систематически занимающегося физической культурой и спортом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36. Ввод в действие жилых домов (тыс. кв. м общей площади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37. Формы управления многоквартирными домами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. 38. Точки роста социально-экономической системы города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ьник общего отдела</w:t>
        <w:tab/>
        <w:tab/>
        <w:tab/>
        <w:tab/>
        <w:tab/>
        <w:tab/>
        <w:tab/>
        <w:t xml:space="preserve">  Л.Ю. Фастова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ьник отдела инвестиций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и стратегического планирования</w:t>
        <w:tab/>
        <w:tab/>
        <w:tab/>
        <w:tab/>
        <w:tab/>
        <w:t xml:space="preserve">     Н.Е. Рыбальченко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start="2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540" w:leader="none"/>
      </w:tabs>
      <w:ind w:left="-360" w:firstLine="540"/>
      <w:rPr>
        <w:color w:val="000080"/>
        <w:sz w:val="20"/>
        <w:szCs w:val="20"/>
      </w:rPr>
    </w:pPr>
    <w:r>
      <w:rPr>
        <w:color w:val="000080"/>
        <w:sz w:val="20"/>
        <w:szCs w:val="20"/>
      </w:rPr>
      <w:t>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764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230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6.3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230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000080"/>
        <w:sz w:val="20"/>
        <w:szCs w:val="20"/>
      </w:rPr>
    </w:pPr>
    <w:r>
      <w:rPr>
        <w:color w:val="000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900" w:leader="none"/>
      </w:tabs>
      <w:rPr/>
    </w:pPr>
    <w:r>
      <w:rPr>
        <w:rFonts w:cs="Verdana" w:ascii="Verdana" w:hAnsi="Verdana"/>
        <w:color w:val="000080"/>
        <w:sz w:val="20"/>
        <w:szCs w:val="20"/>
        <w:u w:val="single"/>
      </w:rPr>
      <w:t>_____________стратегия социально-экономического развития г. Батайска до 2020 года</w:t>
    </w:r>
  </w:p>
  <w:p>
    <w:pPr>
      <w:pStyle w:val="Header"/>
      <w:rPr>
        <w:rFonts w:ascii="Verdana" w:hAnsi="Verdana" w:cs="Verdana"/>
        <w:color w:val="000080"/>
        <w:sz w:val="20"/>
        <w:szCs w:val="20"/>
        <w:u w:val="single"/>
      </w:rPr>
    </w:pPr>
    <w:r>
      <w:rPr>
        <w:rFonts w:cs="Verdana" w:ascii="Verdana" w:hAnsi="Verdana"/>
        <w:color w:val="00008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709" w:leader="none"/>
      </w:tabs>
      <w:overflowPunct w:val="false"/>
      <w:autoSpaceDE w:val="false"/>
      <w:jc w:val="center"/>
      <w:textAlignment w:val="baselin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0:01:00Z</dcterms:created>
  <dc:creator>Андрей</dc:creator>
  <dc:description/>
  <cp:keywords/>
  <dc:language>en-US</dc:language>
  <cp:lastModifiedBy>Black_Raven</cp:lastModifiedBy>
  <cp:lastPrinted>2012-01-17T12:44:00Z</cp:lastPrinted>
  <dcterms:modified xsi:type="dcterms:W3CDTF">2012-01-17T09:46:00Z</dcterms:modified>
  <cp:revision>9</cp:revision>
  <dc:subject/>
  <dc:title/>
</cp:coreProperties>
</file>