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Приложение №1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Система показателей и целевых индикаторов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социально-экономического развития г. Батайска на период до 2020 года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10"/>
        <w:gridCol w:w="1152"/>
        <w:gridCol w:w="900"/>
        <w:gridCol w:w="1080"/>
        <w:gridCol w:w="898"/>
        <w:gridCol w:w="900"/>
        <w:gridCol w:w="900"/>
        <w:gridCol w:w="978"/>
        <w:gridCol w:w="900"/>
        <w:gridCol w:w="968"/>
        <w:gridCol w:w="934"/>
        <w:gridCol w:w="720"/>
        <w:gridCol w:w="720"/>
        <w:gridCol w:w="720"/>
      </w:tblGrid>
      <w:tr>
        <w:trPr>
          <w:tblHeader w:val="true"/>
        </w:trPr>
        <w:tc>
          <w:tcPr>
            <w:tcW w:w="2160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10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дин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змер.</w:t>
            </w:r>
          </w:p>
        </w:tc>
        <w:tc>
          <w:tcPr>
            <w:tcW w:w="1152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8г.</w:t>
            </w:r>
          </w:p>
        </w:tc>
        <w:tc>
          <w:tcPr>
            <w:tcW w:w="900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9г.</w:t>
            </w:r>
          </w:p>
        </w:tc>
        <w:tc>
          <w:tcPr>
            <w:tcW w:w="1080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оцен-ка)</w:t>
            </w:r>
          </w:p>
        </w:tc>
        <w:tc>
          <w:tcPr>
            <w:tcW w:w="8638" w:type="dxa"/>
            <w:gridSpan w:val="10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Целевые индикаторы (по годам)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3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6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9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20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1. Развитие промышленного произво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промышленного производ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 % к предыдущему году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4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4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9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быль прибыльных предприятий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 общего объема прибыли крупных и средних предприятий: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2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8,9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0,3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3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1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1,9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0,7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9,7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,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3,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8,9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,3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6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2,1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5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5,4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1,2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3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8,3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,7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,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,8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ерация с недвижимым имуществом, аренда   и предоставление услуг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9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ительство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9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1,8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8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5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8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8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5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,3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,9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7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 и связь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,8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4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птовая и розничная торговл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8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,2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,4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5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3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,7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,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,8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2. Развитие жилищного строитель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вод в действие общей площади жилых домов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кв. метров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2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7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5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вод жилья на душу населени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. м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1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сло жилых квартир в расчете на 1000 человек населени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,5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,39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6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8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2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4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6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8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4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6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многоквартирных домов, расположенных на земельных участках, в отношении которых осуществлен кадастровый уче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5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многоквартирных домов, в которых собственники помещений выбрали и реализуют способ управления многоквартирными домами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9,1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9,1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3. Развитие  инфраструктуры жизнеобеспе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изический износ инженерной инфраструктуры водоснабжения составляет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1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ровень обеспеченности населения централизованной канализацией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изический износ инженерной инфраструктуры канализации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зический износ тепловых сетей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4. Развитие бюджетной и финансово-кредитной системы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ходы местного бюджета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5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53,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5,2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2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7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4,1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0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8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3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ходы местного бюджета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5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53,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5,2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2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7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4,1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0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8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3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бюджетными учреждениями) в общем объеме доходов муниципального образовани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5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9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2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7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7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2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2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1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1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6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6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5. Инвестиционное и инновационное развит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640" w:hRule="atLeast"/>
        </w:trPr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физического объема инвестиций в основной капитал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олному кругу организац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 сопоставимых ценах; в процентах к предыдущему году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94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,97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2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1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57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8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74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2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9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0</w:t>
            </w:r>
          </w:p>
        </w:tc>
      </w:tr>
      <w:tr>
        <w:trPr>
          <w:trHeight w:val="452" w:hRule="atLeast"/>
        </w:trPr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физического объема инвестиций в основной капитал субъектов малого предприниматель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 сопоставимых ценах; в процентах к предыдущему году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9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26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9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2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96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8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87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3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0</w:t>
            </w:r>
          </w:p>
        </w:tc>
      </w:tr>
      <w:tr>
        <w:trPr>
          <w:trHeight w:val="452" w:hRule="atLeast"/>
        </w:trPr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физического объема Средства населения на индивидуальное жилищное строительство (в сопоставимых ценах; в процентах к предыдущему году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,04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43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37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3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9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2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92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3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ельный вес отгруженной инновационной продукции собственного производства в общем объеме отгруженной продукции обследуемых крупных и средних предприятий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5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6. Развитие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исло субъектов малого и среднего предпринимательства в расчете на 10000  населения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,4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0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асходы местного бюджета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 развитие и поддержку малого и среднег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04,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49,7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08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0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быль прибыльных малых предприяти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8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3,8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,3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7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2,2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5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,2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физического объема оборота розничной торговл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 % к предыдущему году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2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,2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4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3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9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екс физического объема оборота общественного пита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 % к предыдущему году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7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4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8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7. Сокращение доли убыточных предприят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организаций получивших убы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 процентах к общему количеству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9</w:t>
            </w:r>
            <w:r>
              <w:rPr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4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4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9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9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8. Развитие энергоэффективности и энергосбереж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фактически освещенных улиц в общей протяженности улиц населенных пунктов муниципального образовани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изический износ воздушных линий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изический износ кабельных линий 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изический износ подстанци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9. Развитие транспортной инфраструктуры и лог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я автобусов в  предприятиях осуществляющих пассажирские перевозки в муниципальном образовании, со сроком эксплуатации свыше 10 лет 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м пассажирских перевозок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83,7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0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0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5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000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5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00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50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0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5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5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ализация логистических проектов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10. Развитие человеческого потенциала и социальной сферы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</w:t>
              <w:br/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7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2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3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6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7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,9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1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стественный прирост, убыль населения (-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3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грационный прирост (убыль) населени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3 до 7 лет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9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3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5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ельный вес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0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сленность учащихся, приходящихся на одного работающего в муниципальных общеобразовательных учреждениях, - всего, в том числе: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5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6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9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9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одного учител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4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2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9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1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2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3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одного прочего работающего  в муниципальных общеобразовате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1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5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5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яя наполняемость классов в муниципальных общеобразовательных учреждениях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1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3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3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5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детей в возрасте от 5 до 7 лет, получающих дошкольные образовательные услуги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9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75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,4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,3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населения, охваченного профилактическими осмотрами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2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8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сло врачей в муниципальных учреждениях здравоохранения в расчете на 10000 человек населения (на конец года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3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0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 них участковых врачей и врачей общей практики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0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сло среднего медицинского персонала в муниципальных учреждениях здравоохранения в расчете на 10000 человек населения (на конец года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0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ходы местного бюджета на здравоохранение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8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3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3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8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3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3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8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ходы местного бюджета на образование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,6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,5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,8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4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,3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,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,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ходы местного бюджета на социальную политику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н. 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5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11. Рост денежных доходов насел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месячная начисленная заработная плата одного работника,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90,6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15,9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39,1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63,8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29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24,8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87,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95,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56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56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6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24,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87,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51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88,7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71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15,1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9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58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89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3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15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126,5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74,8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74,8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95,7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89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45,8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85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69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62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67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6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10,9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68,3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02,2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96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36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36,8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73,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14,9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6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1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63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лей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2,3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73,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97,0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87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32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01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2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16,2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2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65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89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34,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45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,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,1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8,1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1,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4,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4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6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4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12. Снижение уровня безработицы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вень регистрируемой безработицы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в процентах к экономически активному населению) 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списочная численность работников (без внешних совместителей и работников несписочного состава на предприятиях и в организациях)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овек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,8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2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6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8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2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4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дельный вес вновь созданных рабочих мест </w:t>
              <w:br/>
              <w:t xml:space="preserve">в общем количестве рабочих мест </w:t>
              <w:br/>
              <w:t>в муниципальном образовании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firstLine="6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14940" w:type="dxa"/>
            <w:gridSpan w:val="15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тегическая цель 13. Развитие муниципального управления и муниципальной службы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муниципальных служащих, должностные инструкции которых содержат показатели результативности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сло реализованных инновационных образовательных программ в области муниципальной службы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сло муниципальных служащих, принявших участие</w:t>
              <w:br/>
              <w:t>в инновационных программах профессиональной подготовки</w:t>
              <w:br/>
              <w:t>и переподготовк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сло муниципальных служащих, прошедших обучение</w:t>
              <w:br/>
              <w:t>в соответствии с муниципальным заказом на профессиональную переподготовку, повышение квалификации и стажировку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1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сло муниципальных служащих, уволившихся</w:t>
              <w:br/>
              <w:t>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0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899" w:top="1298" w:footer="893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4570" w:leader="none"/>
      </w:tabs>
      <w:ind w:right="-10" w:hanging="0"/>
      <w:rPr>
        <w:i w:val="false"/>
        <w:i w:val="false"/>
        <w:color w:val="000080"/>
      </w:rPr>
    </w:pPr>
    <w:r>
      <w:rPr>
        <w:i w:val="false"/>
        <w:color w:val="000080"/>
      </w:rPr>
      <w:t>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92125</wp:posOffset>
              </wp:positionH>
              <wp:positionV relativeFrom="paragraph">
                <wp:posOffset>-4254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color w:val="000080"/>
                            </w:rPr>
                            <w:t>139</w:t>
                          </w:r>
                          <w:r>
                            <w:rPr>
                              <w:rStyle w:val="PageNumber"/>
                              <w:i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3.3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000080"/>
                      </w:rPr>
                    </w:pPr>
                    <w:r>
                      <w:rPr>
                        <w:rStyle w:val="PageNumber"/>
                        <w:i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color w:val="000080"/>
                      </w:rPr>
                      <w:t>139</w:t>
                    </w:r>
                    <w:r>
                      <w:rPr>
                        <w:rStyle w:val="PageNumber"/>
                        <w:i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Данные Ростовстата за январь-ноябрь 2010 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color w:val="000080"/>
        <w:u w:val="single"/>
      </w:rPr>
      <w:t>______________________________________стратегия социально-экономического развития города Батайска до 2020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3">
    <w:name w:val=" Знак Знак13"/>
    <w:basedOn w:val="Style13"/>
    <w:qFormat/>
    <w:rPr>
      <w:b/>
      <w:sz w:val="22"/>
      <w:lang w:val="ru-RU" w:bidi="ar-SA"/>
    </w:rPr>
  </w:style>
  <w:style w:type="character" w:styleId="8">
    <w:name w:val=" Знак Знак8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5">
    <w:name w:val="Знак Знак5"/>
    <w:basedOn w:val="Style13"/>
    <w:qFormat/>
    <w:rPr>
      <w:rFonts w:ascii="Garamond" w:hAnsi="Garamond" w:cs="Garamond"/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0"/>
      <w:ind w:firstLine="284"/>
    </w:pPr>
    <w:rPr>
      <w:rFonts w:ascii="Verdana" w:hAnsi="Verdana" w:cs="Verdana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i/>
      <w:sz w:val="20"/>
    </w:rPr>
  </w:style>
  <w:style w:type="paragraph" w:styleId="Style15">
    <w:name w:val="База заголовка"/>
    <w:basedOn w:val="TextBody"/>
    <w:next w:val="TextBody"/>
    <w:qFormat/>
    <w:pPr>
      <w:keepNext w:val="true"/>
      <w:keepLines/>
      <w:spacing w:lineRule="atLeast" w:line="240" w:before="0" w:after="0"/>
    </w:pPr>
    <w:rPr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9:15:00Z</dcterms:created>
  <dc:creator>513</dc:creator>
  <dc:description/>
  <cp:keywords/>
  <dc:language>en-US</dc:language>
  <cp:lastModifiedBy>501</cp:lastModifiedBy>
  <cp:lastPrinted>2011-02-06T16:41:00Z</cp:lastPrinted>
  <dcterms:modified xsi:type="dcterms:W3CDTF">2011-02-22T05:50:00Z</dcterms:modified>
  <cp:revision>8</cp:revision>
  <dc:subject/>
  <dc:title>Система показателей и целевых индикаторов</dc:title>
</cp:coreProperties>
</file>