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21.12. 2012 № 3405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народной дружине на территории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Город Батайск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1. Положение о добровольной народной дружине города Батайска (далее - Положение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яет цели и задачи, виды деятельности добровольной народной дружины города Батайска, порядок формирования, порядок взаимодействия с правоохранительными органами, права и обязанности члена добровольной народной дружины, а также регулирует вопросы, связанные с организацией и деятельностью добровольной народной дружины.</w:t>
      </w:r>
    </w:p>
    <w:p>
      <w:pPr>
        <w:pStyle w:val="Normal"/>
        <w:numPr>
          <w:ilvl w:val="3"/>
          <w:numId w:val="2"/>
        </w:numPr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Предметом регулирования настоящего Положения являются общественные отношения, возникающие в связи с участием граждан в обеспечении правопорядка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3. Добровольная народная дружина города Батайска (далее - Дружина) является добровольным формированием жителей муниципального образования «Город Батайск» (далее - город Батайск) по охране общественного порядка в городе Батайс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4. Организация и деятельность Дружины осуществляется на основе принципов добровольности, законности, гуманности, уважения и защиты прав и свобод человека и гражданина, прав и законных интересов организаций, гласности, участия в обеспечении правопорядка и общественной безопасности во взаимодействии с правоохранительными органами, недопустимости подмены полномочий правоохранительных органов 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Координирует  деятельность Дружины  первый заместитель главы Администрация города Батайск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руководство деятельностью Дружины осуществляет Штаб   добровольной народной дружины города Батайска (далее - Штаб дружины), командиры отрядов Дружины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виды деятельности Дружин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 Целью Дружины является оказание содействия Отделу МВД  России по городу Батайску (далее - Правоохранительные органы) в обеспечении правопорядка и общественной безопас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2. Задачами Дружины являются охрана прав и законных интересов граждан, активное участие в предупреждении и пресечении правонарушений, охрана общественного порядка, оказание помощи в пределах предоставленных полномочий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3. Дружина создается для осуществления во взаимодействии  с сотрудниками правоохранительных органов следующих видов деятельности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оказание содействия правоохранительным органам в проведении мероприятий по защите жизни и здоровья граждан, охране собственности физических и юридических лиц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участие в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;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3) участие в мероприятиях по обеспечению безопасности дорожного движения, пожарной безопасности, охраны окружающей сре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4) участие в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5) проведение неотложных аварийно-спасательных мероприятий в случаях стихийных бедствий, катастроф, чрезвычайных ситуаций в соответствии с федеральным и областны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2.4. Дружина не может привлекаться к мероприятиям, заведомо предполагающим угрозу жизни и здоровью Дружинника.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2.5. Дружина не вправе осуществлять деятельность, отнесенную федеральным законодательством к исключительной компетенции сотрудников правоохранительных орган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6.   Дружина осуществляет свою деятельность путем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совместного с сотрудниками правоохранительных органов патрулирования и выставления постов в общественных местах, участия в проведении рейдов по выявлению правонарушений и лиц, их совершивших;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  проведения индивидуальной воспитательной работы с лицами, допускающими правонарушения, проведения бесед с родителями несовершеннолетних, допускающих правонарушения;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sz w:val="24"/>
          <w:szCs w:val="24"/>
        </w:rPr>
        <w:t>3) оказания помощи сотрудникам правоохранительных органов в оформлении материалов на правонарушителей, постановки их на профилактический учет.</w:t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и порядок формирования Дружины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Решение о создании Дружины утверждается правовым актом Администрации города Батайс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Дружина  состоит из отрядов, которые формируются по территориально-производственному признаку на предприятиях, в организациях, в учреждениях, по месту жительства и представляют собой единую структуру в соответствии с приложением 1 к настоящему Положени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работы добровольных народных дружин по предупреждению и профилактике отдельных видов правонарушений, могут формироваться сводные оперативные отряды Друж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 Для руководства отрядами Дружины создаётся штаб Дружины. Штаб Дружины возглавляет начальник штаба Дружины. В отсутствие начальника штаба Дружины его полномочия исполняет заместитель начальника штаба Дружины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Начальник штаба Дружины,  штаб Дружины, Положение о штабе Дружины утверждаются правовым актом  Администрации города Бата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 Работу штаба дружины координирует первый заместитель главы Администрация города Батайск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 Руководство отрядом Дружины осуществляет командир отряда и его заместитель,  избираемые открытым голосованием на общем собрании дружинник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.7. Командир отряда Дружины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) организует непосредственную деятельность отряда Дружины, проводит набор членов Дружин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) осуществляет контроль над работой членов Дружины во время дежурств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) проводит работу по сплочению и укреплению отряда Дружины, повышению внутренней дисциплины и эффективности ее деятельност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5) организует изучение членами Дружины основ законодательства Российской Федерации, занятий по физической подготовке, обучение их формам и методам борьбы с правонарушениями, способам оказания первой медицинской помощ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ходатайствует перед Мэром города Батайска о поощрении наиболее отличившихся членов Дружин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.8. В случаях временного отсутствия командира отряда Дружины его полномочия осуществляет заместитель командира отряда Дружины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1"/>
        <w:rPr/>
      </w:pPr>
      <w:r>
        <w:rPr>
          <w:b/>
          <w:sz w:val="24"/>
          <w:szCs w:val="24"/>
        </w:rPr>
        <w:t>4. Условия и порядок приема граждан в отряд Дружины и отчисления из него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Членом  Дружины может быть гражданин Российской Федерации, достигший возраста 18 лет, добровольно изъявивший желание вступать в добровольную народную дружину, способный по своим моральным и деловым качествам, уровню подготовки и состоянию здоровья исполнять обязанности члена добровольной народной дружин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 Прием в отряд Дружины производится на добровольной основе в индивидуальном порядке на основании личного заявления гражданина на имя командира отря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ражданин, подавший заявления заполняет анкету, установленного образца (приложение 2 к Положению), предоставляет две  фотографии (формат 3х4 см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.3. Членом Дружины не может быть гражданин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 имеющий или имевший судимость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 признанный решением суда недееспособным или ограниченно дееспособны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 состоящий на учете в учреждениях здравоохранения в связи с психическим заболеванием, заболеванием алкоголизмом, наркоманией, токсикоман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Гражданин, принятый в члены Дружины, дает письменное обязательство о добросовестном выполнении возложенных на него обязанностей (приложение 3 к Положе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5. Организационный отдел Администрации города Батайска  выдает дружиннику удостоверение установленного образца (приложение 4 к Положению), ведет журналы учёта выдачи и сдачи удостоверений (приложение 5 к Положению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.6. Членство в добровольной народной дружине прекращается в следующих случаях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1) при наступлении любого из обстоятельств, предусмотренных в </w:t>
      </w:r>
      <w:hyperlink r:id="rId2">
        <w:r>
          <w:rPr>
            <w:rStyle w:val="InternetLink"/>
            <w:color w:val="000000"/>
            <w:sz w:val="24"/>
            <w:szCs w:val="24"/>
          </w:rPr>
          <w:t>пунктах  4.3.</w:t>
        </w:r>
      </w:hyperlink>
      <w:r>
        <w:rPr>
          <w:color w:val="000000"/>
          <w:sz w:val="24"/>
          <w:szCs w:val="24"/>
        </w:rPr>
        <w:t xml:space="preserve"> настоящего Полож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) на основании личного заявления  члена Дружин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) в случае систематического невыполнения обязанностей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) 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члена Дружины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5.1. Член Дружины, участвуя в мероприятиях по обеспечению правопорядка и общественной безопасности на территории города Батайска, имеет право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) требовать от граждан и должностных лиц прекращения совершения правонаруш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) 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) 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 охранять совместно с сотрудниками правоохранительных органов места происшестви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5.2. Член Дружины обязан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) выполнять законные распоряжения сотрудников правоохранительных орган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) не допускать необоснованного ограничения прав и свобод человека и гражданина,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3) в случае обращения граждан с сообщениями о событиях или фактах, угрожающих безопасности граждан, правопорядку и общественной безопасности, либо в случае непосредственного обнаружения указанных событий или фактов, сообщать об этом в ОМВД России по городу Батайску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) принимать меры по оказанию помощи, в том числе первой помощи, гражданам, пострадавшим от преступлений,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5) быть тактичным и вежливым в обращении с гражданам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6) иметь при себе и предъявлять по требованию граждан или должностных лиц удостоверение установленного образц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 активно участвовать в охране общественного порядка, в работе по предупреждению правонарушений, постоянно совершенствовать знания законодательства Российской Федерац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Член Дружины обязан пройти правовую подготовку в отделе МВД России по городу Батайску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циальные гарантии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 </w:t>
      </w:r>
      <w:r>
        <w:rPr>
          <w:rFonts w:cs="Times New Roman" w:ascii="Times New Roman" w:hAnsi="Times New Roman"/>
          <w:sz w:val="24"/>
          <w:szCs w:val="24"/>
        </w:rPr>
        <w:t xml:space="preserve">Членам добровольных народных дружин, участвующим в обеспечении правопорядка и общественной безопасности, устанавливаются социальные гарантии, регламентируем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ластного закона от 16.12.2009 № 348-ЗС «Об участии жителей Ростовской области в обеспечении правопорядка и общественной безопасно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Знаки отличия дружинн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 Знаками отличия дружинника являются удостоверение, нарукавная повязк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 Нарукавная повязка дружинника представляет собой повязку красного цвета из ткани размером 10x20 см, на которой белыми заглавными буквами размера 6 см  выполнена надпись «ДРУЖИН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Удостоверение дружинника изготавливается по форме, указанной в приложении 3 к настоящему По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Во всех случаях прекращения членства в Дружине удостоверение подлежит возврату в организационный отдел Администрации города Батайс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Удостоверение дружинника не является документом постоянного ношения, выдается на период несения дежурств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В случае утраты удостоверения  дружинник должен немедленно доложить об этом командиру отряда Дружины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Удостоверения по истечению срока действия либо в случае исключения из числа дружинников подлежат сдаче в организационный отдел Администрации города Батайска для уничтожения. Уничтожение удостоверений производится по акту, который подписывается начальником организационного отдела Администрации города Батайска и  командиром отряда Дружин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тветственность дружинников, участвующих в обеспечении правопорядка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щественной безопасно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   За противоправные действия, совершенные при осуществлении деятельности по обеспечению правопорядка и общественной безопасности, дружинники, участвующие в обеспечении правопорядка и общественной безопасности, несут ответственность, установленную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  Вред, причиненный физическим или юридическим лицам противоправными действиями дружинников, участвующих в обеспечении правопорядка и общественной безопасности, подлежит возмещению в порядке, предусмотренном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   Л.Ю. Фастова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1710" w:hRule="atLeast"/>
        </w:trPr>
        <w:tc>
          <w:tcPr>
            <w:tcW w:w="909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</w:t>
            </w:r>
          </w:p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добровольной народной дружине </w:t>
            </w:r>
          </w:p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территории муниципального </w:t>
            </w:r>
          </w:p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«Город Батайс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бровольной народной дружины города Батайска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40070" cy="4125595"/>
                      <wp:effectExtent l="0" t="0" r="0" b="0"/>
                      <wp:docPr id="1" name="Полотно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40120" cy="4125600"/>
                                <a:chOff x="0" y="0"/>
                                <a:chExt cx="5640120" cy="4125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40120" cy="412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05732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113364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20960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128592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36224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287640"/>
                                  <a:ext cx="182880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таб дружи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1362240"/>
                                  <a:ext cx="167652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ьник Штаба дружин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меститель начальника Штаб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лены Штаб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ружин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2962800"/>
                                  <a:ext cx="121932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ряд ДНД на предприят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7520" y="2962800"/>
                                  <a:ext cx="121968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ряд ДНД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организа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6240" y="2962800"/>
                                  <a:ext cx="121932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ряд ДНД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чрежден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2734200"/>
                                  <a:ext cx="394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828720"/>
                                  <a:ext cx="72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734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2734200"/>
                                  <a:ext cx="144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0320" y="2734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2505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0" style="position:absolute;margin-left:0pt;margin-top:0pt;width:444.1pt;height:324.85pt" coordorigin="0,0" coordsize="8882,6497">
                      <v:rect id="shape_0" stroked="f" o:allowincell="t" style="position:absolute;left:0;top:0;width:8881;height:649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5" fillcolor="white" stroked="t" o:allowincell="t" style="position:absolute;left:2640;top:1665;width:2639;height:17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6" fillcolor="white" stroked="t" o:allowincell="t" style="position:absolute;left:2760;top:1785;width:2639;height:17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7" fillcolor="white" stroked="t" o:allowincell="t" style="position:absolute;left:2880;top:1905;width:2639;height:17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8" fillcolor="white" stroked="t" o:allowincell="t" style="position:absolute;left:3000;top:2025;width:2639;height:17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9" fillcolor="white" stroked="t" o:allowincell="t" style="position:absolute;left:3120;top:2145;width:2639;height:17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880;top:453;width:2879;height:8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б дружи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20;top:2145;width:263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Штаба дру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Шта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Шта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;top:4666;width:1919;height:13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ДНД на предприят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3;top:4666;width:1920;height:13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яд Д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рган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57;top:4666;width:1919;height:13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яд Д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80,4306" to="7292,4306" ID="Line 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305" to="4320,2144" ID="Line 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4306" to="1080,4665" ID="Line 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4,4306" to="4265,4665" ID="Line 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2,4306" to="7292,4665" ID="Line 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3946" to="4680,4305" ID="Line 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народной дружине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ниципального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Город Батайск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 К Е Т 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заполняется собственноручно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амилия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м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чество _____________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зменяли фамилию, имя, отчество, то укажите их, а также когда, по какой причин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и место рождения (село, деревня, город, район, область, республика, стран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(если изменяли, то укажите когда и по какой причине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когда и какие учебные заведения закончили), специальность, квалификация по диплом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яемая работа с начала трудовой деятельност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835"/>
        <w:gridCol w:w="2025"/>
        <w:gridCol w:w="283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ношение к воинской обязанности и воинское звание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машний       адрес       (адрес    регистрации,    фактическое  проживание),           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го телефона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анные паспорта (серия, номер, кем и когда выдан)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ополнительные    сведения     (участие   в   выборных   представительных    органах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информация, которую желаете сообщить о себе)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не известно,  что сообщение о себе  в анкете заведомо ложных сведений может повлечь отказ в приеме в члены добровольной народной дружи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1__ г.                                                      Подпись 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народной дружине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ниципального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Город Батайск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ого народного дружинни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хране общественного порядк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вступая в члены добровольной народной дружины, обязуюс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 участвовать в работе по защите чести, достоинства, прав и законных интересов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 соблюдать принципы законности, быть вежливым и внимательным в обращении с гражда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бросовестно выполнять задания сотрудников полиции, имеющих отношение к участию в обеспечении общественно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города Батай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1_ г.                   _________________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Ф.И.О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ложению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народной дружине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ниципального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Город Батайск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вая стор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50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ДРУЖИННИ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val="en"/>
              </w:rPr>
            </w:pPr>
            <w:r>
              <w:rPr>
                <w:rFonts w:eastAsia="Calibri"/>
                <w:kern w:val="2"/>
                <w:sz w:val="24"/>
                <w:szCs w:val="24"/>
                <w:lang w:val="en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4"/>
          <w:lang w:val="en"/>
        </w:rPr>
      </w:pPr>
      <w:r>
        <w:rPr>
          <w:kern w:val="2"/>
          <w:sz w:val="24"/>
          <w:szCs w:val="24"/>
          <w:lang w:val="e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енняя стор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3396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ная народная дружи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НД №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Фамилия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Имя____________________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Отчество 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Дата выдачи____________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 по   «__»  ________20___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города Батайска _______________________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о по            «__»________20___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города Батайска _______________________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бровольной народной дружине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ниципального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Город Батайск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ета выдачи удостоверения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350"/>
        <w:gridCol w:w="945"/>
        <w:gridCol w:w="1080"/>
        <w:gridCol w:w="1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N  </w:t>
              <w:br/>
              <w:t>удостов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</w:t>
              <w:br/>
              <w:t>подпис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и подпись лица, выдавшего 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 сдачи удостовер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215"/>
        <w:gridCol w:w="1080"/>
        <w:gridCol w:w="1080"/>
        <w:gridCol w:w="1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N  </w:t>
              <w:br/>
              <w:t>удостов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</w:t>
              <w:br/>
              <w:t>подпис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и подпись лица, принявшего  </w:t>
              <w:br/>
              <w:t xml:space="preserve">удостовер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" w:hanging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247;fld=134;dst=100068" TargetMode="External"/><Relationship Id="rId3" Type="http://schemas.openxmlformats.org/officeDocument/2006/relationships/hyperlink" Target="consultantplus://offline/main?base=RLAW186;n=28526;fld=134;dst=10008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9:00Z</dcterms:created>
  <dc:creator>pilipenko</dc:creator>
  <dc:description/>
  <cp:keywords/>
  <dc:language>en-US</dc:language>
  <cp:lastModifiedBy>Black_Raven</cp:lastModifiedBy>
  <cp:lastPrinted>2012-12-12T10:46:00Z</cp:lastPrinted>
  <dcterms:modified xsi:type="dcterms:W3CDTF">2012-12-24T08:59:00Z</dcterms:modified>
  <cp:revision>2</cp:revision>
  <dc:subject/>
  <dc:title>ПОСТАНОВЛЕНИЕ</dc:title>
</cp:coreProperties>
</file>