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>Приложение№1</w:t>
      </w:r>
    </w:p>
    <w:p>
      <w:pPr>
        <w:pStyle w:val="Normal"/>
        <w:shd w:fill="FFFFFF" w:val="clear"/>
        <w:jc w:val="right"/>
        <w:rPr/>
      </w:pPr>
      <w:r>
        <w:rPr/>
        <w:t>к постановлению Администрации города Батайска</w:t>
      </w:r>
    </w:p>
    <w:p>
      <w:pPr>
        <w:pStyle w:val="Normal"/>
        <w:shd w:fill="FFFFFF" w:val="clear"/>
        <w:jc w:val="right"/>
        <w:rPr/>
      </w:pPr>
      <w:r>
        <w:rPr/>
        <w:t>от 17.12.2012 № 3315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АЯ ДОЛГОСРОЧНАЯ ЦЕЛЕВАЯ ПРОГРАММА</w:t>
      </w:r>
    </w:p>
    <w:p>
      <w:pPr>
        <w:pStyle w:val="Contentheader2cols"/>
        <w:spacing w:before="0" w:after="0"/>
        <w:ind w:left="0" w:hanging="0"/>
        <w:jc w:val="center"/>
        <w:rPr/>
      </w:pPr>
      <w:r>
        <w:rPr>
          <w:color w:val="000000"/>
          <w:sz w:val="24"/>
          <w:szCs w:val="24"/>
        </w:rPr>
        <w:t>«РАЗВИТИЕ ЖИЛИЩНОГО ХОЗЯЙСТВА В ГОРОДЕ БАТАЙСКЕ НА 2012-2015 ГОДЫ»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tentheader2cols"/>
        <w:spacing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Паспорт долгосрочной целевой программы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Развитие жилищного хозяйства в городе Батайске на 2012-2015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7144"/>
      </w:tblGrid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 Наименование 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header2cols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олгосрочная целевая программа «Развитие жилищного хозяйства в городе Батайске на 2012-2015 годы» (далее – Программа)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 Основание для разработки 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Ростовской области от 12.08.2011г. №520 « Об областной долгосрочной целевой программы «Развитие жилищного хозяйства в Ростовской области на 2012 – 2015 годы»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.3. Заказчик 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 Батайска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работчик 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жилищно-коммунального хозяйства  города Батайска (далее – УЖКХ)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Основные 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и 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ind w:left="306" w:hanging="360"/>
              <w:jc w:val="both"/>
              <w:rPr/>
            </w:pPr>
            <w:r>
              <w:rPr>
                <w:lang w:val="en-US" w:eastAsia="en-US"/>
              </w:rPr>
              <w:t>улучшение технического состояния многоквартирных домов и создание благоприятных условий для дальнейшего реформирования системы управления жилищным фондом;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 Основные задачи 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питального ремонта многоквартирных домов в целях приведения их в нормативное техническое состояние;</w:t>
            </w:r>
          </w:p>
          <w:p>
            <w:pPr>
              <w:pStyle w:val="ConsPlusNonformat1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авового и финансового механизма замены и модернизации лифт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284" w:hanging="284"/>
              <w:jc w:val="both"/>
              <w:rPr/>
            </w:pPr>
            <w:r>
              <w:rPr/>
              <w:t>создание условий для управления многоквартирными домами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 Сроки реализации 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12-2015 годы. </w:t>
            </w:r>
            <w:r>
              <w:rPr>
                <w:spacing w:val="-6"/>
              </w:rPr>
              <w:t>Программа не предусматривает этапов</w:t>
            </w:r>
            <w:r>
              <w:rPr/>
              <w:t xml:space="preserve"> реализации</w:t>
            </w:r>
          </w:p>
        </w:tc>
      </w:tr>
      <w:tr>
        <w:trPr>
          <w:trHeight w:val="364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 Структура 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 Программ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</w:rPr>
              <w:t>Раздел 1. Содержание проблемы и обоснование необходимости</w:t>
            </w:r>
            <w:r>
              <w:rPr/>
              <w:t xml:space="preserve"> ее решения программными методам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дел 2. Основные цели и задачи Программ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дел 3. Сроки реализации Программ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дел 4. Целевые индикаторы и показатели Программ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дел 5. Система программных мероприятий. Ресурсное обеспечение Программ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дел 6. Нормативное обеспечени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дел 7. Механизм реализации Программы. Организация </w:t>
            </w:r>
            <w:r>
              <w:rPr>
                <w:spacing w:val="-6"/>
              </w:rPr>
              <w:t>управления и контроль над ходом реализации Программ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дел 8. Оценка эффектив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instrText xml:space="preserve"> HYPERLINK "../../E:%5C3%20%D0%B2%D0%B5%D1%80%D1%81%D0%B8%D1%8F%20%D0%BF%D0%BE%D0%B4%202%20%D1%87%D1%82%D0%B5%D0%BD%D0%B8%D0%B5%20%D0%B1%D1%8E%D0%B4%D0%B6%D0%B5%D1%82%D0%B0%5C%D0%9F%D1%80%D0%BE%D0%B5%D0%BA%D1%82.doc" \l "__RefHeading___Toc226968349%23_Toc226968349"</w:instrTex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szCs w:val="24"/>
              </w:rPr>
              <w:t>социально-экономических и экологических последствий от реализации Программы</w: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end"/>
            </w:r>
            <w:r>
              <w:rPr/>
              <w:t>;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. Мероприятия 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spacing w:before="100" w:after="100"/>
              <w:ind w:left="30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ногоквартирных домов;</w:t>
            </w:r>
          </w:p>
          <w:p>
            <w:pPr>
              <w:pStyle w:val="3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ind w:left="30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и модернизация лифтов, отработавших нормативный срок служб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ind w:left="306" w:hanging="284"/>
              <w:jc w:val="both"/>
              <w:rPr/>
            </w:pPr>
            <w:r>
              <w:rPr/>
              <w:t>создание условий для управления многоквартирными домами.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. Исполнитель и соисполнитель 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 Батайска, Управление жилищно-коммунального хозяйства города Батайска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. Участники 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правляющие организации, товарищества собственников жилья (далее – ТСЖ), жилищно-строительные кооперативы (далее – ЖСК), жилищные кооперативы, иные специализированные </w:t>
            </w:r>
            <w:r>
              <w:rPr>
                <w:spacing w:val="-6"/>
              </w:rPr>
              <w:t>потребительские кооперативы,</w:t>
            </w:r>
            <w:r>
              <w:rPr/>
              <w:t xml:space="preserve"> обслуживающие </w:t>
            </w:r>
            <w:r>
              <w:rPr>
                <w:spacing w:val="-6"/>
              </w:rPr>
              <w:t>организации, собственники помещений</w:t>
            </w:r>
            <w:r>
              <w:rPr/>
              <w:t xml:space="preserve"> в многоквартирных домах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. Объем и источники финансирования 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Программы из бюджетов всех уровней и внебюджетных источников составляет 136299,395 тыс. рублей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2 году 26787,2 тыс. рублей,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3 году 35231,153 тыс. рублей;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38092,842 тыс. рублей;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-36188,2 тыс. рублей.</w:t>
            </w:r>
          </w:p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за счет средств областного бюджета:</w:t>
            </w:r>
          </w:p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2 году 19262,4 тыс. рублей,</w:t>
            </w:r>
          </w:p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3 году 26742,2 тыс. рублей,</w:t>
            </w:r>
          </w:p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28914,3 тыс. рублей,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-28914,3 тыс. рублей.</w:t>
            </w:r>
          </w:p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местного бюджета:</w:t>
            </w:r>
          </w:p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2 году 4944,2 тыс. рублей,</w:t>
            </w:r>
          </w:p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3 году 6727,4 тыс. рублей,</w:t>
            </w:r>
          </w:p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7273,9 тыс. рублей,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-7273,9 тыс. рублей.</w:t>
            </w:r>
          </w:p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собственников:</w:t>
            </w:r>
          </w:p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2 году 2189,4 тыс. рублей,</w:t>
            </w:r>
          </w:p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3 году 1761,553 тыс. рублей,</w:t>
            </w:r>
          </w:p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1904,642 тыс. рублей,</w:t>
            </w:r>
          </w:p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-0 тыс. рублей.</w:t>
            </w:r>
          </w:p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 Программы – средства областного и городского бюджетов, собственников на условиях долевого финансирования. Объемы финансирования Программы носят прогнозный характер и подлежат ежегодной корректировке в сроки утверждения областного и городского бюджетов.</w:t>
            </w:r>
          </w:p>
          <w:p>
            <w:pPr>
              <w:pStyle w:val="ConsPlusNonformat1"/>
              <w:spacing w:lineRule="auto" w:line="2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финансируется в пределах бюджетных</w:t>
            </w:r>
          </w:p>
          <w:p>
            <w:pPr>
              <w:pStyle w:val="ConsPlusNonformat1"/>
              <w:spacing w:lineRule="auto" w:line="2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игнований, предусмотренных на ее реализацию в бюджете муниципального образования «Город Батайск». 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. Ожидаемые конечные результаты реализации 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ремонта не менее 10,2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ощади многоквартирных дом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ConsNormal1"/>
              <w:numPr>
                <w:ilvl w:val="0"/>
                <w:numId w:val="2"/>
              </w:numPr>
              <w:tabs>
                <w:tab w:val="clear" w:pos="708"/>
              </w:tabs>
              <w:spacing w:lineRule="auto" w:line="256"/>
              <w:ind w:left="306" w:right="0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и модернизация 10 лиф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Normal1"/>
              <w:numPr>
                <w:ilvl w:val="0"/>
                <w:numId w:val="2"/>
              </w:numPr>
              <w:tabs>
                <w:tab w:val="clear" w:pos="708"/>
              </w:tabs>
              <w:spacing w:lineRule="auto" w:line="256"/>
              <w:ind w:left="306" w:right="0" w:hanging="284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5 человек основам управления многоквартирными домами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. Система организации контроля над реализацией 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 над ходом реализации Программы осуществляют Администрация города Батайска в соответствии с полномочиями, установленными федеральным и областным законодательством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ачальник общего отдела                                                                   Л.Ю.Фастов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80" w:after="0"/>
      <w:ind w:left="400" w:hanging="0"/>
    </w:pPr>
    <w:rPr>
      <w:b/>
      <w:bCs/>
      <w:color w:val="3560A7"/>
      <w:sz w:val="34"/>
      <w:szCs w:val="34"/>
    </w:rPr>
  </w:style>
  <w:style w:type="paragraph" w:styleId="Subheader">
    <w:name w:val="subheader"/>
    <w:basedOn w:val="Normal"/>
    <w:qFormat/>
    <w:pPr>
      <w:spacing w:before="200" w:after="100"/>
    </w:pPr>
    <w:rPr>
      <w:rFonts w:ascii="Arial" w:hAnsi="Arial" w:cs="Arial"/>
      <w:b/>
      <w:bCs/>
      <w:color w:val="000000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Consplusnonformat">
    <w:name w:val="consplusnonformat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3">
    <w:name w:val="Основной текст 3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Consplusnormal">
    <w:name w:val="consplusnormal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34:00Z</dcterms:created>
  <dc:creator>Почта</dc:creator>
  <dc:description/>
  <cp:keywords/>
  <dc:language>en-US</dc:language>
  <cp:lastModifiedBy>Black_Raven</cp:lastModifiedBy>
  <cp:lastPrinted>2012-12-18T09:30:00Z</cp:lastPrinted>
  <dcterms:modified xsi:type="dcterms:W3CDTF">2012-12-19T07:34:00Z</dcterms:modified>
  <cp:revision>2</cp:revision>
  <dc:subject/>
  <dc:title>Областная целевая программа «Создание условий для управления многоквартирными домами на территории Ростовской области в 2007 – 2009 годах» </dc:title>
</cp:coreProperties>
</file>