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7.12.2012                                          № 3315</w:t>
      </w:r>
      <w:r>
        <w:rPr/>
        <w:t xml:space="preserve">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7.12.2011г № 2219 «Об утверждении муниципальной долгосрочной целевой программы «Развитие жилищного хозяйства в городе Батайске на 2012-2014 годы»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9    «Об утверждении муниципальной долгосрочной целевой программы «Развитие жилищного хозяйства в городе  Батайске на 2012-2014 годы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Название муниципальной долгосрочной целевой программы изложить в следующей редакции «Развитие жилищного    хозяйства в городе Батайске на 2012-2015 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Паспорт муниципальной долгосрочной целевой  программы «Развитие жилищного хозяйства в городе Батайске на 2012-2015 годы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 Приложение № 1 к муниципальной  долгосрочной целевой программе «Развитие жилищного хозяйства в городе  Батайске на 2012-2015 годы» изложить  согласно приложению № 2 к настоящему постановл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 Приложение № 2 к муниципальной  долгосрочной целевой программе «Развитие жилищного хозяйства в городе  Батайске на 2012-2015 годы» изложить  согласно приложению № 3 к настоящему постановл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5 Приложение № 3 к муниципальной  долгосрочной целевой программе «Развитие жилищного хозяйства в городе  Батайске на 2012-2015 годы» изложить  согласно приложению № 4 к настоящему постановл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6 Приложение № 4 к муниципальной  долгосрочной целевой программе «Развитие жилищного хозяйства в городе  Батайске на 2012-2015 годы» изложить  согласно приложению № 5 к настоящему постановл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7 Приложение № 5 к муниципальной  долгосрочной целевой программе «Развитие жилищного хозяйства в городе  Батайске на 2012-2015 годы» изложить 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8 Приложение № 6 к муниципальной  долгосрочной целевой программе «Развитие жилищного хозяйства в городе  Батайске на 2012-2015 годы» изложить  согласно приложению № 7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9 Приложение № 7 к муниципальной  долгосрочной целевой программе «Развитие жилищного хозяйства в городе  Батайске на 2012-2015 годы» изложить  согласно приложению № 8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.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</w:rPr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1:00Z</dcterms:created>
  <dc:creator>Крагина</dc:creator>
  <dc:description/>
  <cp:keywords>бланк</cp:keywords>
  <dc:language>en-US</dc:language>
  <cp:lastModifiedBy>Black_Raven</cp:lastModifiedBy>
  <cp:lastPrinted>2012-12-12T10:44:00Z</cp:lastPrinted>
  <dcterms:modified xsi:type="dcterms:W3CDTF">2012-12-19T07:31:00Z</dcterms:modified>
  <cp:revision>2</cp:revision>
  <dc:subject/>
  <dc:title>постановление -глава Администрации</dc:title>
</cp:coreProperties>
</file>