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287"/>
        <w:gridCol w:w="1440"/>
        <w:gridCol w:w="800"/>
        <w:gridCol w:w="1180"/>
        <w:gridCol w:w="680"/>
        <w:gridCol w:w="1208"/>
        <w:gridCol w:w="1340"/>
        <w:gridCol w:w="1189"/>
        <w:gridCol w:w="1122"/>
        <w:gridCol w:w="761"/>
        <w:gridCol w:w="2700"/>
      </w:tblGrid>
      <w:tr>
        <w:trPr>
          <w:trHeight w:val="840" w:hRule="atLeast"/>
        </w:trPr>
        <w:tc>
          <w:tcPr>
            <w:tcW w:w="522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№7                                                                                                                      к постановлению Администрации города Батайска                                                                                      от 17.12.2012 № 3315</w:t>
            </w:r>
          </w:p>
        </w:tc>
      </w:tr>
      <w:tr>
        <w:trPr>
          <w:trHeight w:val="375" w:hRule="atLeast"/>
        </w:trPr>
        <w:tc>
          <w:tcPr>
            <w:tcW w:w="1422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ногоквартирных домов, планируемых к комплексному ремонту в 2013 году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К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управления МКД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МКД, кв.м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 дома, физический износ, %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апитального ремонта, тыс.руб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работ</w:t>
            </w:r>
          </w:p>
        </w:tc>
      </w:tr>
      <w:tr>
        <w:trPr>
          <w:trHeight w:val="42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городского бюджета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долевого финансирования собственник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городского бюджета в части муниципальной собственности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иагородок, 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тайский коммунальщик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системы отопления, холодного водоснабжения, водоотведения, кровли, УУТЭиТ, электроснабжения, фасада, энергетическое обследование здания.</w:t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иагородок, 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ктор-2007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 отопления, холодного водоснабжения,  кровли, фасад, водоотведения, энергетическое обследование здания</w:t>
            </w:r>
          </w:p>
        </w:tc>
      </w:tr>
      <w:tr>
        <w:trPr>
          <w:trHeight w:val="16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ямса, 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системы холодного водоснабжения, водоотведения, кровли, электроснабжения, фасада, энергетическое обследование здания.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а,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ктор-2007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  холодного водоснабжения,  кровли,  водоотведения, энергетическое обследование здания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а,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отопления, холодного водоснабжения, водоотведения, кровли, УУТЭиТ, энергоснабжения, энергетическое обследование здания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, 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ЭЖФ г. Батайск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2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8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, системы водоотведения,  отопления, холодного водоснабжения, энергетическое обследование здания</w:t>
            </w:r>
          </w:p>
        </w:tc>
      </w:tr>
      <w:tr>
        <w:trPr>
          <w:trHeight w:val="19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йный,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ГУК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3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8,7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6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системы отопления, холодного водоснабжения, водоотведения, кровли, УУТЭиТ, электроснабжения, фасада, энергетическое обследование здания.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вского,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ктор-2007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2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1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, системы отопления, водоотведения, холодного водоснабжения,   фасада, установка УУТЭиТ, энергоснабжения, энергетическое обследование зда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, 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ЭЖФ г. Батайск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6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, системы водоотведения,  отопления, УУТЭиТ, энергетическое обследование здания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 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отопления, холодного водоснабжения, водоотведения, кровли, фасад, УУТЭиТ, энергетическое обследование здания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филова, 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ЭЖФ г. Батайск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9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, системы водоотведения, холодного водоснабжения, отопления, энергетическое обследование здания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ая, 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5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, фасада, системы водоотведения, холодного водоснабжения, энергетическое обследование здания</w:t>
            </w:r>
          </w:p>
        </w:tc>
      </w:tr>
      <w:tr>
        <w:trPr>
          <w:trHeight w:val="16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инского,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аяк Батайск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6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отопления, холодного водоснабжения, водоотведения, кровли, фасад, энергоснабжения, энергетическое обследование здания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инского,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СК "Мир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7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 холодного водоснабжения,  кровли, фасад, энергоснабжения, УУТЭиТ, энергетическое обследование здания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57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31,15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42,20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7,40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1,55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9:00Z</dcterms:created>
  <dc:creator>Фроленкова</dc:creator>
  <dc:description/>
  <cp:keywords/>
  <dc:language>en-US</dc:language>
  <cp:lastModifiedBy>Black_Raven</cp:lastModifiedBy>
  <dcterms:modified xsi:type="dcterms:W3CDTF">2012-12-19T07:39:00Z</dcterms:modified>
  <cp:revision>2</cp:revision>
  <dc:subject/>
  <dc:title/>
</cp:coreProperties>
</file>