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2.12.2012                                   № 3271</w:t>
      </w:r>
      <w:r>
        <w:rPr/>
        <w:t xml:space="preserve">   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граммы комплексного развития систем коммунальной инфраструктуры города Батайска на 2012-2025 годы.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Приказом Министерства Регионального развития РФ от 06.05.2011 г. № 204 «О разработке программ комплексного развития систем коммунальной инфраструктуры муниципальных образований»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твердить программу комплексного развития систем коммунальной инфраструктуры на 2012-2025 годы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Финансовому управлению города Батайска обеспечить финансирование программы комплексного развития систем коммунальной инфраструктуры главных распорядителей бюджетных средств города Батайска на 2012 год в соответствии с настоящим постановлением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Ответственность за исполнение программы несут главные распорядители средств бюджета города, ответственные за организацию предоставления муниципальных услуг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</w:t>
      </w:r>
      <w:r>
        <w:rPr>
          <w:color w:val="323232"/>
          <w:spacing w:val="1"/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Контроль над исполнением данного постановления возложить на 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55:00Z</dcterms:created>
  <dc:creator>Крагина</dc:creator>
  <dc:description/>
  <cp:keywords>бланк</cp:keywords>
  <dc:language>en-US</dc:language>
  <cp:lastModifiedBy>Black_Raven</cp:lastModifiedBy>
  <cp:lastPrinted>2012-11-28T12:15:00Z</cp:lastPrinted>
  <dcterms:modified xsi:type="dcterms:W3CDTF">2012-12-13T05:55:00Z</dcterms:modified>
  <cp:revision>2</cp:revision>
  <dc:subject/>
  <dc:title>постановление -глава Администрации</dc:title>
</cp:coreProperties>
</file>